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sz w:val="32"/>
          <w:szCs w:val="32"/>
        </w:rPr>
        <w:t>Развитие образования в Александровском районе.</w:t>
      </w:r>
      <w:r>
        <w:rPr>
          <w:sz w:val="28"/>
          <w:szCs w:val="28"/>
        </w:rPr>
        <w:br/>
        <w:t>      </w:t>
      </w:r>
    </w:p>
    <w:p>
      <w:pPr>
        <w:pStyle w:val="Normal"/>
        <w:jc w:val="both"/>
        <w:rPr>
          <w:sz w:val="28"/>
          <w:szCs w:val="28"/>
        </w:rPr>
      </w:pPr>
      <w:r>
        <w:rPr>
          <w:sz w:val="28"/>
          <w:szCs w:val="28"/>
        </w:rPr>
      </w:r>
    </w:p>
    <w:p>
      <w:pPr>
        <w:pStyle w:val="Normal"/>
        <w:jc w:val="both"/>
        <w:rPr/>
      </w:pPr>
      <w:r>
        <w:rPr>
          <w:sz w:val="28"/>
          <w:szCs w:val="28"/>
        </w:rPr>
        <w:t> </w:t>
      </w:r>
      <w:r>
        <w:rPr>
          <w:sz w:val="28"/>
          <w:szCs w:val="28"/>
        </w:rPr>
        <w:tab/>
        <w:t>Территория Александровского района сейчас , как и много лет назад, находилась вдали от крупных городов  Сибири. Оно очень долго представляло собой забытую богом глухомань: непроходимые болота, глухая тайга, величественная река и озера… В районе не было хороших и больших  дорог. Немногочисленное местное население, которое в своем большинстве состояло из хантов  и селькупов, занимались ловлей  рыбы да  охотой, русские, помимо рыбалки-охоты,  занимались еще и крестьянским трудом.</w:t>
        <w:br/>
        <w:t>         Все жители жили крайне бедно и потребности в образовании не имели. На всю большую территорию района до революции имелось только три маленькие церковно-приходские школы, открытые еще в начале 20 века. Однако, после октябрьской революции 1917 года, положение в сфере народного образование быстро начало меняться к лучшему.  Правительство одной из главных целей поставило достижение поголовной грамотности население России, поэтому уже к 1928 году на территории Александровского района было открыто девять сельских начальных школ и одна школа для малограмотных. В 1933 году их число выросло уже до 26 школ. Самая большая школа Александровского района, как и положено, находилась в райцентре.</w:t>
      </w:r>
    </w:p>
    <w:p>
      <w:pPr>
        <w:pStyle w:val="Normal"/>
        <w:ind w:firstLine="708"/>
        <w:jc w:val="both"/>
        <w:rPr>
          <w:sz w:val="28"/>
          <w:szCs w:val="28"/>
        </w:rPr>
      </w:pPr>
      <w:r>
        <w:rPr>
          <w:sz w:val="28"/>
          <w:szCs w:val="28"/>
        </w:rPr>
        <w:t xml:space="preserve">Открыта она была в 1924 году и называлась Александровской опорной школой. В 1928 году в ней обучалось 92 человека из самого райцентра  и четырех окрестных деревень. Новый этап в жизни Александровской образцовой школы наступил в 1933 году. Она стала семилетней (дети получали неполное среднее образование). Позже ей было присвоено имя Максима Горького за успехи в учебно-воспитательной работе. В 1936 году она была преобразована в среднюю школу с десятилетним сроком обучения (выпускники школы получали аттестаты о среднем образовании). </w:t>
      </w:r>
    </w:p>
    <w:p>
      <w:pPr>
        <w:pStyle w:val="Normal"/>
        <w:ind w:firstLine="708"/>
        <w:jc w:val="both"/>
        <w:rPr/>
      </w:pPr>
      <w:r>
        <w:rPr>
          <w:sz w:val="28"/>
          <w:szCs w:val="28"/>
        </w:rPr>
        <w:t xml:space="preserve">Новым витком в развитии образования района стало открытие в Александровском нефтегазоразведочной экспедиции. Резкий прирост населения, в том числе и детей школьного возраста, поставило перед местной властью задачу о необходимости строительства новой школы. Она была построена в рекордно короткие сроки. 4 октября 1964 года школа гостеприимно встретила своих первых учеников. </w:t>
      </w:r>
    </w:p>
    <w:p>
      <w:pPr>
        <w:pStyle w:val="Normal"/>
        <w:ind w:firstLine="708"/>
        <w:jc w:val="both"/>
        <w:rPr/>
      </w:pPr>
      <w:r>
        <w:rPr>
          <w:sz w:val="28"/>
          <w:szCs w:val="28"/>
        </w:rPr>
        <w:t xml:space="preserve">Александровское стало одним из основных центров образования. В других населенных пунктах района существовали только начальные школы, поэтому подростки, желавшие продолжить свое образование, могли сделать это только в райцентре, где для них специально было построено общежитие. Через некоторое время был создан Интернат народов севера. С проживанием и обучением детей в интернатах возникали немалые трудности. По закону они должны были находиться на полном государственном обеспечении. Но на практике большую часть расходов по содержанию детей в интернатах власти переложили на плечи родителей. В середине 1930-х годов в Александровском районе функционировало 7 интернатов. Однако в силу ряда причин число интернатов начало сокращаться, и к 1941 году в районе их осталось только 3. Сегодня в селе Александровское работает один интернат.   Для того, чтобы дети круглый год не испытывали проблем с питанием, при каждой школе имелся собственный огород. Также школа имела свой скотный двор. В 1932-1933 годах стали вводить обязательное начальное образование. С этого времени посещение школ стало строго обязательным. На родителей, не желавших отправлять своих детей учиться, составляли специальные акты и к ним принимались административные меры. Многие дети, получив минимальное образование по 2-3 года, дальнейшее обучение считали пустой тратой времени и школу бросали. Циркуляры, направлявшиеся из окроно, пестрят распоряжениями о необходимости ужесточения контроля за посещаемостью в школах Александровского района. Кстати, эта проблема и на сегодняшний день остается крайне актуальной. </w:t>
      </w:r>
    </w:p>
    <w:p>
      <w:pPr>
        <w:pStyle w:val="Normal"/>
        <w:ind w:firstLine="708"/>
        <w:jc w:val="both"/>
        <w:rPr/>
      </w:pPr>
      <w:r>
        <w:rPr>
          <w:sz w:val="28"/>
          <w:szCs w:val="28"/>
        </w:rPr>
        <w:t xml:space="preserve">В годы первых пятилеток в стране очень популярным был лозунг «Ни одного неграмотного!» Учиться заставляли не только детей, но и взрослых, которые не умели хотя бы читать и писать. Еще одним очагом просвещения на селе должны были стать избы-читальни. В 1932 году в Александровском районе их было пять. Главной проблемой подобных заведений было то, что они не совсем соответствовали своему названию - читать в них было особо нечего. В 1933году на все избы-читальни района было  700 книг. Единственная хорошая библиотека была в райцентре, в ней было 1800 экземпляров книг. Больше всего народ любил кино, которое «крутили» иногда именно в этих самых избах-читальнях. </w:t>
      </w:r>
    </w:p>
    <w:p>
      <w:pPr>
        <w:pStyle w:val="Normal"/>
        <w:ind w:firstLine="708"/>
        <w:jc w:val="both"/>
        <w:rPr/>
      </w:pPr>
      <w:r>
        <w:rPr>
          <w:sz w:val="28"/>
          <w:szCs w:val="28"/>
        </w:rPr>
        <w:t>Несмотря на, казалось бы, значительную отдаленность от административных центров, учителя Александровского района находились под неусыпным надзором контролирующих органов. Попадались, конечно, в педагогической среде и нерадивые работники, относившиеся к своим служебным обязанностям без особого рвения. К сожалению, некоторые учителя злоупотребляли спиртными напитками. Среди них попадались и весьма квалифицированные специалисты, сделавшие много для развития образования в Александровском районе. Большинство педагогов подходили к своей работе добросовестно и ответсвенно, иной раз тратя на нее все свое свободное время. Многие из них достойны отдельного рассказа. Одно только перечисление этих людей может занять много страниц. Стоит упомянуть самых лучших, тех кто оставил особую память о себе: математик Николай Леонидович Пичугин, занимавший в конце 1930-х годов должность директора средней Александровской школы, историк Гвоздев Леонид Васильевич, учительница русского языка и истории Байрак Клавдия Архиповна, учителя литературы Полубинский Лев Васильевич и Устинова Александра Евстафьевна, учитель начальных классов Елунин Александр Андреевич. В результате их усилий уже к 1936 году по статистике примерно 90% населения Александровского района имели самое элементарное образование .И пусть статистика в Советском Союзе не всегда отражала реальную действительность, но в том случае она была не далека от истины.</w:t>
      </w:r>
    </w:p>
    <w:p>
      <w:pPr>
        <w:pStyle w:val="Normal"/>
        <w:ind w:firstLine="708"/>
        <w:jc w:val="both"/>
        <w:rPr/>
      </w:pPr>
      <w:r>
        <w:rPr>
          <w:sz w:val="28"/>
          <w:szCs w:val="28"/>
        </w:rPr>
        <w:t xml:space="preserve">С развитием образования  в районе      возникла необходимость создания отдела народного образования, который курировал бы  все вопросы, связанные воспитанием и обучением в школах. 5 октября 1932 года было решено создать отдел народного образования, который назывался «Лумпокольский районный отдел народного образования наркомпроса». По свидетельствам документов, в период 30-х годов в состав районо входили: «образцовая школа первой  ступени в селе Александровское, трехкомплектная Александровская спецпоселенческая школа, Александровская школа переростков, Александровский детский клуб, детский сад, культлодка, колхозные летние дошкольные площадки, школа колхозной молодежи, районный Дом социалистической культуры, библиотеки райцентра ,избы-читальни, пункты ликвидации безграмотности в селах района». Существовало Новоникольское кустовое объединение, куда входили «Новоникольская школа, Новоникольский ликбез, Новоникольская школа малограмотных». </w:t>
      </w:r>
    </w:p>
    <w:p>
      <w:pPr>
        <w:pStyle w:val="Normal"/>
        <w:ind w:firstLine="708"/>
        <w:jc w:val="both"/>
        <w:rPr>
          <w:sz w:val="28"/>
          <w:szCs w:val="28"/>
        </w:rPr>
      </w:pPr>
      <w:r>
        <w:rPr>
          <w:sz w:val="28"/>
          <w:szCs w:val="28"/>
        </w:rPr>
        <w:t>Отдел образования руководил образовательной деятельностью всех школ населенных пунктов района, весь педагогический состав был в подчинении районо. Он также занимался вопросами учебно-воспитательной и организационной работой среди детей и взрослого населения, директора распоряжались только техперсоналом. С тех пор прошло восемь десятков лет. За это время, начиная с рождения отдела и заканчивая сегодняшним днем, его возглавляло восемь интересных и замечательных людей. Первым руководителем был Колотовкин Владимир Дмитриевич, а начиная с 1988 года и по сегодняшний день, отдел образования возглавляет Матвеева Антонина Федоровна.</w:t>
      </w:r>
    </w:p>
    <w:p>
      <w:pPr>
        <w:pStyle w:val="Normal"/>
        <w:ind w:firstLine="708"/>
        <w:jc w:val="both"/>
        <w:rPr>
          <w:sz w:val="28"/>
          <w:szCs w:val="28"/>
        </w:rPr>
      </w:pPr>
      <w:r>
        <w:rPr>
          <w:sz w:val="28"/>
          <w:szCs w:val="28"/>
        </w:rPr>
        <w:t>Много лет прошло с тех пор, когда читающий человек был диковинкой. Сколько было приложено усилий, чтобы образование Александровского района достигло такого высокого уровня:  в школах района работают высококвалифицированные педагоги. Ученики  доказывают высокий уровень своих знаний на областных и всероссийских конкурсах. Но мы помним, как и с чего …  «все начинало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3:32:00Z</dcterms:created>
  <dc:creator>Администратор_</dc:creator>
  <dc:description/>
  <cp:keywords/>
  <dc:language>en-US</dc:language>
  <cp:lastModifiedBy>Марина Ивановна</cp:lastModifiedBy>
  <dcterms:modified xsi:type="dcterms:W3CDTF">2014-04-05T02:48:00Z</dcterms:modified>
  <cp:revision>6</cp:revision>
  <dc:subject/>
  <dc:title/>
</cp:coreProperties>
</file>