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embeddings/oleObject2.sldx" ContentType="application/vnd.openxmlformats-officedocument.presentationml.slide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быть здоровыми душой и телом, стремиться творить своё здоровье, применяя знания и умения в согласии с законами природы и бытия.</w:t>
      </w:r>
    </w:p>
    <w:p>
      <w:pPr>
        <w:pStyle w:val="Normal"/>
        <w:spacing w:lineRule="auto" w:line="360"/>
        <w:ind w:left="-1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наукой «экология», ее задачами,  с экологами и их ролью в сохранении прир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расоту родной природы и влияние окружающей среды на  сохранение и укрепление своего здоровь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кологическую культуру де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ListParagraph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я сейчас предлагаю Вас прослушать мелодию детской песни и представить те картины, которые могут возникнуть в вашем воображении.</w:t>
      </w:r>
      <w:r>
        <w:rPr>
          <w:i/>
          <w:sz w:val="28"/>
          <w:szCs w:val="28"/>
        </w:rPr>
        <w:t xml:space="preserve"> Звучит мелодия  песни «Ели добрый ты …» 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знали песню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ронтальная беседа. Актуализация знаний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Что вы представили? Какое у вас появилось настроение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( теплый дождик, светит солнце, смех, сразу возникает радостное настроение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Ребята, а это важно, что нас окружает? Почему? (это влияет на наше  настроение и улучшает здоровье)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А что в нашем классе создаёт хорошее настроение, влияет на наше здоровье? (</w:t>
      </w:r>
      <w:r>
        <w:rPr>
          <w:i/>
          <w:sz w:val="28"/>
          <w:szCs w:val="28"/>
        </w:rPr>
        <w:t>Это цветы. Они делают наш класс чистым, уютным, красивы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хорошего нас окружает по дороге в школу? </w:t>
      </w:r>
      <w:r>
        <w:rPr>
          <w:i/>
          <w:sz w:val="28"/>
          <w:szCs w:val="28"/>
        </w:rPr>
        <w:t>(Красивые дома, деревь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Вы очень наблюдательны. А сейчас я прочитаю Вам стихотворение, в котором вы доскажите одно слово и узнаете, что станет предметом нашего разговора на уроке: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осмотри, мой милый друг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округ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Небо светло голубое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золотое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листьями играет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ка в небе проплывает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, речка и трава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ы, воздух и листва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тицы, звери и леса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Гром, туманы и роса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 время года -  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Это все вокруг </w:t>
      </w:r>
      <w:r>
        <w:rPr>
          <w:b/>
          <w:i/>
          <w:sz w:val="28"/>
          <w:szCs w:val="28"/>
        </w:rPr>
        <w:t>природа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урок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Угадали, сегодня мы будем говорить о судьбе природы, но и не только о ней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на доске запись «Судьба природы – наша судьба» 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необходимо говорить на эту тему? </w:t>
      </w:r>
      <w:r>
        <w:rPr>
          <w:i/>
          <w:sz w:val="28"/>
          <w:szCs w:val="28"/>
        </w:rPr>
        <w:t>(Природа в опасности, страдает, сам человек в опасности, страдает здоровье человека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предлагаю Вам провести на эту тему заседание экологической комиссии. Вы будете членами этой комиссии, а мне позвольте быть председателем . Мы будем выслушать ваши впечатления, предложения, решения, как помочь нашей природе, а значит, и нам самим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Знакомство со словом «экология»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спомним, что такое экология и кто такие экологи?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ученика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ержу в руках Красную книгу Алтайского края. Мы знаем, что в эту книгу внесены редкие животные, птицы, рыбы или уже исчезнувшие. И их очень много. Это значит, что в природе произошло что–то непоправимое. Чтобы спасти природу от гибели, появилась наука экология. Она изучает связи между живыми существами и окружающей средой. Слово «экология» образовалось из двух греческих слов «экос» - дом, «логос» - наука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это наука о доме. А для человека дом – наша планета, и сейчас она в опасности. В справочнике школьника я прочитал, что экология изучает две проблемы. Первая – как мир вокруг нас влияет на каждый организм (растение, человека, животного) и какие вредные последствия. Вторая  проблема -  взаимоотношения между живыми организмами. А – экологи – это люди, которые спасают нашу планету от ран, которые мы сами ей и наносим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обавлю, что наука экология помогает человеку лучше использовать землю, беречь реки, леса, птиц, животных. В городах есть учебные заведения, которые готовят таких специалистов. 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сюжет «Свалка»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75pt;height:135pt;mso-wrap-distance-right:0pt" filled="f" o:ole="">
            <v:imagedata r:id="rId3" o:title=""/>
          </v:shape>
          <o:OLEObject Type="Embed" ProgID="PowerPoint.Slide.12" ShapeID="ole_rId2" DrawAspect="Content" ObjectID="_2026985344" r:id="rId2"/>
        </w:objec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жно назвать это место? </w:t>
      </w:r>
      <w:r>
        <w:rPr>
          <w:i/>
          <w:sz w:val="28"/>
          <w:szCs w:val="28"/>
        </w:rPr>
        <w:t>(Помойка, свалка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Вы здесь увидели?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Какой вред приносит эта свалка всему живому и неживому?( Запах, мухи разносящие инфекцию, грязная вода, грызуны)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 чем можно сравнить эту свалку для нашей земли?</w:t>
      </w:r>
      <w:r>
        <w:rPr>
          <w:i/>
          <w:sz w:val="28"/>
          <w:szCs w:val="28"/>
        </w:rPr>
        <w:t xml:space="preserve"> (Это рана).</w:t>
      </w:r>
      <w:r>
        <w:rPr/>
        <w:t xml:space="preserve">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рирода, как израненная птица, кричит, просит о помощи! Мы должны знать о том, как сохранить природные богатства для тех, кто будет жить на земле после нас. Возможно, ты спросишь: а будет ли природе хуже, если я, собирая орехи, сломаю несколько веток, или сорву всего 3-4 цветка, или поймаю одну единственную бабочку? Да, природе будет хуже! Каждая сломанная попусту ветка, каждый сломанный цветок, каждая пойманная бабочка – это маленькие раны, нанесённые природе. И если одну такую рану нанесёшь ты, другую – твой товарищ, третью, четвёртую, пятую – кто-то ещё, что же станет с природой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выступление Семёна, он нам расскажет о больших и маленьких ранах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 ученика.</w:t>
      </w:r>
    </w:p>
    <w:p>
      <w:pPr>
        <w:pStyle w:val="Normal"/>
        <w:spacing w:lineRule="auto" w:line="360"/>
        <w:ind w:left="-1418" w:right="180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-186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тупление ученика (с использованием плаката «Раны Земли»)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Человек наносит природе маленькие и большие раны: убивает животных, птиц, ловит бабочек и стрекоз, рвет цветы, ломает ветки кустарников и деревьев. У нас в селе весной очень много ломают веточек сирени, черемухи, рвут ландыши. Красоты на минуты, а вреда – надолго. А около школы некоторые ученики ломают ветки ивы, катаются на них. Природа с трудом, но залечивает эти маленькие раны. Но есть раны и большие: рыбу ловят в огромных количествах, сильно загрязняют воду, отравляют воздух, вырубают леса. Многие растения и птицы, рыбы и звери стали редкими или совсем исчезли. А еще разные аварии на заводах, засухи, землетрясения, наводнения. А страдает сам человек – дышит грязным воздухом, пьет плохую воду, болеет. А вывод один – надо быть природе другом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ы ещё раз убедились, что судьба природы – наша судьба.</w:t>
      </w:r>
    </w:p>
    <w:p>
      <w:pPr>
        <w:pStyle w:val="Normal"/>
        <w:spacing w:lineRule="auto" w:line="360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сторическая справка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В том, что судьба человека зависит от природы, человек знал давно. Ведь именно природа дает человеку все необходимое для жизни, поэтому природу старались беречь  всегда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1. Князь Ярослав Мудрый, один из известных правителей Руси, не разрешал в больших количествах добывать лебедей, бобров и других зверей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ар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ел наказывать палками тех, кто рубил дубовый лес, даже отправлял их  на очень тяжелые работы в Сибирь. А тех,  кто будет выбрасывать в реку Неву отбросы, будет бит кнутом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3. А в Европе за незаконную вырубку леса  преступнику даже отрубали руку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300, 200 лет назад законы были жестокими, зато природа была вне опасности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ейчас прозвучит музыка, вслушайтесь в неё сердцем, поживите с ней несколько минут и покажите в движения, что представили. А поможет вам моё стихотворение, но его надо слушать внимательно, в нём надо услышать экологическую ошибку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1. На лужайке, на ромашке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к летал в цветной рубашке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-жу-жу, жу-жу-жу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 ромашками дружу.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хо по ветру качаюсь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зко-низко наклоняюсь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2. Я нашла себе жука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большой ромашке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хочу держать в руках,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лежит в кармашке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й, ой, ой, упал мой жук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 испачкал пылью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етел, улетел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леный жук 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етел на крыльях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Какая экологическая ошибка допущена детьми?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«Моя земля – моя забота»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о высказывани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предлагаю вам найти ошибки в правилах поведения в природе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 мы учимся выполнять в природе и призываем это делать и детей и взрослых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щита экологических знаков, нарисованных детьми для нашего сел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нимательно и назовите правила, которые « зашифрованы» этими условными знаками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вот эти экологические знаки вы нарисовали сами.  Я надеюсь , что когда-нибудь ваши нарисованные знаки найдут применение в жизни.  ( Работа с рисунками детей.)</w:t>
      </w:r>
    </w:p>
    <w:p>
      <w:pPr>
        <w:pStyle w:val="Normal"/>
        <w:spacing w:lineRule="auto" w:line="360"/>
        <w:ind w:left="-1418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 изученного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с тестами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оедини начало фраз и их окончание, и ты получишь правила бережного отношения к природе в нашем селе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( проверка) </w:t>
      </w:r>
      <w:r>
        <w:rPr/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51.5pt;mso-wrap-distance-right:0pt" filled="f" o:ole="">
            <v:imagedata r:id="rId5" o:title=""/>
          </v:shape>
          <o:OLEObject Type="Embed" ProgID="PowerPoint.Slide.12" ShapeID="ole_rId4" DrawAspect="Content" ObjectID="_964483236" r:id="rId4"/>
        </w:objec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кологическая ситуация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Я очень рада, что вы ответственно подошли к этому заданию, молодцы.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 вы поступите, если увидите такую картину: </w:t>
      </w:r>
      <w:r>
        <w:rPr>
          <w:i/>
          <w:sz w:val="28"/>
          <w:szCs w:val="28"/>
        </w:rPr>
        <w:t>(Знакомство с экологической ситуацией</w:t>
      </w:r>
    </w:p>
    <w:p>
      <w:pPr>
        <w:pStyle w:val="Normal"/>
        <w:spacing w:lineRule="auto" w:line="360"/>
        <w:ind w:left="-1418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итуация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Мы приехали на речку воскресенье провести,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 свободного местечка возле речки не найт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ут сидят и там сидят, загорают и едят, 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дыхают, как хотят сотни взрослых и ребят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Мы по берегу пошли и поляночку нашли,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Но на солнечной полянке тут и там - пустые банки,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, как будто нам назло,  даже битое стекло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Мы по бережку прошли, место новое нашли,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Но и здесь до нас сидели, жгли костры, бумагу жгли -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же ели, тоже пили, насорили и ушл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Мы прошли, конечно, мимо...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- Эй, ребята! - крикнул Дима -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Вот местечко хоть куда! Родниковая вода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Чудный вид! Прекрасный пляж!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аковывай багаж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купались, загорали, жгли костер, в футбол играли –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Веселились, как могли!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или квас, консервы ели, хоровые песни пели... 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Отдохнули и ушл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И остались на поляне у потухшего костра: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Две разбитых наши склянки, две размокшие баранки -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овом, мусора гора!</w:t>
      </w:r>
    </w:p>
    <w:p>
      <w:pPr>
        <w:pStyle w:val="Normal"/>
        <w:spacing w:lineRule="auto" w:line="360"/>
        <w:ind w:left="-1418" w:firstLine="1958"/>
        <w:jc w:val="both"/>
        <w:rPr/>
      </w:pPr>
      <w:r>
        <w:rPr/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ехали на речку понедельник провести, 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олько чистого местечка возле речки не найти!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еловек живет на земле, пользуется всем, что дает ему природа, но сам же и вредит ей: рубит лес, копает землю, ездит на машинах, строит дымящиеся заводы. Земля делается беднее, реки и моря мелеют, воздух загрязняется. Все кругом страдает, в том числе и человек.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еловек, осознав свои ошибки, многое пытается поправить, восстановить и это задача не только взрослых, но и нас детей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нашем посёлке ведётся большая работа по  благоустройству родного уголка.  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пасая природу, важно вспомнить, что истоки добрых взаимоотношений между человеком и природой хранит народная мудрость, к которой полезно обратиться и сегод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ответьте. О каких правилах охраны природы гласит народная мудр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 и вода – родные брат и сест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веток –там и мед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ие поступки украшают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ужна соловью золотая клетка, а ему нужна зелёная ве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ьба природы – судьба Родины.</w:t>
      </w:r>
    </w:p>
    <w:p>
      <w:pPr>
        <w:pStyle w:val="ListParagraph"/>
        <w:ind w:left="900" w:hanging="0"/>
        <w:rPr>
          <w:sz w:val="28"/>
          <w:szCs w:val="28"/>
        </w:rPr>
      </w:pPr>
      <w:r>
        <w:rPr>
          <w:sz w:val="28"/>
          <w:szCs w:val="28"/>
        </w:rPr>
        <w:t>Человеку никак нельзя жить без Родины, как нельзя жить без сердца.  А Родина – это и есть природа, которую мы должны беречь и охранять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>выучить народное изречение, придумать экологическую историю, употребив е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рассказом В. Сухомлинского «Камень»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под развесистым дубом, жил колодец. Много лет он давал путникам воду. Под дубом у колодца, любили отдыхать путники. Однажды к дубу подошёл мальчик. « А что будет, если я возьму и брошу в колодец камень? Вот, наверное, сильно булькнет?»- подумал мальчик. Он поднял камень и бросил в колодец. Раздался сильный всплеск. Мальчик засмеялся, убежал и быстро забыл о своей жалости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камень упал на дно и закрыл источник. Вода перестала наполнять колодец, и он высох.  Высохла трава вокруг, и дуб высох, так как подземные воды ушли в другое место. Перестал вить гнездо соловей. Смолкла соловьиная песня. Тоскливо и пусто стало на лугу. Прошло много лет. Мальчик вырос, стал отцом, потом дедом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Однажды он пришёл туда, где когда-то зеленела лужайка, шумел развесистый дуб, манила путников чистая колодезная вод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ало ни лужайки, ни дуба, ни колодца. Лишь желтел песок да ветер разносил тучи пыли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«Куда же всё подевалось» -подумал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итог урока выражался баллами, то все вы получили бы высокую оценку. Меня радует, что судьба нашей  природы  не оставила вас равнодушными.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firstLine="19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:</w:t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,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5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e483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c4a8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e483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5a3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sldx"/><Relationship Id="rId3" Type="http://schemas.openxmlformats.org/officeDocument/2006/relationships/image" Target="media/image1.wmf"/><Relationship Id="rId4" Type="http://schemas.openxmlformats.org/officeDocument/2006/relationships/package" Target="embeddings/oleObject2.sld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B0DE1F-BCB0-4623-93EA-E3FDE1BF8C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</Pages>
  <Words>1635</Words>
  <Characters>9321</Characters>
  <CharactersWithSpaces>1093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31:00Z</dcterms:created>
  <dc:creator>1</dc:creator>
  <dc:description/>
  <dc:language>en-US</dc:language>
  <cp:lastModifiedBy>1</cp:lastModifiedBy>
  <cp:lastPrinted>2004-12-31T20:49:00Z</cp:lastPrinted>
  <dcterms:modified xsi:type="dcterms:W3CDTF">2014-12-22T14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