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>
          <w:sz w:val="32"/>
        </w:rPr>
        <w:t>Правила хороших отношений с детьм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ддерживайте и хвалите детей при каждой удобной возможности. Одобрений действует на ребенка как удобрение на цветок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Никогда никого не высмеивайте и не унижайте, а тем более своих дете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О людях говорите только хорошее. Если вы ничего не можете  положительного сказать о другом, лучше промолчите. Ваши дети копируют вас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удьте внимательны к делам детей, тогда у вас всегда найдется повод похвалить их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Не стоит критиковать детей. Если же вы все-таки принялись за критику, пусть она будут обращена к его поступкам, а не к личности ребенк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Не стоит демонстрировать свое превосходство над ребенком, пусть он чувствует свою значимость рядом с вами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Родители всегда извиняйтесь за свои ошибк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Чтобы дети к вам прислушались, лучше предложить, чем издавать приказы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читесь слышать детей, а говорить меньш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Иногда дайте понять ребенку, что хорошая идея исходила от него. Для вас не важно, кто первый, важен результат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е перебивайте ребенка, даже если он не прав, пока он не выкажется, он будет настаивать на свое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Раздражение ребенка это сигнал о помощи. Так он просит поддержк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Чаще преподносите детям подарки без какого-либо повода. Это покажет, что вы хотите порадовать его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лыбайтесь!!!!!!!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арайтесь заканчивать разговор так, чтобы у ребенка оставалось хорошее настроени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читесь прощать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9:10:00Z</dcterms:created>
  <dc:creator>123</dc:creator>
  <dc:description/>
  <cp:keywords/>
  <dc:language>en-US</dc:language>
  <cp:lastModifiedBy>123</cp:lastModifiedBy>
  <dcterms:modified xsi:type="dcterms:W3CDTF">2014-12-21T20:02:00Z</dcterms:modified>
  <cp:revision>2</cp:revision>
  <dc:subject/>
  <dc:title/>
</cp:coreProperties>
</file>