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пыт введ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Федеральных государственных образовате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дартов второго поко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чальной школе МАОУСОШ №2 с.Александровское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ОУСОШ№ 2 введение </w:t>
      </w:r>
      <w:r>
        <w:rPr>
          <w:rFonts w:cs="Times New Roman" w:ascii="Times New Roman" w:hAnsi="Times New Roman"/>
          <w:b/>
          <w:sz w:val="24"/>
          <w:szCs w:val="24"/>
        </w:rPr>
        <w:t>ФГОС</w:t>
      </w:r>
      <w:r>
        <w:rPr>
          <w:rFonts w:cs="Times New Roman" w:ascii="Times New Roman" w:hAnsi="Times New Roman"/>
          <w:sz w:val="24"/>
          <w:szCs w:val="24"/>
        </w:rPr>
        <w:t xml:space="preserve"> началось с 1 сентября 2011 года. 40 первоклассников из  </w:t>
      </w:r>
      <w:r>
        <w:rPr>
          <w:rFonts w:cs="Times New Roman" w:ascii="Times New Roman" w:hAnsi="Times New Roman"/>
          <w:b/>
          <w:sz w:val="24"/>
          <w:szCs w:val="24"/>
        </w:rPr>
        <w:t>1-х классов</w:t>
      </w:r>
      <w:r>
        <w:rPr>
          <w:rFonts w:cs="Times New Roman" w:ascii="Times New Roman" w:hAnsi="Times New Roman"/>
          <w:sz w:val="24"/>
          <w:szCs w:val="24"/>
        </w:rPr>
        <w:t xml:space="preserve"> начали свой школьный путь с новыми Федеральными государственными стандартами. На сегодняшний момент по ФГОС работают 5 учителей и 89 учеников.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дагоги начальной  школы прошли курсовую подготовку по особенностям введения ФГОС в образовательный процесс ОУ начальной школы.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чалась с создания нормативно-правовой базы. Еще важный этап реализации новых стандартов – это информационная работа с родителями. На родительских собраниях обсуждались и новизна стандартов, и вопросы организации обучения детей по новым стандартам. Родители были ознакомлены с основными направления и тезисами образовательной Программы школы. Школой обеспечена открытость информации о реализации стандартов через сайт школы, родительские собрания и общешкольные конференции, сдачей аналитической информации в отдел образования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  1-3-х  классах ведётся на основе  УМК «Школа России».  Закуплена  учебная и  методическая литература. На внеурочную деятельность  младших школьников отводится </w:t>
      </w:r>
      <w:r>
        <w:rPr>
          <w:rFonts w:cs="Times New Roman" w:ascii="Times New Roman" w:hAnsi="Times New Roman"/>
          <w:b/>
          <w:sz w:val="24"/>
          <w:szCs w:val="24"/>
        </w:rPr>
        <w:t>10 часов в неделю по четырем направлениям.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учащиеся 1-3 классов (100%) заняты внеурочной  деятельностью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я требов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нП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условиям реализации основной образовательной программы начального общего образования при организации учебного помещения использованы: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ый компьютер с выходом в Интернет,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ый проектор, </w:t>
      </w:r>
    </w:p>
    <w:p>
      <w:pPr>
        <w:pStyle w:val="Style17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керная  доска,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тер + сканер,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,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ы и стулья  для учащихся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ный стол и стул для учителя,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афы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активная доска (1)  </w:t>
      </w:r>
    </w:p>
    <w:p>
      <w:pPr>
        <w:pStyle w:val="Style17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нные стенды  для таблиц и памяток для учащихся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стандарты предусматривают новые подходы к системе оценивания обучающихся.  Для организации мониторинга сформированности УУД необходимо иметь полное представление о содержании оценки, общих подходах к определению уровня освоения учебного материала, особенностях используемых заданий. Именно вопросы формирования и оценки УУД являются наиболее сложными. В процессе оценки используются разнообразные методы и формы, взаимно дополняющие друг друга (метапредметные предметные стандартные устные и письменные работы, практические работы, проекты, творческие работы, самооценка, наблюдения). Особое место занимают  предметные </w:t>
      </w:r>
      <w:r>
        <w:rPr>
          <w:rFonts w:cs="Times New Roman" w:ascii="Times New Roman" w:hAnsi="Times New Roman"/>
          <w:b/>
          <w:sz w:val="24"/>
          <w:szCs w:val="24"/>
        </w:rPr>
        <w:t>старт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агностики</w:t>
      </w:r>
      <w:r>
        <w:rPr>
          <w:rFonts w:cs="Times New Roman" w:ascii="Times New Roman" w:hAnsi="Times New Roman"/>
          <w:sz w:val="24"/>
          <w:szCs w:val="24"/>
        </w:rPr>
        <w:t>, а  в  конце учебного года - итоговые комплексные работы. Учитывая опыт предыдущих лет, (когда были проблемы с качеством иллюстраций), на каждый класс были заказаны папки с к\р  на каждого ребенка. Ведется мониторинг данного вида работ, итоги анализируются как учителем, так и  МО начальных классов, обобщается материал методистом отдела образования Александровского района. Однако, для индивидуализации образования недостаточно этих стандартизированных работ. Учитель должен сам научиться разрабатывать подобные задания. Только вникнув в суть в алгоритма составления работы можно понять, как ее содержание формирует и проверяет УУД.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дна из важнейших задач общеобразовательной школы состоит уже не в том, чтобы «снабдить» учащихся багажом знаний, а в том, чтобы привить умения, позволяющие им самостоятельно добывать информацию и активно включаться в творческую, исследовательскую и проектную  деятельность. С учащимися начальных классов  заниматься проектной деятельностью достаточно сложно. В такой работе основная роль учителя, который должен обязательно увлечь и “заразить” детей, показать им значимость их деятельности и вселить уверенность в своих силах, а так же привлечь родителей к участию в школьных делах своего ребёнка.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слово для родителей "ПОМОЧЬ", но не "СДЕЛАТЬ ВМЕСТО". Не менее важным  результатом такой совместной деятельности является – сплочённость, восполнение детьми  дефицита общения со взрослыми, их родителями, у них формируется значимое отношение к понятию "семья”,  появляется уверенность в достижении поставленных целей, в своих силах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ого учащегося с первых дней в школе заведены </w:t>
      </w:r>
      <w:r>
        <w:rPr>
          <w:rFonts w:cs="Times New Roman" w:ascii="Times New Roman" w:hAnsi="Times New Roman"/>
          <w:b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>. Совместно с родителями портфолио заполняется творческими работами учащихся, грамотами, проводимыми тестовыми работами, мониторингами и др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йне важно  </w:t>
      </w:r>
      <w:r>
        <w:rPr>
          <w:rFonts w:cs="Times New Roman" w:ascii="Times New Roman" w:hAnsi="Times New Roman"/>
          <w:b/>
          <w:sz w:val="24"/>
          <w:szCs w:val="24"/>
        </w:rPr>
        <w:t>использование современных технологий и мультимедийных средств в  урочной и внеуроч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 xml:space="preserve">, и не только в связи с их все большим распространением и влиянием на жизнь в обществе, но и потому, что они обладают способностью оказывать мощное влияние на значение и смысл многих привычных явлений и объектов, создавая прочные  ассоциации, воздействующие на ход наших мыслей и чувств. </w:t>
      </w:r>
    </w:p>
    <w:p>
      <w:pPr>
        <w:pStyle w:val="Style17"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ФГОС кардинально изменило представление педагогов о том, какими должны быть содержание образования и его образовательный результат. Новым для всех стало понятие «УУД». Как  развивать ученика нам всем хорошо знакомо, а вот как перестроить сформировавшиеся убеждения и поступки учителя – взрослого человека - стало самой серьезной проблемой для администрации и педагогов школы.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: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ь заметные изменения профессиональной компетенции учителей школы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тет положительная мотивация педагогов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учителя расширили представление о содержании ФГОС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силось методическое мастерство педагогов в процессе освоения ими новых технологий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действующая информационно-методическая база по внедрению ФГОС;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реализации: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буется совершенствование ресурсного потенциала (кадрового - психолог, логопед и программно-методического)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обходимо сетевое взаимодействие при внеурочной деятельности;</w:t>
      </w:r>
    </w:p>
    <w:p>
      <w:pPr>
        <w:pStyle w:val="Style1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сложившаяся за предыдущие годы устойчивая методика проведения урока еще тормозит внедрению новых форм и технологий;</w:t>
      </w:r>
    </w:p>
    <w:p>
      <w:pPr>
        <w:pStyle w:val="Style17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т те диагностических материалов для оценки освоения метапредметных действий  осложняет деятельность учителя;</w:t>
      </w:r>
    </w:p>
    <w:p>
      <w:pPr>
        <w:pStyle w:val="Style17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введению портфолио как форме оценивания учащихся должна совершенствоваться и развиваться в сотрудничестве с родителями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 преемственности;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 много, но все они вполне решаемы. Главное помнить¸ что никакие даже самые замечательные методические материалы и насовременнейшее оборудование не дадут результата, если не начать с себя. Даже сформированные коммуникативная, профессиональная, информационная компетентности еще не обеспечат выполнение задач стандарта. Гарантией успешной реализации цели образования, согласно новому стандарту, могут стать новое сознание, новая позиция, новое отношение к педагогической деятельности. В заключение приведу слова Александра Асмолова, одного из главных разработчиков стандартов: «Мы живем в изменяющемся мире, и если превратить стандарт в якорь, который в свое время  упал с корабля, то он превратится в тормоз»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55:00Z</dcterms:created>
  <dc:creator>admin</dc:creator>
  <dc:description/>
  <cp:keywords/>
  <dc:language>en-US</dc:language>
  <cp:lastModifiedBy>Tormoz</cp:lastModifiedBy>
  <cp:lastPrinted>2011-05-10T10:31:00Z</cp:lastPrinted>
  <dcterms:modified xsi:type="dcterms:W3CDTF">2014-05-15T15:15:00Z</dcterms:modified>
  <cp:revision>3</cp:revision>
  <dc:subject/>
  <dc:title>Опыт введения Федеральных государственных образовательных </dc:title>
</cp:coreProperties>
</file>