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ЕТОДИЧЕСКАЯ  РАЗРАБОТКА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ознакомлению с окружающим и развития речи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уппы раннего возраста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Тема: « Бабушкины петушки»</w:t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 РАЗРАБОТКА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знакомлению с окружающим и развития речи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ы раннего возраста.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« Бабушкины петушки»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детям рассмотреть петушка, выделять и называть, особенность внешнего вида;наполнить активный словарь за счёт слов: голова, клюв, гребешок, глазки, бородка, крылья, хвостик, лапки.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 ребёнка соотносить свои движения со словами текста.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и к подрожанию, умения ритмично двигаться. В игре имитировать действия петушка.</w:t>
      </w:r>
    </w:p>
    <w:p>
      <w:pPr>
        <w:pStyle w:val="Normal"/>
        <w:spacing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 Знакомство с новой игрушкой. Познакомить с новой игрой.</w:t>
      </w:r>
    </w:p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занятия</w:t>
      </w:r>
    </w:p>
    <w:p>
      <w:pPr>
        <w:pStyle w:val="Normal"/>
        <w:spacing w:before="0" w:after="0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Слушайте, ребятишки, мою загадку: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-ка-реку! Кур стерегу!</w:t>
      </w:r>
    </w:p>
    <w:p>
      <w:pPr>
        <w:pStyle w:val="Normal"/>
        <w:spacing w:before="0" w:after="0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это?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: - Петушок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етушок: - </w:t>
      </w:r>
      <w:r>
        <w:rPr>
          <w:rFonts w:cs="Times New Roman" w:ascii="Times New Roman" w:hAnsi="Times New Roman"/>
          <w:sz w:val="24"/>
          <w:szCs w:val="24"/>
        </w:rPr>
        <w:t>Здравствуйте, ребятки!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: - Здравствуй, Петушок!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 Давайте расмотрим петушка. У него есть головка, гребешок, глазки, клюв, бородка, крылышки, хвостик, лапки. Вот какой красивый петушок!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Егор, покажи, где у петушка глазки?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сюша, а где гребешок и клюв?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ирилл, а ты покажи бородку, крылышки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я, иди и покажи хвостик и лапки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от молодцы, всё правильно показали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- Как вы думаете, что ест петушок?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а, правильно. Петушок клюёт зёрнышки, щиплет травку и пьёт водичку.</w:t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авайте споём песенку про петушка: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, петушок.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гребешок,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а головка,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ёлкова бородка.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рано встаёшь,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исто поёшь,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кам спать не даёшь?</w:t>
      </w:r>
    </w:p>
    <w:p>
      <w:pPr>
        <w:pStyle w:val="Normal"/>
        <w:spacing w:before="0" w:after="0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326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Бабушкины петушки»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аздать детям шапочки с изображением петушк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йте, ребята, я вам расскажу сказк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«Жила была бабушка Маша. </w:t>
      </w:r>
      <w:r>
        <w:rPr>
          <w:rFonts w:cs="Times New Roman" w:ascii="Times New Roman" w:hAnsi="Times New Roman"/>
          <w:i/>
          <w:sz w:val="24"/>
          <w:szCs w:val="24"/>
        </w:rPr>
        <w:t>(Надевает на голову платок)</w:t>
      </w:r>
      <w:r>
        <w:rPr>
          <w:rFonts w:cs="Times New Roman" w:ascii="Times New Roman" w:hAnsi="Times New Roman"/>
          <w:sz w:val="24"/>
          <w:szCs w:val="24"/>
        </w:rPr>
        <w:t xml:space="preserve"> У неё были весёлые петушки. Они ходили по двору, высоко поднимали лапки и громко хлопали крыльями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ти ходят по площадке в рассыпную, высоко поднимая колени, отводя руки в стороны и хлопая ими по бокам). </w:t>
      </w:r>
      <w:r>
        <w:rPr>
          <w:rFonts w:cs="Times New Roman" w:ascii="Times New Roman" w:hAnsi="Times New Roman"/>
          <w:sz w:val="24"/>
          <w:szCs w:val="24"/>
        </w:rPr>
        <w:t xml:space="preserve">Они любили клевать зёрнышки </w:t>
      </w:r>
      <w:r>
        <w:rPr>
          <w:rFonts w:cs="Times New Roman" w:ascii="Times New Roman" w:hAnsi="Times New Roman"/>
          <w:i/>
          <w:sz w:val="24"/>
          <w:szCs w:val="24"/>
        </w:rPr>
        <w:t>(малыши приседают, ударяя пальцами рук по коленям</w:t>
      </w:r>
      <w:r>
        <w:rPr>
          <w:rFonts w:cs="Times New Roman" w:ascii="Times New Roman" w:hAnsi="Times New Roman"/>
          <w:sz w:val="24"/>
          <w:szCs w:val="24"/>
        </w:rPr>
        <w:t xml:space="preserve">). А ещё пьют водичку, вот так </w:t>
      </w:r>
      <w:r>
        <w:rPr>
          <w:rFonts w:cs="Times New Roman" w:ascii="Times New Roman" w:hAnsi="Times New Roman"/>
          <w:i/>
          <w:sz w:val="24"/>
          <w:szCs w:val="24"/>
        </w:rPr>
        <w:t>– показыва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ети останавливаются, наклоняют несколько раз голову вниз, затем поднимают вверх). А</w:t>
      </w:r>
      <w:r>
        <w:rPr>
          <w:rFonts w:cs="Times New Roman" w:ascii="Times New Roman" w:hAnsi="Times New Roman"/>
          <w:sz w:val="24"/>
          <w:szCs w:val="24"/>
        </w:rPr>
        <w:t xml:space="preserve"> ночью они убегали в свой домик и спали там </w:t>
      </w:r>
      <w:r>
        <w:rPr>
          <w:rFonts w:cs="Times New Roman" w:ascii="Times New Roman" w:hAnsi="Times New Roman"/>
          <w:i/>
          <w:sz w:val="24"/>
          <w:szCs w:val="24"/>
        </w:rPr>
        <w:t>(дети приседают на корточки, подкладывают ладони под щёчку, закрывают глазки)</w:t>
      </w:r>
      <w:r>
        <w:rPr>
          <w:rFonts w:cs="Times New Roman" w:ascii="Times New Roman" w:hAnsi="Times New Roman"/>
          <w:sz w:val="24"/>
          <w:szCs w:val="24"/>
        </w:rPr>
        <w:t>. А утром снова шли во двор. Вот какие были послушные петушки у бабушки Маш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spacing w:before="0" w:after="200"/>
        <w:ind w:left="-709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46:00Z</dcterms:created>
  <dc:creator>John</dc:creator>
  <dc:description/>
  <cp:keywords/>
  <dc:language>en-US</dc:language>
  <cp:lastModifiedBy>1</cp:lastModifiedBy>
  <cp:lastPrinted>2014-12-22T21:29:00Z</cp:lastPrinted>
  <dcterms:modified xsi:type="dcterms:W3CDTF">2014-12-22T18:30:00Z</dcterms:modified>
  <cp:revision>2</cp:revision>
  <dc:subject/>
  <dc:title/>
</cp:coreProperties>
</file>