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 дополнительного образования детей Дом детского творчества Центрального района Санкт-Петербурга «Фонтанка-3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ие рекоменд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роведению мероприятия памяти жерт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ррористического акта в Бесла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зент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мним, скорбим о погибших в Северной Осет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учащихся 3-5-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9-11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втор: Суше Любовь Васильев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тод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проведения                                         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арий                                                                                           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обеспечение                                                              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материалы, список литературы                            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1                                                                     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Style15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ажданственность – нравственная позиция, выражающаяся в чувстве долга и ответственности человека перед гражданским коллективом, к которому он принадлежит: государством, семьей, профессиональной или иной общностью, - в готовности отстаивать и защищать её права и интересы от всяких посягательств. 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чень важно начать прививать ребенку любовь к Родине, стране, своему народу с раннего детства. Ведь патриотизм - одна из важнейших черт современной развитой личности. Патриотическое воспитание младших школьников позволяет с раннего возраста сформировать правильное отношение детей к своей стране – умение ценить и уважать события прошлого и современные достижения народа, объяснить понятия добра и зла, сформировать представление о значимости России в международном сообществе и ее самоценности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туальность нравственно-патриотического воспитания младших школьников связана еще и с тем, что сейчас очень много негативной информации  в средствах массовой информации, которая зачастую подрывает веру и любовь к своему народу и стране. Именно поэтому необходимо проводить мероприятия по  нравственно-патриотическому воспитанию школьников. 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сновной целью</w:t>
      </w:r>
      <w:r>
        <w:rPr>
          <w:sz w:val="28"/>
          <w:szCs w:val="28"/>
        </w:rPr>
        <w:t xml:space="preserve"> такого воспитания является гармоничное духовное развитие личности школьника и привитие ему основополагающих принципов нравственности на основе патриотических и культурно-исторических традиций народов России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Нравственно-патриотическое воспитание младших школьников направлено на выполнение </w:t>
      </w:r>
      <w:r>
        <w:rPr>
          <w:b/>
          <w:sz w:val="28"/>
          <w:szCs w:val="28"/>
        </w:rPr>
        <w:t>следующих 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Symbol"/>
          <w:sz w:val="28"/>
          <w:szCs w:val="28"/>
        </w:rPr>
        <w:t> </w:t>
      </w:r>
      <w:r>
        <w:rPr>
          <w:sz w:val="28"/>
          <w:szCs w:val="28"/>
        </w:rPr>
        <w:t xml:space="preserve">Воспитание чувства патриотизма, активной гражданской позиции и самоуважения, сопричастности к героической истории Российского государства, готовности служить Отечеству, чувства ответственности за ее будуще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уховно-нравственных ориентиров на основе традиционных общечеловеческих ценностей, а также умения вести себя в обществе в соответствии с общепринятыми нормами морал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уважения к семье, друзьям, своей малой родине, природе, чувства уважения к старшему поколению, его заслугам перед отечеством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учащихся, формирование навыков здорового образа жизни,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дготовке презентации мной были изучены основные мероприятия, направленные на формирование чувства патриотизма у подрастающего поколения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деловые игры, беседы, встречи с ветеранами, смотры-конкурсы рисунков и плакатов, патриотические акции,  викторины, коллективные творческие дела, выставки, экскурсии, походы, поездки по местам героической славы, знакомство с историческим прошлым малой родины, изучение  традиций, фольклора, обычаев народов нашей страны и многое друго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учетом возраста участников представленного мероприятия (9-11 лет) с задачами нравственно-патриотического воспитания можно справиться только через игру, конкурс, другие увлекательные и интересные формы, доступные для понимания и восприятия детьми тяжелой взрослой темы «Борьба с терроризмом». В этом, на мой взгляд, главная особенность формирования чувства патриотизма у младших школьников. Итогом предлагаемой презентации является личное волеизъявление участников высказать свой протест действиям террористических группировок по-детски ярко, смело  и непосредственно, создав рисунки и плакаты на тему: «Дети за мир без терроризма и насил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1.  Вступительное слово ведущего о событиях 01.09.2004 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 Демонстрация фотографий на мультимеди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>3.  Минута молча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>4.  Демонстрация фрагментов фильма «Город ангелов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>5.  Выступления дете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6.  Конкурс </w:t>
      </w:r>
      <w:r>
        <w:rPr>
          <w:sz w:val="28"/>
          <w:szCs w:val="28"/>
        </w:rPr>
        <w:t xml:space="preserve">рисунков и плакатов на тему: «Дети – за мир без терроризма и  насилия»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7.  Фрагменты фильма «Письма террористу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18" w:leader="none"/>
          <w:tab w:val="left" w:pos="10200" w:leader="none"/>
        </w:tabs>
        <w:spacing w:lineRule="auto" w:line="360"/>
        <w:ind w:right="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8. Подведение итогов мероприятия, фотографирование рисунков и плакатов, выполненных детьми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ез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мним, скорбим о погибших в Северной Осет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 сентября 2004 года более 1200 учеников и учителей школы № 1 в Беслане (Северная Осетия) были захвачены в заложники. Группа вооруженных террористов в течение трех дней удерживала детей и взрослых в здании заминированной школы. Этот террористический акт унес жизни 334 человек, из них 186 – де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т уже 10 лет каждый новый учебный год в Беслане начинается с трехдневного траура: люди несут цветы, детские игрушки и зажигают свечи в руинах школы №  1. Теперь Беслан – единственный город в Российской Федерации, где учебный год начинается 5 сентября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вучит  музыка (Ф.Шопен. Ноктюрн № 20).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u w:val="single"/>
        </w:rPr>
        <w:t xml:space="preserve">На экране - фотографии трагических событий 2004 года 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приложение № 2)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ий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лагаю всем встать и почтить минутой молчания погибших в результате террористического акта 1 сентября 2004 года школьников и учителей школы № 1 Беслана.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Минута молч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монстрируется фрагмент фильма «Город маленьких ангелов» 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едущий: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о всех образовательных учреждениях нашего города проводится городская акция памяти «Беслан. Минута молчания», посвященная 10-й годовщине трагических событий, связанных с захватом школы № 1 в Беслан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нашем мероприятии участвуют обучающиеся в двух творческих коллективах Дома детского творчества «Фонтанка-32» - студии «Арт-дизайн» и «Волшебный завиток». Многих из вас еще не было на свете в 2004 году. О трагических событиях десятилетней давности вы узнали из средств массовой информации, от ваших близких, учителей, старших братьев и сестер. Но все же хочется узнать о вашем личном отношении к этому и другим террористическим актам и  захватам заложников, которые произошли в нашей стране уже на вашей памят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ступления школьников  (около 10 минут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зможно дать дополнительную информацию о террористических актах в России (приложение № 1)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Музыка – С. Рахманинов. Элегия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длагает участникам свое отношение и гражданскую позицию выразить в рисунках и плакатах на тему: «Дети – за мир без терроризма и насилия» (фотографии рисунков  прилагаются)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заключение мероприятия – фрагменты из документальных фильмов «Письма террористу» (или «Беслан. Право на жизнь»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hanging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льтимедиа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hanging="11"/>
        <w:rPr/>
      </w:pPr>
      <w:r>
        <w:rPr>
          <w:rFonts w:eastAsia="Calibri"/>
          <w:sz w:val="28"/>
          <w:szCs w:val="28"/>
          <w:lang w:eastAsia="en-US"/>
        </w:rPr>
        <w:t xml:space="preserve">Листы для рисования 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720" w:hanging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ломастеры,</w:t>
      </w:r>
      <w:r>
        <w:rPr>
          <w:sz w:val="28"/>
          <w:szCs w:val="28"/>
        </w:rPr>
        <w:t xml:space="preserve"> ручки, цветные карандаши</w:t>
      </w:r>
    </w:p>
    <w:p>
      <w:pPr>
        <w:pStyle w:val="Normal"/>
        <w:spacing w:before="0" w:after="240"/>
        <w:ind w:left="709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       Фотографии, вырезки из периодической печати</w:t>
      </w:r>
    </w:p>
    <w:p>
      <w:pPr>
        <w:pStyle w:val="Normal"/>
        <w:suppressAutoHyphens w:val="true"/>
        <w:ind w:hanging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КОМЕНДУЕМЫЕ МАТЕРИАЛЫ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еофильмы: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исьмо террористу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|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sia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Город маленьких ангелов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tub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| (продолжительность 26 минут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Беслан: прерванный урок (режиссер Ирина Доценко) 2009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Беслан. Право на жизнь. (режиссер Ольга Стефанова) 2006 г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Чеченский капкан. От Норд-Оста до Беслана.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Беслан. Альфа и Вымпел (о военных)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tastroph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cial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исьма из будущего (режиссер Алина Акоева-Веткова)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|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atastroph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cial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ДОПОЛНИТЕЛЬНАЯ ИНФОРМАЦИЯ: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ррористические акты в Российской Федерации 2005-2014 гг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июня 2005 г. Авария поезда Грозный-Москва в результате взрыва на Московской железной доро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08.2006 в результате взрыва на Черкизовском рынке в Москве ,погибли 14 человек, ранен – 6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7 г. взрывы в вестибюле станции метро «Владимирская» и ресторане «Макдоналдс» в Санкт-Петербурге. По чистой случайности обошлось без жер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08.2007 г. в результате подрыва  железнодорожного полотна произошла авария поезда «Невский экспресс». Пострадали 60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10.2007 г. взрыв в автобусе в Тольятти. 8 человек погибли, 55 получили 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6.11.2008 г. террористка-смертница взорвала маршрутное такси во Владикавказе Северной Осетии. Погибли 12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11.2009 г. Крушение поезда «Невский экспресс» квалифицировано как террористический акт. Были госпитализированы 95 человек, 28 – погиб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2010 году на территории России произошло 7 террористических а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03.2010 взрывы на станциях метро «Лубянка» и «Парк культуры» в Москве унесли жизни 40 человек, 160 пострада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01.2011 г. в аэропорту Домодедово террорист-смертник подорвался на бомбе. 37 человек (включая террориста) погибли, более 130 человек получили ранения различной степени тяже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ва террористических акта в Волгограде в 2013 году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9.12. на железнодорожном вокзале – 18 человек погибли, десятки пострада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0.12. взрыв в троллейбусе – 16 человек погибли, 20 - ранены.</w:t>
      </w:r>
    </w:p>
    <w:p>
      <w:pPr>
        <w:pStyle w:val="Normal"/>
        <w:ind w:firstLine="540"/>
        <w:rPr/>
      </w:pPr>
      <w:r>
        <w:rPr>
          <w:sz w:val="28"/>
          <w:szCs w:val="28"/>
        </w:rPr>
        <w:t>05.10.2014 г. самоподрыв террориста-смертника в Грозном в Чеченской Республике, где должен был состояться концерт, приуроченный ко Дню города. 4 сотрудника полиции погибли, 4 – получили ран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сожалению, список актов терроризма и насилия не конечен, потому что террористические группировки и организации в нашей стране и мире поднимают голову.  Главная их цель – запугать,  держать миролюбивых людей в постоянном страхе за свою жизнь и жизнь близки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долг каждого гражданина нашей страны противостоять этому агрессивному натиску терроризма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ТОГРАФИИ ДЛЯ ДЕМОНСТРАЦИИ НА ПРЕЗЕНТАЦ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6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6067425" cy="4553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0525" cy="51816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6067425" cy="4550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n/rt/com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hyperlink" Target="http://www.catastrophe.ru/social/" TargetMode="External"/><Relationship Id="rId5" Type="http://schemas.openxmlformats.org/officeDocument/2006/relationships/hyperlink" Target="http://www.catastrophe.ru/social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4:00Z</dcterms:created>
  <dc:creator>User1</dc:creator>
  <dc:description/>
  <cp:keywords/>
  <dc:language>en-US</dc:language>
  <cp:lastModifiedBy>User1</cp:lastModifiedBy>
  <dcterms:modified xsi:type="dcterms:W3CDTF">2014-12-15T12:45:00Z</dcterms:modified>
  <cp:revision>23</cp:revision>
  <dc:subject/>
  <dc:title>СЦЕНАРИЙ</dc:title>
</cp:coreProperties>
</file>