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Технологическая карта урок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 английский язы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й учебник:  </w:t>
      </w: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5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aufm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aufma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 на русском языке: образование отрицательной формы повелительного накло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еятельностная цель: формирование умения самостоятельно образовывать отрицательную форму повелительного накло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Содержательная цель: расширение понятийной базы в области повелительного накло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уро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вести обучающихся к пониманию необходимости применения отрицательной формы повелительного наклонения в речи;</w:t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ключить обучающихся в учебную деятельность по изучению темы “</w:t>
      </w:r>
      <w:r>
        <w:rPr>
          <w:rFonts w:cs="Times New Roman" w:ascii="Times New Roman" w:hAnsi="Times New Roman"/>
          <w:sz w:val="28"/>
          <w:szCs w:val="28"/>
          <w:lang w:val="en-US"/>
        </w:rPr>
        <w:t>Ro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c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учить применять отрицательную форму повелительного наклонения в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ип урока: Урок открытия нового знан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81"/>
        <w:gridCol w:w="1945"/>
        <w:gridCol w:w="2078"/>
        <w:gridCol w:w="239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учебной деятель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morning, boys and girls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am glad to see you too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t down, pleas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o is on duty to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Who is absent to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Thank you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k into Englis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ш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тай мне книгу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озвоним вечером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й мне книгу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, Good morning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 to you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, dear teach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 are glad to see you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am on duty today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absent today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rite her a letter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ad me the book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ne us in the evening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ve me the book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пробное учебное действ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y into Englis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вай ему эту книг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воните ей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не могут ответить на этот вопро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, регулятив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 можете выполнить задание, ответить на в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что мы будем изучать на уроке, и, что нам для этого нужно сделат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знают такой формы) ученики должны ответить на этот в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обуют сформулировать тему и цели уро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, регулятив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n the your book p.62. and read the rules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читают правило и дают ответ на раннее поставленный вопрос. Затем переводят предложение: не подходи к дос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строенного проек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могает ученикам обобщить и понять изученный материа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ученики обобщают изученный материа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, регулятив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с проговариванием во внешней реч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pen the your book p.63 ex.1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l your friend not to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и выполняют задание пользуясь правил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not go to the blackboard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not play computer games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not speak on the phone…….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самопроверкой по эталон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.9 p.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ыполняют упражнения, а затем слушая диктора проверяют свои варианты ответо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. 2 p. 6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. 7 p. 6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 p. 34 ex. 1,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ыполняют упражнение опираясь на пройденный материал, и закрепляют новый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, познавательные УУД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ребята, так как же нам сказ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авай ему эту книг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воните ей, пожалуйс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ем домашнее задание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mewor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 p. 36 ex.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3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3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,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ребята, зная новый материал, с легкостью отвечают на поставленный вопрос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not give him this book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not phone her, plea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36:00Z</dcterms:created>
  <dc:creator>User</dc:creator>
  <dc:description/>
  <cp:keywords/>
  <dc:language>en-US</dc:language>
  <cp:lastModifiedBy>Юленька</cp:lastModifiedBy>
  <dcterms:modified xsi:type="dcterms:W3CDTF">2014-12-25T16:18:00Z</dcterms:modified>
  <cp:revision>5</cp:revision>
  <dc:subject/>
  <dc:title/>
</cp:coreProperties>
</file>