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ламова Татьяна Андреевн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витие эмоционально-личностной сферы дошкольников с ограниченными возможностями здоровья</w:t>
      </w:r>
    </w:p>
    <w:p>
      <w:pPr>
        <w:pStyle w:val="Style15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БДОУ детский сад «Детство» (г. Нижний Тагил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ошение современного общества к потребностям семьи, совершенствование процессов гуманизации и индивидуализации в специальном образовании, его направленность на максимальную социализацию и интеграцию детей с нарушениями в развитии, актуализирует вопросы своевременного оказания эффективной специализированной образовательной помощи детям с ограниченными возможностями здоровья, в частности в развитии эмоционально-личностной сфе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rFonts w:cs="Times New Roman" w:ascii="Times New Roman" w:hAnsi="Times New Roman"/>
          <w:sz w:val="28"/>
          <w:szCs w:val="28"/>
        </w:rPr>
        <w:t>Эмоционально-личностная сфера является важной составляющей в развитии каждого ребенка.</w:t>
      </w:r>
      <w:r>
        <w:rPr>
          <w:rFonts w:cs="Times New Roman" w:ascii="Times New Roman" w:hAnsi="Times New Roman"/>
          <w:sz w:val="28"/>
          <w:szCs w:val="28"/>
        </w:rPr>
        <w:t xml:space="preserve"> Эмоционально устойчивый человек лучше усваивает учебную программу, имеет хорошие отношения с окружающими людьми, лучше адаптируется в обществе [2]. Поэтому детям с ограниченными возможностями здоровья </w:t>
      </w:r>
      <w:r>
        <w:rPr>
          <w:rStyle w:val="C0"/>
          <w:rFonts w:cs="Times New Roman" w:ascii="Times New Roman" w:hAnsi="Times New Roman"/>
          <w:sz w:val="28"/>
          <w:szCs w:val="28"/>
        </w:rPr>
        <w:t>необходима постоянная система работы по коррекции и развитию эмоционально-личностной сфе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развития эмоционально-личностной сферы детей с ограниченными возможностями здоровья целесообразно использовать современные технологии [1], такие как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казкотерап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ивизирует и побуждает сознание ребенка, открывает новые возможности взаимодействия его с окружающим миром, является залогом эмоционально-личностного развития, раскрепощает детей, снижает страх и уровень тревож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гротерап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уется активное взаимодействие ребенка с окружающим миром, развиваются его интеллектуальные, эмоционально-волевые, нравственные качества, формируется его личность в целом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лаксация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имает нервное напряжение, устраняет последствия стрессовых ситуаций, укрепляет нервную систему, способствует эффективной умственной деятельности, раскрытию талантов и способностей, повышает трудоспособность и активность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сочная терап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высвобождает внутреннее напряжение, гармонизирует эмоциональное состояние, способствует релаксации и снижению тревожности, способствует повышению социальной адаптации ребёнка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сихогимнасти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способствует</w:t>
      </w:r>
      <w:r>
        <w:rPr>
          <w:rFonts w:cs="Times New Roman" w:ascii="Times New Roman" w:hAnsi="Times New Roman"/>
          <w:sz w:val="28"/>
          <w:szCs w:val="28"/>
        </w:rPr>
        <w:t xml:space="preserve"> преодолению трудностей в общении и развитии более точного понимания себя и окружающих путём снятия психического напряжения и создания комфортной обстановки для самовыражения детей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Арт-терапия: </w:t>
      </w:r>
      <w:r>
        <w:rPr>
          <w:rFonts w:cs="Times New Roman" w:ascii="Times New Roman" w:hAnsi="Times New Roman"/>
          <w:sz w:val="28"/>
          <w:szCs w:val="28"/>
        </w:rPr>
        <w:t>обеспечивает эффективное эмоциональное развитие, облегчает процесс коммуникации, развивает произвольность и способность к саморегуляции, осознанию ребенком своих чувств, переживаний и эмоциональных состоя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аким образом, перечисленные технологии развития и коррекции эмоционально-личностной сферы </w:t>
      </w:r>
      <w:r>
        <w:rPr>
          <w:rStyle w:val="C0"/>
          <w:rFonts w:cs="Times New Roman" w:ascii="Times New Roman" w:hAnsi="Times New Roman"/>
          <w:sz w:val="28"/>
          <w:szCs w:val="28"/>
        </w:rPr>
        <w:t>детей с ограниченными возможностями здоровья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еспечивают социально-психологическое благополучие ребенка, эмоциональную комфортность и хорошее психологическое самочувствие в процессе общения со сверстниками и взрослым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ратова О.Н. Практикум по детской психокоррекции: игры, упражнения, техники [Текст] / О. Н. Истратова. — Ростов н/Д.: Феникс, 2007. — 349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няжева Н.Л. Развитие эмоционального мира детей </w:t>
      </w:r>
      <w:r>
        <w:rPr>
          <w:rFonts w:cs="Times New Roman" w:ascii="Times New Roman" w:hAnsi="Times New Roman"/>
          <w:sz w:val="28"/>
          <w:szCs w:val="28"/>
        </w:rPr>
        <w:t xml:space="preserve">[Текст] </w:t>
      </w:r>
      <w:r>
        <w:rPr>
          <w:rFonts w:cs="Times New Roman" w:ascii="Times New Roman" w:hAnsi="Times New Roman"/>
          <w:bCs/>
          <w:sz w:val="28"/>
          <w:szCs w:val="28"/>
        </w:rPr>
        <w:t xml:space="preserve">/ Н.Л. Княжева. – Ярославль: </w:t>
      </w:r>
      <w:r>
        <w:rPr>
          <w:rFonts w:cs="Times New Roman" w:ascii="Times New Roman" w:hAnsi="Times New Roman"/>
          <w:sz w:val="28"/>
          <w:szCs w:val="28"/>
        </w:rPr>
        <w:t xml:space="preserve">Академия </w:t>
      </w:r>
      <w:r>
        <w:rPr>
          <w:rFonts w:cs="Times New Roman" w:ascii="Times New Roman" w:hAnsi="Times New Roman"/>
          <w:bCs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>, 1997.– 208 с.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9:36:00Z</dcterms:created>
  <dc:creator>Буратино</dc:creator>
  <dc:description/>
  <dc:language>en-US</dc:language>
  <cp:lastModifiedBy>Буратино</cp:lastModifiedBy>
  <dcterms:modified xsi:type="dcterms:W3CDTF">2014-12-26T09:37:00Z</dcterms:modified>
  <cp:revision>1</cp:revision>
  <dc:subject/>
  <dc:title/>
</cp:coreProperties>
</file>