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ind w:left="708" w:firstLine="708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ind w:left="708" w:firstLine="708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ind w:left="708" w:firstLine="708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Викторин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Знаешь ли ты родную природу?»</w:t>
      </w:r>
    </w:p>
    <w:p>
      <w:pPr>
        <w:pStyle w:val="Normal"/>
        <w:ind w:left="708" w:firstLine="708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Подготовила учитель начальных классов </w: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ГКСКОУ № 26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вида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  <w:t>Ландырева Л.А.</w:t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икторина «Знаешь ли ты родную природу?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родной прир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равильное поведение в отношении  флоры и фау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ь, мышление, память, внимание; расширять словарный зап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знавательный интере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Лесовичок, книги о природе, плакаты с изображением животных, картины с видами леса, карточки со слов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обрый день, дорогие ребята! Добрый день, уважаемые гости! Ребята, вы много узнали о животных леса, о лекарственных растениях, о животных и растениях, занесённых в Красную кни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с вами отправимся в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уда мы с вами сегодня отправимся, вы узнаете, если отгадае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тырь стоит богат, угощает всех реб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ю -  земляникой, Танечку – черни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еньку – орешком, Петю – сыроежкой. (Л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мы отправимся в лес. Что же такое лес? Однажды художник решил нарисовать лес.  Он взялся за работу, и вскоре на листе бумаги появились очень красивые деревья. Художник остался очень доволен. Он лег спать. Проснувшись утром, он увидел, что лес завял, все деревья засохли. А рядом с картиной стоял какой-то старичок  - Лесовичок. Он сказал: «Лес – это не только дерев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чего ещё состоит лес? (Правильно, лес – это дом для зверей, птиц, насекомых. В лесу растут не только деревья, но и кустарники, трава, цветы, гри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Лесовичок пришёл к нам в гости. Он послушает, как вы будете отвечать на вопросы и выполнять задания. Он принёс вам указ от лесного царя.</w:t>
      </w:r>
    </w:p>
    <w:p>
      <w:pPr>
        <w:pStyle w:val="Normal"/>
        <w:jc w:val="both"/>
        <w:rPr/>
      </w:pPr>
      <w:r>
        <w:rPr>
          <w:sz w:val="28"/>
          <w:szCs w:val="28"/>
        </w:rPr>
        <w:t>«Всем моим слугам верным, всем, кто заботится о сохранении моих богатств: чтобы леса шумели могучие, чтобы в лесах жили птицы и звери, да букашки малые, чтобы в реках моих и озерах моих рыбы было в изобилии. Всем вам низкий поклон и мое приглашение на праздничную викторину, посвящённую Году Лес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«Бывалые турист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sz w:val="28"/>
          <w:szCs w:val="28"/>
        </w:rPr>
        <w:t>Поход, костер, палатка – разве это не прекрасно?! Но туристом быть не просто, много надо знать и уметь. А вот вы умеете укладывать рюкзак, собирать в поход только самые нужные вещи? Это мы сейчас проверим. Каждая команда получает набор карточек и  выберет только те предметы, которые необходимы в похо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лова на карточках: </w:t>
      </w:r>
      <w:r>
        <w:rPr>
          <w:sz w:val="28"/>
          <w:szCs w:val="28"/>
        </w:rPr>
        <w:t>компас, учебники, мыло, полотенце, кружка, чашка, телевизор, будильник, пакет для мусора, консервы, зонтик, кошка, ролики, коньки, зубная паста, миска, котелок, коробка конфет, утюг, теннисные ракетк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(Дети выбирают только те слова, которые пригодятся в поход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« А прежде, чем отправиться в путь, давайте вспомним правила поведения в лесу. Чего нельзя делать в лесном царстве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лес пришел гулять, свежим воздухом дыш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ай, прыгай и играй, только, чур, не забы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 лесу нельзя шуметь, даже очень громко 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угаются зверюшки, убегут с лесной оп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ки дуба не ломай, и почаще вспомина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 с травки убирать! Зря цветы не надо р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рогатки не стрелять, Ты пришел не уби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очки пускай летают, ну, кому они меш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не нужно всех ловить, Топать, хлопать, палкой 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 лесу всего лишь гость, здесь хозяин – дуб и ло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х покой побереги, ведь они нам не вра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 путь!!! А на пути нам встретились разные растения. Отгадайте, какие растения нам встретились по пути в л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пива:</w:t>
      </w:r>
      <w:r>
        <w:rPr>
          <w:sz w:val="28"/>
          <w:szCs w:val="28"/>
        </w:rPr>
        <w:t xml:space="preserve">         Ты растение не тронь! Жжется больно, как огон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орожник:</w:t>
      </w:r>
      <w:r>
        <w:rPr>
          <w:sz w:val="28"/>
          <w:szCs w:val="28"/>
        </w:rPr>
        <w:t xml:space="preserve">  Путник часто ранит н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и лекарь у дорог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андыш:</w:t>
      </w:r>
      <w:r>
        <w:rPr>
          <w:sz w:val="28"/>
          <w:szCs w:val="28"/>
        </w:rPr>
        <w:t xml:space="preserve">          Белые горошки на зеленой ножк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омашка:</w:t>
      </w:r>
      <w:r>
        <w:rPr>
          <w:sz w:val="28"/>
          <w:szCs w:val="28"/>
        </w:rPr>
        <w:t xml:space="preserve">         Стоят кругом сестрички: желтые глазки, белые реснич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дуванчик:</w:t>
      </w:r>
      <w:r>
        <w:rPr>
          <w:sz w:val="28"/>
          <w:szCs w:val="28"/>
        </w:rPr>
        <w:t xml:space="preserve">      Горел в траве росистой, потом померк, потух и превратился в пу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снежник:</w:t>
      </w:r>
      <w:r>
        <w:rPr>
          <w:sz w:val="28"/>
          <w:szCs w:val="28"/>
        </w:rPr>
        <w:t xml:space="preserve">   Пробивался сквозь сне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дивительный ро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амый первый, сам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ый бархатный цветок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пейник:</w:t>
      </w:r>
      <w:r>
        <w:rPr>
          <w:sz w:val="28"/>
          <w:szCs w:val="28"/>
        </w:rPr>
        <w:t xml:space="preserve">          Кто ни прикас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 того цеп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вязчивый и кол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угом торчат игол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локольчик:</w:t>
      </w:r>
      <w:r>
        <w:rPr>
          <w:sz w:val="28"/>
          <w:szCs w:val="28"/>
        </w:rPr>
        <w:t xml:space="preserve">   То фиолетовый, то гол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н на опушке встречался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званье ему очень звонкое 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только звенеть он сумеет едва л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Шиповник:</w:t>
      </w:r>
      <w:r>
        <w:rPr>
          <w:sz w:val="28"/>
          <w:szCs w:val="28"/>
        </w:rPr>
        <w:t xml:space="preserve">      Дикой розой называют, как лекарство примен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от Лесовичка: « Ты нашёл на поляне красивый цветок. Как ты поступиш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юбуюсь на него и пойду даль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торожно срежу и поставлю в воду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 сорву цветок, если ты сорвешь цве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се: и я, и ты, если все сорвем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теют все поляны, и не будет красо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гра «Дерев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подняв руки вверх, замирают на несколько секунд, воображая что они деревья и корнями вросли в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иктор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е дерево поит нас сладким соком? (Берё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дерево живёт дольше других деревьев? (ду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плоды дуба? (Жёлу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деревья называются вечнозелёными? (Ель, сос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то, кроме растений живёт в лесу? (зве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, а глазки з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т по веткам ё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ле сорвёт гр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дупло с грибочком – скок. (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ик – хатка на р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отина вдал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кто такой, скаж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и строитель? (Боб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верь ле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 как столбик под со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ит среди травы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и больше головы. 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имой хол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дит злой, голодный? (Вол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 золотист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жив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 крадёт. (Ли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соснами. Под ёл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зёт мешок с иголками. (Ёж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животное любит есть  ягоды? (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животное зимой ест кору осины и яблони? 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животные любят жёлуди? ( Кабан, белка, ло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любит лакомиться семенами шишек? ( Белка, медведь, ло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от Лесовичка: «Если ты увидел ежа, как ты поступиш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несу до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играю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мотрю издали и пойду дальше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то ещё живёт в лесу? (Пт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гадай птицу по голос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- кар (в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к-чирик (вороб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ь-синь (си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лы-курлы (журав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-ку (кук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ет птичка по дор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ирает быстро кро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на ветку, - пры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ирикнет: «Чик – чирик!» (Вороб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 птичка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тенцов не вьёт гн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ет где-то на су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ичит : «Ку-ку, ку-ку!» (Куку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котунья – белоб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сплетница …(сор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зимуют в наших кра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улетают в тёплые кр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гра «Прилетели пти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 – голуби, синицы, мухи и стри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 – голуби, синицы, аисты, вороны, галки, мака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 - голуби, синицы, чибисы, чижи, чайки и стрижи, комары, кукушки, сладкие ват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и птицы - голуби, синицы, галки и стрижи, чибисы, ежи, аисты, кукушки, даже совы, плюшки, лебеди и у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асибо шутке!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хлопают в ладоши, если слышат названия пт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0. На доске слово ПРИРОДА. Надо составить из этого слова други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од, дар, дари, подар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т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подошло к концу наше путеше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ы с лесом друж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чего он людям ну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, без леса, без растений мы с вами просто не выживем. Поэтому каждый из нас должен бережно относиться к природе, заботиться о ней, а не причинять ей бол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ы, человек, любя прир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иногда ее ж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веселительных пох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растопчи ее по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жги ее напропал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исчерпывай до 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мни истину прост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много, а она – одн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44:00Z</dcterms:created>
  <dc:creator>Сергей</dc:creator>
  <dc:description/>
  <cp:keywords/>
  <dc:language>en-US</dc:language>
  <cp:lastModifiedBy>WinUser</cp:lastModifiedBy>
  <cp:lastPrinted>2011-05-24T20:02:00Z</cp:lastPrinted>
  <dcterms:modified xsi:type="dcterms:W3CDTF">2014-12-18T14:59:00Z</dcterms:modified>
  <cp:revision>5</cp:revision>
  <dc:subject/>
  <dc:title>            Викторина «Знаешь ли ты родную природу</dc:title>
</cp:coreProperties>
</file>