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на холодный период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01.09.2013 – 29.05.2015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разновозрастной группы (от 5 до 7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32"/>
        <w:gridCol w:w="496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8.0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. Самостоятельная игровая деятельность детей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10 – 8.3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 оздоровительные мероприятия, дежурство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8.55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завтраку, завтрак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55 – 9.0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подготовка к непосредственной  образовательной деятельност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посредственная образовательная деятельность  (по подгруппам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5-6 ле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00-9.20 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Н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30</w:t>
              <w:tab/>
              <w:t xml:space="preserve">       НОД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30      Динамическая пау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9.30-9.40 </w:t>
              <w:tab/>
              <w:t xml:space="preserve">       Динамическая пауза</w:t>
            </w:r>
          </w:p>
        </w:tc>
      </w:tr>
      <w:tr>
        <w:trPr>
          <w:trHeight w:val="43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-9.55                Н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-10.10</w:t>
              <w:tab/>
              <w:t xml:space="preserve">         НОД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55 - 10.50      Самостоятельн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деятельность, игры 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20</w:t>
              <w:tab/>
              <w:t xml:space="preserve">     Динамическая пауз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 Второй завтрак (сок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-10.50</w:t>
              <w:tab/>
              <w:t xml:space="preserve">          Н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 – 12.25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.  Прогулка: спортивные, подвижные, дидактические игры, наблюдения, труд, самостоятельные игры. Возвращение с прогул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-  13.0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обеду. Обед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5.0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. Дневной со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епенный подъем. Гигиенические и закаливающие процедуры, гимнастика после с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– 15.35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полднику, полдник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– 16.00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ая образовательная деятельность (5-6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, игры (6-7 лет)</w:t>
            </w:r>
          </w:p>
        </w:tc>
      </w:tr>
      <w:tr>
        <w:trPr>
          <w:trHeight w:val="12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7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к прогулке.  Прогулка: спортивные, подвижные, дидактические игры, наблюдения, труд, самостоятельная деятельност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деятельность. Уход детей домо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25:00Z</dcterms:created>
  <dc:creator>User</dc:creator>
  <dc:description/>
  <cp:keywords/>
  <dc:language>en-US</dc:language>
  <cp:lastModifiedBy>48686kd</cp:lastModifiedBy>
  <cp:lastPrinted>2013-09-16T12:25:00Z</cp:lastPrinted>
  <dcterms:modified xsi:type="dcterms:W3CDTF">2014-08-28T05:55:00Z</dcterms:modified>
  <cp:revision>28</cp:revision>
  <dc:subject/>
  <dc:title/>
</cp:coreProperties>
</file>