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щеобразовательное учреждение Самарской области основная общеобразовательная  школа №9 города Новокуйбышевска городского округа Новокуйбышевск Самарской области структурное подразделение « Детский сад « Роднич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спект занятия по эмоционально-волевому развитию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 Путешествие в мир  живой природы 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и провела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едагог-психолог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сова И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о. Новокуйбышевск, 2014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«Художественно – эстетическое развитие», «Познавательное развитие», «Речевое развитие», «Социально – коммуникативное развитие», «Физическое развитие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Осознание ребенком эмоциональных состояний других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Умение понимать и принимать мир живой природы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общение к элементарным общепринятым нормам и правилам пове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эмоциональной отзывчивост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одоление негативного настро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ижение барьеров общени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ознание умения позитивного взаимодействи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ознание ребенком собственной неповторимост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е материалы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ись классической музык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зентация « Путешествие в мир живой природы»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мага для рисования, карандаши, фломастеры, восковые мел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иветствие. Создание эмоционального настро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-психолог. «Здравствуйте, ребята! Я рада Вас всех видеть! Давайте мы с вами поприветствуем друг друга следующим образом: Все встают в круг и берутся за руки. Психолог говорит: « Представьте, что мы одно большое доброе животное. Давайте подышим вместе. На вдох - делаем шаг вперед, на выдох - шаг назад». Дети выполняют инструкцию, психолог продолжает: « Так дышит животное и так же ровно и четко бьется его большое сердце. Стук – шаг вперед, стук – шаг назад. Давайте подышим и послушаем стук сердца доброго животного».  Спасибо! Молодц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кажите, пожалуйста, вы хотите путешествовать в новом мире? Для его открытия нам потребуется активизировать все силы, взбодриться и сказать друг другу добрые слова. Давайте попробуем сделать это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томануальный комплек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едагог-психолог предлагает детям массаж ушных раковин: сначала помассировать мочки ушей, затем всю ушную раковину. В конце  упражнения растереть уши руками. Для примера психолог начинает первы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Добрые слова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ти по очереди называют пантомимически добрые слова, например: любовь, подарок, праздник, веселье и т.д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 Основная часть занят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едагог-психолог. «Сегодня мы с вами отправимся в путешествие, в новый сказочный мир – в волшебный мир живой природы. А чтобы помочь вам представить их, они передали вам слайд-фильм   с изображением жителей своего мира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  «</w:t>
      </w:r>
      <w:r>
        <w:rPr>
          <w:sz w:val="28"/>
          <w:szCs w:val="28"/>
        </w:rPr>
        <w:t>« Путешествие в мир живой природы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ти смотрят слайд-фильм и выбирают  фотографии  с изображением различных животных, зверей, цветов, птиц, природных явлений, сопровождаемый музыкальной композицией. Непосредственно просмотр слайд - фильма занимает 10-15 мин.  Каждый ребенок рассказывает о своем выборе: почему его заинтересовал именно этот цветок или животное,  сравнивает его с каким-либо состоянием, чертой своего характера и т.п. Для примера педагог-психолог начинает первым. После каждого монолога он предлагает поддержать ответ участника аплодисментам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пражнение « Нарисуй мир живой природы» перенесение визуального образ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едагог-психолог предлагает детям нарисовать то,  что больше всего понравилось  при просмотре слайд - фильма. Включается запись спокойной музыки.  После того, как работы будут завершены, психолог предлагает продемонстрировать свои рисунки и обсудить индивидуально обра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здесь изображен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ое название ты дашь своему творению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Что ты чувствовал, когда создавал образ живой природы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ся коллективная беседа, в ходе которой дети делятся своими впечатлениям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ительный этап. Подведение итог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Детям предлагается рассказать о том, что им понравилось и не понравилось  на занятии, и высказать свои пожелания на будущее занят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 Ребята, наше путешествие заканчивается. Давайте подарим на память жителям сказочного живого мира общую фотографию (закрепление визуального образа). Мы с вами побывали в разных волшебных мирах, познакомились с удивительными жителями. А теперь давайте улыбнемся, поблагодарим друг друга и попрощаемся до следующей встреч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34:00Z</dcterms:created>
  <dc:creator>я садик</dc:creator>
  <dc:description/>
  <cp:keywords/>
  <dc:language>en-US</dc:language>
  <cp:lastModifiedBy>я садик</cp:lastModifiedBy>
  <dcterms:modified xsi:type="dcterms:W3CDTF">2014-12-29T08:54:00Z</dcterms:modified>
  <cp:revision>1</cp:revision>
  <dc:subject/>
  <dc:title>Государственное бюджетное общеобразовательное учреждение Самарской области основная общеобразовательная  школа №9 города Новокуйбышевска городского округа Новокуйбышевск Самарской области структурное подразделение « Детский сад « Родничок»</dc:title>
</cp:coreProperties>
</file>