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ля родителей очень волнующим и злободневным вопросом, касающимся безопасности детей, является обучение ребёнка правильному поведению с незнакомыми людьми. Известно, что дети имеют природную общительность, и никто из взрослых не хочет вырастить параноика, который будет с недоверием относиться к каждому встречному на улиц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 счастью, нет никакой необходимости запугивать ребёнка ради его безопасности. Маленькие дети не нуждаются в знании таких страшных вещей как киднеппинг, изнасилования и убийства. Ночные кошмары взрослых не должны стать ночными кошмарами дете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еобходимо научить ребёнка одному единственному правилу, которое малыш должен знать, и которому должен следовать неукоснительно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одители и воспитатель в детском саду должны всегда знать, где малыш находится в любой момент времен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аши ли соседи приглашают в гости ребёнка посмотреть мультфильмы, или незнакомые дядя (тётя) просят его о помощи на улице, ВСЕГДА ребёнок должен обязательно сначала спросить у вас разрешения. Он должен сначала поставить вас в известность, куда бы он ни пошё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 статистике, 90% случаев насилия над детьми совершают люди, которых ребёнок знал до этого. Преступники в большинстве случаев используют обман и заманивание, и редко применяют силу.</w:t>
      </w:r>
    </w:p>
    <w:p>
      <w:pPr>
        <w:pStyle w:val="Heading4"/>
        <w:shd w:fill="FFFFFF" w:val="clear"/>
        <w:spacing w:lineRule="atLeast" w:line="315" w:before="0" w:after="0"/>
        <w:rPr>
          <w:rFonts w:ascii="Arial" w:hAnsi="Arial" w:cs="Arial"/>
          <w:color w:val="62C62C"/>
          <w:sz w:val="21"/>
          <w:szCs w:val="21"/>
        </w:rPr>
      </w:pPr>
      <w:r>
        <w:rPr>
          <w:rFonts w:cs="Arial" w:ascii="Arial" w:hAnsi="Arial"/>
          <w:color w:val="62C62C"/>
          <w:sz w:val="21"/>
          <w:szCs w:val="21"/>
        </w:rPr>
        <w:t>Если ребёнок потерял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авило: "Никогда не разговаривай с незнакомыми людьми! " в этом случае не работает хотя бы потому, что ему придётся обратиться к незнакомым людям за помощью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учите ребёнка в этой ситуации обращаться за помощью только к женщинам. Почему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1"/>
          <w:szCs w:val="21"/>
        </w:rPr>
        <w:t>Во-первых, гораздо меньше вероятность того, что женщина окажется педофил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-вторых, большинство женщин, к которым обратится за помощью потерявшийся малыш, как показывает практика, бросают все свои занятия и не успокаиваются, пока не помогут ребёнку. В то же время, большинство мужчин, к которым обратился за помощью потерявшийся ребёнок, поступают иначе. Мужчина вполне способен на то, чтобы посоветовать потерявшемуся в магазине ребёнку найти охранника самому и обратиться к нему за помощью. Женщины же примут самое активное участие в помощи малышу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"Если ты потерялся, обращайся за помощью только к женщине" - это правило работает, потому что оно практичное (обычно, вокруг всегда есть женщины) и простое (очень легко его запомнить и легко ему следовать). Ещё лучше, если малыш обратится за помощью к женщине с ребёнк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сегда заранее договаривайтесь с ребёнком, где вам лучше встретиться в том случае, если потеряетесь. Либо договориться, что ребёнок будет оставаться на том месте, где потерялся и дожидаться вас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орогие родители! Будем рады, если эти рекомендации помогут вам в обеспечении безопасности ваших деток!</w:t>
      </w:r>
    </w:p>
    <w:p>
      <w:pPr>
        <w:pStyle w:val="Normal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8:00Z</dcterms:created>
  <dc:creator>Сережаааа</dc:creator>
  <dc:description/>
  <cp:keywords/>
  <dc:language>en-US</dc:language>
  <cp:lastModifiedBy>Сережаааа</cp:lastModifiedBy>
  <dcterms:modified xsi:type="dcterms:W3CDTF">2014-12-30T16:38:00Z</dcterms:modified>
  <cp:revision>2</cp:revision>
  <dc:subject/>
  <dc:title>Для родителей очень волнующим и злободневным вопросом, касающимся безопасности детей, является обучение ребёнка правильному поведению с незнакомыми людьми</dc:title>
</cp:coreProperties>
</file>