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хрина Ирина Александровн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новации в моей образовательной организации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ботаю в школе учителем математики. К своей педагогической деятельности считаю применимыми слова К.Д.Ушинского: «Приохотить ученика к учению, гораздо более достойная задача учителя, чем приневолить его». Поэтому в своей работе я выбираю такие формы и методы, которые способствуют формированию у обучающихся информационной компетентности, учат применять на практике полученные знания, что позволяет вовлечь каждого ученика в учебный процесс не пассивного овладения знаниями, а активной познавательной деятельности, создаю условия для развития операционного мышления, так как современные профессии становятся все более интеллектуальноемкими. Развивается познавательный интерес к учебному предмету, актуализируются наиболее важные элементы знаний, что содействует успешному приобретению умений и навыков и является мотивом активной деятельности и всего обуч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нают, что к самым большим трудностям в современной школе относятс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сутствие материально-технической баз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подготовленных кадр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многие учителя считают, что основным средством обучения по-прежнему остаются «мел и тряпка». Я сторонница всего нового. В нашей школе обновился компьютерный класс, нас подключили к сети Интернет, появилась интерактивная доска и мультимедийный проектор. Постоянный поиск новых методов обучения показывает, насколько важно и интересно самосовершенствоваться. Пройдя курсы повышения квалификации по программе «Использование Интернет-технологий в образовательном процессе», я поняла, что информационные компьютерные технологии (ИКТ) являются прекрасным средством для этог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всему вышесказанному, я стала одной из тех учителей, которые используют инновационные образовательные технологии на своих уроках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45 минут длится урок, а учителю нужно сделать многое: провести опрос, проверить домашнее задание, провести какие-то практические занятия, разобрать новый материал, закрепить его. Словом, урок должен проходить в напряженном ритме. Как здесь можно обойтись без всемогущего электронного помощника – компьютера? Ведь он при умелом использовании может взять на себя значительную часть этой работы, а его мощная интеллектуальная база, интерактивность в сочетании с наглядностью дает возможность стать непосредственным участником событий и позволит управлять его развитие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е технологии качественно изменяют содержание, методы и организационные формы обучения и при определенных условиях могут способствовать сохранению и развитию индивидуальных способностей обучаемых, их личностных качеств, формированию познавательных способностей, стремлению к самосовершенствованию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компьютера на уроке ученик вовлекается в учебный процесс в качестве активного участника. Это особенно важно при сравнении с традиционными формами обучения, при которых учащиеся пассивны. Компьютерные программы дают возможность осуществить индивидуализацию обучения, организовать самостоятельные действия учащихся. Достижению позитивных результатов способствует творческое использование в своей работе идей проблемного и личностно-ориентированного обучения, организация системы работы по планированию уроков, умелый подбор материалов и приемов обучения, заставляющих обучающихся мыслить, анализировать, делать выводы, а также использование в процессе обучения интерактивных методов обучения, новых педагогических технолог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, когда компьютер прочно вошел в повседневную жизнь, когда дети свободно используют его возможности и Интернет для игр и развлечений, учителю необходимо научиться использовать эти возможности в образовательных целях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, используя компьютер на уроке, нельзя забывать и о том, что мы призваны не только научить ребенка, но и, по возможности, сохранить его здоровье. При подготовке и планировании урока необходимо помнить о нормах СанПи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технологии являются как мощным информационным средством, так и большим помощником учителя на уроке. Современные компьютерные технологии предоставляют огромные возможности для развития процесса образования. Еще К.Д.Ушинский замечал: «Детская природа требует наглядности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новые информационные технологии, применяющиеся методически грамотно, повышают познавательную активность учащихся, что приводит к повышению эффективности обучения. Использование компьютера при обучении позволяет создать информационную обстановку, стимулирующую интерес и пытливость ребенка. Компьютер является эффективным техническим средством, при помощи которого удается значительно разнообразить процесс обучения, научить ребенка искать необходимую информацию, отбирать и оценивать ее. При этом соединение учебной задачи с игрой позволяет ребенку усваивать материал как бы незаметно для себя. Важно, что учащиеся приходят на занятия с горящими глазами, неутомимой жаждой действия и уходят безгранично веря в свои возмож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й взгляд, использование компьютерных технологий в учебном процессе – это требование времени, что позволяет вовлечь детей в активную работу и вызвать у них стремление к получению знаний. Школа должна готовить конкурентоспособных учеников, готовых свободно ориентироваться в мировом информационном пространств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/>
        <w:ind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31:00Z</dcterms:created>
  <dc:creator>Сергей Орлов</dc:creator>
  <dc:description/>
  <dc:language>en-US</dc:language>
  <cp:lastModifiedBy>Ирина</cp:lastModifiedBy>
  <dcterms:modified xsi:type="dcterms:W3CDTF">2014-12-31T06:31:00Z</dcterms:modified>
  <cp:revision>2</cp:revision>
  <dc:subject/>
  <dc:title/>
</cp:coreProperties>
</file>