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УНИЦИПАЛЬНОЕ БЮДЖЕТНОЕ ОБЩЕОБРАЗОВАТЕЛЬНОЕ УЧРЕЖДЕНИЕ-</w:t>
      </w:r>
    </w:p>
    <w:p>
      <w:pPr>
        <w:pStyle w:val="Normal"/>
        <w:rPr/>
      </w:pPr>
      <w:r>
        <w:rPr/>
        <w:t>ОСНОВНАЯ ОБЩЕОБРАЗОВАТЕЛЬНАЯ ШКОЛА с.ЗОЛОТАЯ СТОЕП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у по ВР</w:t>
            </w:r>
          </w:p>
          <w:p>
            <w:pPr>
              <w:pStyle w:val="Normal"/>
              <w:rPr/>
            </w:pPr>
            <w:r>
              <w:rPr/>
              <w:t>_________/___________________/</w:t>
            </w:r>
          </w:p>
          <w:p>
            <w:pPr>
              <w:pStyle w:val="Normal"/>
              <w:rPr/>
            </w:pPr>
            <w:r>
              <w:rPr/>
              <w:t>«____»__________________2012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/_______________________/</w:t>
            </w:r>
          </w:p>
          <w:p>
            <w:pPr>
              <w:pStyle w:val="Normal"/>
              <w:rPr/>
            </w:pPr>
            <w:r>
              <w:rPr/>
              <w:t>Приказ №______</w:t>
            </w:r>
          </w:p>
          <w:p>
            <w:pPr>
              <w:pStyle w:val="Normal"/>
              <w:rPr/>
            </w:pPr>
            <w:r>
              <w:rPr/>
              <w:t>От «_______»________________2012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ВОСПИТАТЕЛЬНАЯ ПРОГРАММ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Для </w:t>
      </w:r>
      <w:r>
        <w:rPr>
          <w:b/>
          <w:sz w:val="28"/>
          <w:szCs w:val="28"/>
        </w:rPr>
        <w:t>6</w:t>
      </w:r>
      <w:r>
        <w:rPr/>
        <w:t xml:space="preserve"> класс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лассный руководитель: Комкова Ксения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ссмотрено на заседан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едагогическ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токол № ____ о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«___»___________2012г.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-2013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Список 6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ичев Александ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лкадирова Эльм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рисова Ас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хтионов Ил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 Андр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ов Валер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Ками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Маргарита</w:t>
            </w:r>
          </w:p>
        </w:tc>
      </w:tr>
    </w:tbl>
    <w:p>
      <w:pPr>
        <w:pStyle w:val="Western"/>
        <w:spacing w:before="0" w:after="0"/>
        <w:rPr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Психолого–педагогическая характеристика класса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В 6 классе в 2012 – 2013 учебном году обучается 8 человек, из них 4 мальчика и 5 девочек. Многие из учащихся достаточно начитанны, умеют правильно выражать свои мысли, быстро схватывают учебный материал, хорошо запоминают. Они, естественно, старательны в учебной деятельности. Эти ребята всегда организованны, учатся с интересом, умеют правильно работать с учебным материалом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Дети в классе достаточно трудолюбивы. Их привлекает сам процесс работы и конечный результат.</w:t>
      </w:r>
    </w:p>
    <w:p>
      <w:pPr>
        <w:pStyle w:val="Western"/>
        <w:spacing w:before="0" w:after="0"/>
        <w:rPr/>
      </w:pPr>
      <w:r>
        <w:rPr>
          <w:color w:val="000000"/>
        </w:rPr>
        <w:t>Интересы ребят разнообразны. Мальчики увлекаются техникой, спортом, компьютером, девочки – музыкой, танцами, вышиванием.Класс в целом дружный. Каждый дорожит мнением коллектива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Учащиеся активно участвуют в жизни школы и класса. К учителям относятся уважительно, требования педагогов обычно выполняю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Разработчик программы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мкова К.В., кл. рук.6 класс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Участники программ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щиеся 6 класса 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Срок реализаци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12-2013 учебный год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i/>
          <w:iCs/>
          <w:color w:val="000000"/>
        </w:rPr>
        <w:t>Перечень приоритетных мероприятий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седы, классные часы, круглые столы, дискуссии, творческие конкурсы( рисунков, стихов, песен, поделок и др.), экскурсии, спортивные игры и соревнования, общешкольные утренники, линейк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 результате реализации данной программы воспитания предполагается воспитать у учащихся качества, соответствующие определенной модели: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и навыки самопознания, самовоспитания, саморазвития, самоуваж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Активная гражданская позиц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• Позитивное отношение к здоровому образу жизни, ответственное отношение к своему здоровью и здоровью окружающих.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ание дружбы и товариществ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Система организации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контроля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за исполнением программы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четность на педсовете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2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u w:val="single"/>
        </w:rPr>
        <w:t>Пояснительная записк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br/>
        <w:t>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г времени стремителен. Вот уже наступил начал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XX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ек. Мы живем на рубеже веков. Рубеж веков - это всегда время переоценки ценностей и жизненных идеалов. В такой переходный момент нас все больше и больше волнует будущее наших детей, проблема воспитания подрастающего поколения. Как в новых создавшихся условиях воспитать образованную, гуманную личность, носителя высокой культуры и духовности?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Мне кажется, в наше сложное и переломное время как никогда стоит задача: провозгласить ведущую роль воспитания. Значит, классный руководитель - главная фигура в школе. Он отвечает за то, какими вырастут наши дети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Чем обязан заниматься классный руководитель?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ть для учащихся своего класса условия для саморазвития, самовоспитания, самосовершенствования, управлять процессом формирования и развития личности, организовать целенаправленную деятельность по формированию в них ценностных ориентаций, быть для своих воспитанников старшим другом и наставником - так я понимаю свое место в школе как классного руководителя, научить детей любить Родину, родную землю, воспитать уважение к людям труда и стремление трудиться, созидать, а не разрушать. Воспитательная программа в этом учебном году называется «Дружная семья».         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 </w:t>
      </w:r>
      <w:r>
        <w:rPr>
          <w:b/>
          <w:i/>
          <w:iCs/>
          <w:color w:val="000000"/>
        </w:rPr>
        <w:t>Цель  </w:t>
      </w:r>
      <w:r>
        <w:rPr>
          <w:i/>
          <w:iCs/>
          <w:color w:val="000000"/>
        </w:rPr>
        <w:t>   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i/>
          <w:iCs/>
          <w:color w:val="000000"/>
        </w:rPr>
        <w:t>воспитательной программы: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 </w:t>
      </w:r>
      <w:r>
        <w:rPr>
          <w:color w:val="000000"/>
        </w:rPr>
        <w:t>воспитание духовно-нравственной личности, развитие их интеллектуальных способностей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 Она должна способствовать тому, чтоб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воспитанники выросли людьми, умеющими ценить дружбу, товарищество, способными преодолевать трудности, верили в добро, ценили жизнь и умели приносить людям радос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</w:t>
      </w:r>
      <w:r>
        <w:rPr>
          <w:color w:val="000000"/>
        </w:rPr>
        <w:t>Сегодня от классного руководителя требуется очень многое. Он должен быть режиссером, танцором, певцом, знатоком правил дорожного движения и гражданской обороны, тренером по строевой подготовке, экскурсоводом. Но все это мне не в тягость. Ведь я не одна, со мной мой класс, мы - вместе, мы - одна семья!</w:t>
      </w:r>
    </w:p>
    <w:p>
      <w:pPr>
        <w:pStyle w:val="A"/>
        <w:shd w:fill="FFFFFF" w:val="clear"/>
        <w:spacing w:before="0" w:after="0"/>
        <w:ind w:hanging="360"/>
        <w:jc w:val="both"/>
        <w:rPr>
          <w:color w:val="000000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>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Цель, задачи и сроки, этапы 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реализации 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b/>
          <w:bCs/>
          <w:color w:val="000000"/>
          <w:u w:val="single"/>
        </w:rPr>
        <w:t>программы</w:t>
      </w:r>
      <w:r>
        <w:rPr>
          <w:rStyle w:val="Appleconvertedspace"/>
          <w:b/>
          <w:bCs/>
          <w:color w:val="000000"/>
          <w:u w:val="single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оритетным смысловым стержнем программы воспитания является воспитание духовно-нравственного развития ребенка, т.е. формирование у него качеств, отвечающих представлениям об истинной человечности, о доброте и культурной полноценности в восприятии мира, воспитание гражданственности и патриотизм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оспитание духовно развитой личности с позитивным отношением к жизни и активной гражданской позицией 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главная це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спитательной программ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соответствии с поставленной целью определены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дачи программы воспитания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1.Воспитание чувства дружбы и товарище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Развитие индивидуальных творческих способностей учащихс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Формирование гражданско-патриотических качеств лич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Воспитание желания и стремления у учащихся к самопознанию, самовоспитанию,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уважению, самосовершенствованию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Формирова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культуры поведения 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здоровья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Срок реализации программ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012-2013 учебный год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Этапы реализации программы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ентябрь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-мониторинговый: изучение личных дел, семь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ащихся, семейным положением, проведение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кетирования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ктябрь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коррекционный (основной): определение проблемы – научить детей вести себя на уроке и во внеурочное время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ноябрь-апрель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работа по программе;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ай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заключительный: подводятся итоги работы по программе.</w:t>
      </w:r>
      <w:r>
        <w:rPr>
          <w:b/>
          <w:bCs/>
          <w:i/>
          <w:iCs/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/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ализ учебно-воспитательной деятельности за прошлый год 2011-2012 учебный 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Задачи, поставленные в работе с классом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ind w:firstLine="900"/>
        <w:rPr>
          <w:color w:val="000000"/>
        </w:rPr>
      </w:pPr>
      <w:r>
        <w:rPr>
          <w:color w:val="000000"/>
        </w:rPr>
        <w:t>-Оказать помощь учащимся класса в адаптации при переходе их из начальной школы в среднее звено;</w:t>
      </w:r>
    </w:p>
    <w:p>
      <w:pPr>
        <w:pStyle w:val="Normal"/>
        <w:shd w:fill="FFFFFF" w:val="clear"/>
        <w:ind w:firstLine="900"/>
        <w:rPr>
          <w:color w:val="000000"/>
        </w:rPr>
      </w:pPr>
      <w:r>
        <w:rPr>
          <w:color w:val="000000"/>
        </w:rPr>
        <w:t>-поддержать уровень успеваемост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изучение классного коллектива и индивидуальных особенностей и способностей каждого ребёнка;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-формирование органов самоуправления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формирование активной творческой личност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продолжение традиций, сложившихся в классе в период обучения в начальной школе; развитие этих традиций;</w:t>
      </w:r>
    </w:p>
    <w:p>
      <w:pPr>
        <w:pStyle w:val="Normal"/>
        <w:shd w:fill="FFFFFF" w:val="clear"/>
        <w:ind w:firstLine="900"/>
        <w:rPr>
          <w:color w:val="000000"/>
        </w:rPr>
      </w:pPr>
      <w:r>
        <w:rPr>
          <w:color w:val="000000"/>
        </w:rPr>
        <w:t>-начать работу по составлению портфолио учащегос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 целом воспитательная работа в 5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е была многоплановой и разносторонней. По всем направлениям деятельности было проведено очень много разнообразных мероприятий. Это и соревнования, конкурсы, викторины, классные часы, познавательные игры и т.д.</w:t>
      </w:r>
    </w:p>
    <w:p>
      <w:pPr>
        <w:pStyle w:val="Western"/>
        <w:spacing w:before="0" w:after="0"/>
        <w:ind w:firstLine="648"/>
        <w:rPr>
          <w:color w:val="000000"/>
        </w:rPr>
      </w:pPr>
      <w:r>
        <w:rPr/>
        <w:t>Коллектив имеет органы самоуправления, которые проявляют самостоятельную инициативу в работе. (Н-р: планирование классных мероприятий, их самостоятельная подготовка и проведение), но, в основном, действуют они пока при непосредственном участии классного руководителя. Большинство учащихся класса единодушно в решении вопросов, касающихся коллективной деятельности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плане формирования органов самоуправления класс: </w:t>
      </w:r>
    </w:p>
    <w:p>
      <w:pPr>
        <w:pStyle w:val="Normal"/>
        <w:rPr>
          <w:b/>
          <w:b/>
        </w:rPr>
      </w:pPr>
      <w:r>
        <w:rPr>
          <w:b/>
        </w:rPr>
        <w:t>Самоуправления</w:t>
      </w:r>
    </w:p>
    <w:p>
      <w:pPr>
        <w:pStyle w:val="Normal"/>
        <w:rPr/>
      </w:pPr>
      <w:r>
        <w:rPr/>
        <w:t>Структура классного коллектива:</w:t>
      </w:r>
    </w:p>
    <w:p>
      <w:pPr>
        <w:pStyle w:val="Normal"/>
        <w:rPr/>
      </w:pPr>
      <w:r>
        <w:rPr/>
        <w:t>Актив класса: 6 класс</w:t>
      </w:r>
    </w:p>
    <w:p>
      <w:pPr>
        <w:pStyle w:val="Normal"/>
        <w:rPr/>
      </w:pPr>
      <w:r>
        <w:rPr/>
        <w:t>Староста Жулкадирова Эльмира</w:t>
      </w:r>
    </w:p>
    <w:p>
      <w:pPr>
        <w:pStyle w:val="Normal"/>
        <w:rPr/>
      </w:pPr>
      <w:r>
        <w:rPr/>
        <w:t>Лидер Городничев Александр</w:t>
      </w:r>
    </w:p>
    <w:p>
      <w:pPr>
        <w:pStyle w:val="Normal"/>
        <w:rPr/>
      </w:pPr>
      <w:r>
        <w:rPr/>
        <w:t>Учебный сектор Романова Маргарита, Жулкадироам Эльмира</w:t>
      </w:r>
    </w:p>
    <w:p>
      <w:pPr>
        <w:pStyle w:val="Normal"/>
        <w:rPr/>
      </w:pPr>
      <w:r>
        <w:rPr/>
        <w:t>Культмассовый сектор 6 класс</w:t>
      </w:r>
    </w:p>
    <w:p>
      <w:pPr>
        <w:pStyle w:val="Normal"/>
        <w:rPr/>
      </w:pPr>
      <w:r>
        <w:rPr/>
        <w:t>Редколлегия Олейников Андрей, Лахтионов Илья, Рахманова Камила</w:t>
      </w:r>
    </w:p>
    <w:p>
      <w:pPr>
        <w:pStyle w:val="Normal"/>
        <w:rPr/>
      </w:pPr>
      <w:r>
        <w:rPr/>
        <w:t>Трудовой сектор Лахтионов Илья, Раков Валерий, Городничев Александр</w:t>
      </w:r>
    </w:p>
    <w:p>
      <w:pPr>
        <w:pStyle w:val="Normal"/>
        <w:rPr/>
      </w:pPr>
      <w:r>
        <w:rPr/>
        <w:t>Физорг Раков Валерий, Лахтионов Илья</w:t>
      </w:r>
    </w:p>
    <w:p>
      <w:pPr>
        <w:pStyle w:val="Normal"/>
        <w:rPr/>
      </w:pPr>
      <w:r>
        <w:rPr/>
        <w:t>Отв.за питание Романова Маргарита</w:t>
      </w:r>
    </w:p>
    <w:p>
      <w:pPr>
        <w:pStyle w:val="Western"/>
        <w:spacing w:before="0" w:after="0"/>
        <w:ind w:firstLine="706"/>
        <w:rPr/>
      </w:pPr>
      <w:r>
        <w:rPr/>
      </w:r>
    </w:p>
    <w:p>
      <w:pPr>
        <w:pStyle w:val="Western"/>
        <w:spacing w:before="0" w:after="0"/>
        <w:ind w:firstLine="706"/>
        <w:rPr>
          <w:color w:val="000000"/>
        </w:rPr>
      </w:pPr>
      <w:r>
        <w:rPr/>
        <w:t>Следует отметить, что у учащихся класса ещё не сформировалась потребность заниматься самовоспитанием и саморазвитием. Но ребята могут анализировать собственные поступки и формулировать их мотивацию. На критику со стороны относятся адекватно, принимая советы и замечания окружающих. Считаю необходимым продолжить работу в этом направлении. В социально культурном развитии учащиеся претерпели изменения: повысился уровень воспитанности, культура общения в кругу одноклассников, и со взрослыми; правовая культура. Повысился уровень самосто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</w:t>
      </w:r>
      <w:r>
        <w:rPr>
          <w:color w:val="000000"/>
        </w:rPr>
        <w:t>В целях создания необходимых условий для реализации основных направлений воспитательной рабо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ыли организованы и проведены с помощью учеников и родителе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оприятия, прошедшие на хорошем уровне. Эти мероприятия раскрыли творческие способности детей, их индивидуальность, фантазию и изобретательность. Ребята проявили себя в организации и проведении многих мероприятий: «мы за здоровый образ жизни», «День матери», «Неделя английского языка» и т.п.         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Класс завоевал</w:t>
      </w:r>
      <w:r>
        <w:rPr>
          <w:rStyle w:val="Appleconvertedspace"/>
          <w:color w:val="000000"/>
        </w:rPr>
        <w:t> </w:t>
      </w:r>
      <w:r>
        <w:rPr>
          <w:color w:val="000000"/>
          <w:lang w:val="en-US"/>
        </w:rPr>
        <w:t>II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а  в «Лыжные гонки»;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воевал места в конкурсе плакатов. Учащиеся класса активно участвовали в различных олимпиадах, соревнованиях, что отражено в детском портфолио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</w:rPr>
        <w:t>Повысилась ответственность ребят, он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бросовестно относятся к дежурству, отлично работают на субботниках, с большим желанием проводят генеральные уборки в классе.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  <w:t>Большую помощь в организации работы класса оказывают родители. Работа родительского комитета была спланирована в соответствии с воспитательным планом. Все запланированные мероприятия были проведены. Комитет ставил в своей работе цели: сплочение классного коллектива, формирование доброго отношения учеников и их родителей друг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другу, организация и проведение мероприятий. Надолго останется в памяти ребят и их родителей родительское собрание на тему «Адаптация пятиклассников к новым условиям учёбы». </w:t>
      </w:r>
      <w:r>
        <w:rPr>
          <w:rStyle w:val="Appleconvertedspace"/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Исходя из целей и задач прошедшего года, следует отметить:</w:t>
      </w:r>
    </w:p>
    <w:p>
      <w:pPr>
        <w:pStyle w:val="Normal"/>
        <w:shd w:fill="FFFFFF" w:val="clear"/>
        <w:ind w:hanging="360"/>
        <w:jc w:val="both"/>
        <w:rPr>
          <w:color w:val="000000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Удачи в работе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формирование и деятельность органов самоуправления; 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многообразие форм работы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развитие познавательных интересов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продолжение традиций начальной школ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днако многие моменты остались отработанными не до конца, а часть негативных сторон в воспитательной работе проявилась в ходе изучения класса, а также в связи с возрастными особенностями детей.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Учащиеся класса активно контактируют с окружающим их: учащимися школы, учителями. У детей сформированы ценностные ориентации, они позитивно относятся к людям, труду, учёбе, школе, классу, учителям. Родители продолжают занимать важное место в их жизни, однако общение с одноклассниками и ровесниками становится всё более значимым и важным для принятия решений. Классное сообщество играет большую роль в социальном развитии школьников, на формирование их личностных качеств, творческих, интеллектуальных, физических, организаторских и других способностей и дарований. Большинство учащихся класса было задействовано в деятельности школьных кружков и секций по интересам.</w:t>
      </w:r>
    </w:p>
    <w:p>
      <w:pPr>
        <w:pStyle w:val="Western"/>
        <w:spacing w:before="0" w:after="0"/>
        <w:ind w:firstLine="648"/>
        <w:rPr/>
      </w:pPr>
      <w:r>
        <w:rPr>
          <w:color w:val="000000"/>
        </w:rPr>
        <w:t>Классным руководителе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одились беседы с учителями-предметниками по вопросам успеваемости, воспитанности, активности учащихся на уроках, выполнении учащимися устных и письменных домашних заданий.</w:t>
      </w:r>
    </w:p>
    <w:p>
      <w:pPr>
        <w:pStyle w:val="Western"/>
        <w:spacing w:before="0" w:after="0"/>
        <w:ind w:firstLine="648"/>
        <w:rPr>
          <w:color w:val="000000"/>
        </w:rPr>
      </w:pPr>
      <w:r>
        <w:rPr>
          <w:b/>
          <w:bCs/>
          <w:color w:val="000000"/>
        </w:rPr>
        <w:t>Выводы:</w:t>
      </w:r>
    </w:p>
    <w:p>
      <w:pPr>
        <w:pStyle w:val="Western"/>
        <w:spacing w:before="0" w:after="0"/>
        <w:ind w:firstLine="144"/>
        <w:rPr>
          <w:color w:val="000000"/>
        </w:rPr>
      </w:pPr>
      <w:r>
        <w:rPr>
          <w:color w:val="000000"/>
        </w:rPr>
        <w:t>- 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Western"/>
        <w:spacing w:before="0" w:after="0"/>
        <w:ind w:firstLine="144"/>
        <w:rPr>
          <w:color w:val="000000"/>
        </w:rPr>
      </w:pPr>
      <w:r>
        <w:rPr>
          <w:color w:val="000000"/>
        </w:rPr>
        <w:t>- Необходимо посещать уроки, по тем дисциплинам, которые только появились в расписании: биология, география, разнообразить формы работы с учителями – предметниками.</w:t>
      </w:r>
    </w:p>
    <w:p>
      <w:pPr>
        <w:pStyle w:val="Western"/>
        <w:spacing w:before="0" w:after="0"/>
        <w:ind w:firstLine="144"/>
        <w:rPr>
          <w:color w:val="000000"/>
        </w:rPr>
      </w:pPr>
      <w:r>
        <w:rPr>
          <w:color w:val="000000"/>
        </w:rPr>
        <w:t>- 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Western"/>
        <w:spacing w:before="0" w:after="0"/>
        <w:ind w:firstLine="144"/>
        <w:rPr>
          <w:color w:val="000000"/>
        </w:rPr>
      </w:pPr>
      <w:r>
        <w:rPr>
          <w:color w:val="000000"/>
        </w:rPr>
        <w:t>- Считаю необходимым продолжить реализацию целей и задач, поставленных перед коллективом учащихся в прошлом учебном году.</w:t>
      </w:r>
    </w:p>
    <w:p>
      <w:pPr>
        <w:pStyle w:val="Western"/>
        <w:spacing w:before="0" w:after="0"/>
        <w:ind w:firstLine="144"/>
        <w:rPr>
          <w:color w:val="000000"/>
        </w:rPr>
      </w:pPr>
      <w:r>
        <w:rPr>
          <w:color w:val="000000"/>
        </w:rPr>
        <w:t>- Продолжить работу по сплочению классного коллектива.</w:t>
      </w:r>
    </w:p>
    <w:p>
      <w:pPr>
        <w:pStyle w:val="Western"/>
        <w:spacing w:before="0" w:after="0"/>
        <w:ind w:firstLine="144"/>
        <w:rPr>
          <w:color w:val="000000"/>
        </w:rPr>
      </w:pPr>
      <w:r>
        <w:rPr>
          <w:color w:val="000000"/>
        </w:rPr>
        <w:t>- Развивать нравственную самооценку учащихся, готовить их к самовоспитанию и самоанализу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995"/>
        <w:gridCol w:w="1766"/>
        <w:gridCol w:w="1304"/>
        <w:gridCol w:w="211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епить и углубить знания учащихся по медицине и гигиене, развивать у них интерес к вопросам медиц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2"/>
              </w:numPr>
              <w:spacing w:before="0" w:after="0"/>
              <w:rPr>
                <w:rStyle w:val="Appleconvertedspace"/>
              </w:rPr>
            </w:pPr>
            <w:r>
              <w:rPr/>
              <w:t>Нормы поведения в коллективе и их значение для охраны физического и психического здоровья. </w:t>
            </w:r>
          </w:p>
          <w:p>
            <w:pPr>
              <w:pStyle w:val="A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Appleconvertedspace"/>
              </w:rPr>
              <w:t>Отв. Кл.руководитель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ind w:firstLine="72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ind w:firstLine="720"/>
              <w:rPr>
                <w:color w:val="000000"/>
              </w:rPr>
            </w:pPr>
            <w:r>
              <w:rPr/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любви к родному краю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Выборы актива класса, распределение обяза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Беседа о классном самоуправлении и ответствен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.руководитель, 6 класс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прекрасное, творить прекрасно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Экскурсия в природу «Как прекрасен этот мир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.рук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rStyle w:val="Appleconvertedspace"/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щихс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9"/>
            </w:tblGrid>
            <w:tr>
              <w:trPr/>
              <w:tc>
                <w:tcPr>
                  <w:tcW w:w="17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Родительское собрание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Итоги 2012 уч.года и задачи на 2012-13 уч. год» Техника безопасности ДПП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у.кл.ру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67"/>
        <w:gridCol w:w="1438"/>
        <w:gridCol w:w="1649"/>
        <w:gridCol w:w="2048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закрепить и углубить знания учащихся по медицине и гигиене, развивать у них интерес к вопросам медицины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ind w:hanging="360"/>
              <w:rPr/>
            </w:pPr>
            <w:r>
              <w:rPr/>
              <w:t>.     </w:t>
            </w:r>
            <w:r>
              <w:rPr>
                <w:rStyle w:val="Appleconvertedspace"/>
              </w:rPr>
              <w:t> </w:t>
            </w:r>
          </w:p>
          <w:p>
            <w:pPr>
              <w:pStyle w:val="Acxspmiddle"/>
              <w:spacing w:before="0" w:after="0"/>
              <w:ind w:hanging="360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Style w:val="Appleconvertedspace"/>
              </w:rPr>
              <w:t> </w:t>
            </w:r>
            <w:r>
              <w:rPr/>
              <w:t>Нравственность и здоровье.</w:t>
            </w:r>
          </w:p>
          <w:p>
            <w:pPr>
              <w:pStyle w:val="Normal"/>
              <w:rPr/>
            </w:pPr>
            <w:r>
              <w:rPr/>
              <w:t>Отв.кл.рук.и кульмас.сектор 6 к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1.Способствовать формированию у учащихся патриотизма, чувства сопричастности к истории и ответственности за будущее Отечества.2.Формирование осознанного отношения к ценностям Отечества: его прошлому, настоящему, будущему.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любви к родному краю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«Хороший ли ты друг?». Те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.руководитель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красное, творить прекрасное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</w:tblGrid>
            <w:tr>
              <w:trPr/>
              <w:tc>
                <w:tcPr>
                  <w:tcW w:w="164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День самоуправления.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С праздником, учителя!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6 класс, лидер класс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3"/>
            </w:tblGrid>
            <w:tr>
              <w:trPr/>
              <w:tc>
                <w:tcPr>
                  <w:tcW w:w="142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Урок толерантности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 Кл.руководитель, староста и помощник старосты 6 класс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 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 </w:t>
                  </w:r>
                  <w:r>
                    <w:rPr/>
                    <w:t>Родительское собрание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Воспитание и воспитанность 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.руководитель, род.комитет</w:t>
                  </w:r>
                </w:p>
              </w:tc>
            </w:tr>
            <w:tr>
              <w:trPr/>
              <w:tc>
                <w:tcPr>
                  <w:tcW w:w="182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017"/>
        <w:gridCol w:w="1339"/>
        <w:gridCol w:w="1686"/>
        <w:gridCol w:w="1569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епить и углубить знания учащихся по медицине и гигиене, развивать у них интерес к вопросам медиц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ind w:hanging="360"/>
              <w:rPr/>
            </w:pPr>
            <w:r>
              <w:rPr/>
              <w:t>Р Режим учебы и отдыха, закаливание, рациональное питание.</w:t>
            </w:r>
          </w:p>
          <w:p>
            <w:pPr>
              <w:pStyle w:val="Acxspmiddle"/>
              <w:spacing w:before="0" w:after="0"/>
              <w:ind w:hanging="360"/>
              <w:rPr/>
            </w:pPr>
            <w:r>
              <w:rPr/>
              <w:t>Отв.классный руководит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юбви к родному краю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6"/>
            </w:tblGrid>
            <w:tr>
              <w:trPr>
                <w:trHeight w:val="1914" w:hRule="atLeast"/>
              </w:trPr>
              <w:tc>
                <w:tcPr>
                  <w:tcW w:w="22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Дискуссия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«Что за праздник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День примирения и согласия?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 Кл.руководитель, кульмас.сектор 6 класс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прекрасное, творить прекрасно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армоническое развитие общечеловеческих задатков детского организма на основе его физиологических фун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 общения «Узнай свой характер»  (приглашение психолог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ас.руковод., психолог школ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</w:tblGrid>
            <w:tr>
              <w:trPr/>
              <w:tc>
                <w:tcPr>
                  <w:tcW w:w="13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Круглый стол «Толерантны ли мы?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.рукод., староста класс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 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946"/>
        <w:gridCol w:w="2038"/>
        <w:gridCol w:w="1579"/>
        <w:gridCol w:w="1469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/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закрепить и углубить знания учащихся по медицине и гигиене, развивать у них интерес к вопросам медицин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9"/>
            </w:tblGrid>
            <w:tr>
              <w:trPr>
                <w:trHeight w:val="1973" w:hRule="atLeast"/>
              </w:trPr>
              <w:tc>
                <w:tcPr>
                  <w:tcW w:w="266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Acxspmiddle"/>
              <w:spacing w:before="0" w:after="0"/>
              <w:ind w:hanging="360"/>
              <w:rPr/>
            </w:pPr>
            <w:r>
              <w:rPr/>
              <w:t>6.   Беседа: гигиена сна</w:t>
            </w:r>
          </w:p>
          <w:p>
            <w:pPr>
              <w:pStyle w:val="Normal"/>
              <w:rPr/>
            </w:pPr>
            <w:r>
              <w:rPr/>
              <w:t>От.кл.руководитель, сельский врач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/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любви к родному кра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 </w:t>
            </w:r>
            <w:r>
              <w:rPr>
                <w:rStyle w:val="Appleconvertedspace"/>
              </w:rPr>
              <w:t> </w:t>
            </w:r>
            <w:r>
              <w:rPr/>
              <w:t>«Конституция- наш основной закон».</w:t>
            </w:r>
          </w:p>
          <w:p>
            <w:pPr>
              <w:pStyle w:val="Normal"/>
              <w:rPr/>
            </w:pPr>
            <w:r>
              <w:rPr/>
              <w:t>Отв.кл.руковод., лидер, староста, пом.старосты 6 класс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красное, творить прекрас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</w:tblGrid>
            <w:tr>
              <w:trPr/>
              <w:tc>
                <w:tcPr>
                  <w:tcW w:w="12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«Этот добрый Новый год!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.руков.,6 клас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 </w:t>
            </w:r>
            <w:r>
              <w:rPr>
                <w:rStyle w:val="Appleconvertedspace"/>
              </w:rPr>
              <w:t> </w:t>
            </w:r>
            <w:r>
              <w:rPr/>
              <w:t xml:space="preserve">«Хорошо ли я занимаюсь воспитанием своего ребенка?» </w:t>
            </w:r>
          </w:p>
          <w:p>
            <w:pPr>
              <w:pStyle w:val="Normal"/>
              <w:rPr/>
            </w:pPr>
            <w:r>
              <w:rPr/>
              <w:t>Отв.кл.руководитель 6 класс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742"/>
        <w:gridCol w:w="1889"/>
        <w:gridCol w:w="2147"/>
        <w:gridCol w:w="115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/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закрепить и углубить знания учащихся по медицине и гигиене, развивать у них интерес к вопросам медицин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xspmiddle"/>
              <w:spacing w:before="0" w:after="0"/>
              <w:ind w:hanging="360"/>
              <w:rPr/>
            </w:pPr>
            <w:r>
              <w:rPr/>
              <w:t>8.     </w:t>
            </w:r>
            <w:r>
              <w:rPr>
                <w:rStyle w:val="Appleconvertedspace"/>
              </w:rPr>
              <w:t> </w:t>
            </w:r>
            <w:r>
              <w:rPr/>
              <w:t>Нарушение оса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/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любви к родному краю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«Перемена, перемена» (о поведении на переменах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.руководитель, редколлегия, кульмассовый сектор 6 класс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прекрасное, творить прекрасное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й </w:t>
            </w:r>
            <w:r>
              <w:rPr>
                <w:rStyle w:val="Appleconvertedspace"/>
              </w:rPr>
              <w:t> </w:t>
            </w:r>
            <w:r>
              <w:rPr/>
              <w:t>классный час о жизни и деятельности великих ученых «Лауреаты Нобелевской премии. Россия»</w:t>
            </w:r>
          </w:p>
          <w:p>
            <w:pPr>
              <w:pStyle w:val="Normal"/>
              <w:rPr/>
            </w:pPr>
            <w:r>
              <w:rPr/>
              <w:t>Отв.клас.руководитель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ый час «Учение с увлечением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ас.руководитель, кульмассовый сектор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2. 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421"/>
        <w:gridCol w:w="1720"/>
        <w:gridCol w:w="2055"/>
        <w:gridCol w:w="1769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закрепить и углубить знания учащихся по медицине и гигиене, развивать у них интерес к вопросам медицин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Appleconvertedspace"/>
              </w:rPr>
              <w:t> </w:t>
            </w:r>
            <w:r>
              <w:rPr/>
              <w:t>Гигиена мальчика. Гигиена девочки.</w:t>
            </w:r>
          </w:p>
          <w:p>
            <w:pPr>
              <w:pStyle w:val="Normal"/>
              <w:rPr/>
            </w:pPr>
            <w:r>
              <w:rPr/>
              <w:t>Отв.кл.руководитель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/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любви к родному краю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</w:tblGrid>
            <w:tr>
              <w:trPr>
                <w:trHeight w:val="1388" w:hRule="atLeast"/>
              </w:trPr>
              <w:tc>
                <w:tcPr>
                  <w:tcW w:w="182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Конкурс 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Бравые 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солдатушки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ас.руководитель, девочки 6класс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красное, творить прекрас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5"/>
            </w:tblGrid>
            <w:tr>
              <w:trPr/>
              <w:tc>
                <w:tcPr>
                  <w:tcW w:w="119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День святого Валентина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ас.рук., 6 клас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3"/>
            </w:tblGrid>
            <w:tr>
              <w:trPr/>
              <w:tc>
                <w:tcPr>
                  <w:tcW w:w="154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Родительское собрание «Самовоспитание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родители 6 класс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732"/>
        <w:gridCol w:w="1453"/>
        <w:gridCol w:w="1773"/>
        <w:gridCol w:w="1924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епить и углубить знания учащихся по медицине и гигиене, развивать у них интерес к вопросам медиц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юбви к родному краю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Викторина 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«Ура! Весна!»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6 клас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час о народных традициях «Праздник  «Маслениц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.руководитель, кульмас.сектор 6 кла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красное, творить прекрас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</w:tblGrid>
            <w:tr>
              <w:trPr/>
              <w:tc>
                <w:tcPr>
                  <w:tcW w:w="122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Игра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 «Кто же наши девочки?»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t> 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мальчики 6 класса., Кл.ру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час «Милые, любимые, родные!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ас.руководитель, 6 класс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2. 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пре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33"/>
        <w:gridCol w:w="1627"/>
        <w:gridCol w:w="1715"/>
        <w:gridCol w:w="143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епить и углубить знания учащихся по медицине и гигиене, развивать у них интерес к вопросам медиц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color w:val="000000"/>
              </w:rPr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любви к родному кр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«Искусство обще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кл.руководит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красное, творить прекрас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</w:tblGrid>
            <w:tr>
              <w:trPr/>
              <w:tc>
                <w:tcPr>
                  <w:tcW w:w="19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Первое апреля или с днем смеха вас!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ас.руководитель, культмас.сектор 6 класс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армоническое развитие общечеловеческих задатков детского организма на основе его физиологических функ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ткрытии летнего легкоатлетического сезона.</w:t>
            </w:r>
          </w:p>
          <w:p>
            <w:pPr>
              <w:pStyle w:val="Normal"/>
              <w:rPr/>
            </w:pPr>
            <w:r>
              <w:rPr/>
              <w:t>Отв.уч.6 класса, спорт.сектор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«Мое здоровье в моих руках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.сотрудник мед., Кл.руководитель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rStyle w:val="Appleconvertedspa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бота с родителям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 Способствовать повышению педагогической культуры родителей, пополнению арсенала их знаний по конкретному вопросу воспитания ребенка в семье и школе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. Содействовать сплочению родительского коллектива, вовлечению пап и мам в жизнедеятельность классного сообществ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115"/>
        <w:gridCol w:w="1938"/>
        <w:gridCol w:w="827"/>
        <w:gridCol w:w="2333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анитарно-гигиен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закрепить и углубить знания учащихся по медицине и гигиене, развивать у них интерес к вопросам медиц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ражданско-патриотическое 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1.Способствовать формированию у учащихся патриотизма, чувства сопричастности к истории и ответственности за будущее Отечества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Формирование осознанного отношения к ценностям Отечества: его прошлому, настоящему, будущему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/>
              <w:t>3. Воспитание у учащихся 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любви к родному краю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</w:tblGrid>
            <w:tr>
              <w:trPr>
                <w:trHeight w:val="1868" w:hRule="atLeast"/>
              </w:trPr>
              <w:tc>
                <w:tcPr>
                  <w:tcW w:w="171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«Салют, Победа!» - класс.час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.руковод., 6 клас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стет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учить детей видеть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прекрасное, творить прекрас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айны живой природы»</w:t>
            </w:r>
          </w:p>
          <w:p>
            <w:pPr>
              <w:pStyle w:val="Normal"/>
              <w:rPr/>
            </w:pPr>
            <w:r>
              <w:rPr/>
              <w:t>Отв. 6 класс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</w:tblGrid>
            <w:tr>
              <w:trPr/>
              <w:tc>
                <w:tcPr>
                  <w:tcW w:w="210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Последний звонок!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Ура! Каникулы!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Отв.кл.руководите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оспитание здорового образа жизни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>гармоническое развитие общечеловеческих задатков детского организма на основе его физиологических функци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ологическ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формирование понимания прекрасного и умения создавать прекрасное в окружающей среде, в обществе, в человеческих отношения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уховно-нравственное </w:t>
            </w:r>
            <w:r>
              <w:rPr>
                <w:rStyle w:val="Appleconvertedspace"/>
                <w:b/>
                <w:bCs/>
                <w:i/>
                <w:iCs/>
                <w:color w:val="000000"/>
              </w:rPr>
              <w:t> </w:t>
            </w:r>
            <w:r>
              <w:rPr>
                <w:b/>
                <w:bCs/>
                <w:i/>
                <w:iCs/>
                <w:color w:val="000000"/>
              </w:rPr>
              <w:t>воспитани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тие духовно- нравственных  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ачест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 учащихс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ормирование толерантных установок в коллективе</w:t>
            </w:r>
          </w:p>
          <w:p>
            <w:pPr>
              <w:pStyle w:val="Style14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оздание условий индивидуального выражения каждого учащегося, осуществление индивидуального корректива развития каждой личности.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5c6"/>
        <w:spacing w:before="0" w:after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План работы</w:t>
      </w:r>
    </w:p>
    <w:p>
      <w:pPr>
        <w:pStyle w:val="C5c6"/>
        <w:spacing w:before="0" w:after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с учащимися 6 класса по программе «Здоровье»</w:t>
      </w:r>
    </w:p>
    <w:p>
      <w:pPr>
        <w:pStyle w:val="C5c6"/>
        <w:spacing w:before="0" w:after="0"/>
        <w:jc w:val="center"/>
        <w:rPr>
          <w:color w:val="000000"/>
        </w:rPr>
      </w:pPr>
      <w:r>
        <w:rPr>
          <w:rStyle w:val="C3"/>
          <w:b/>
          <w:bCs/>
          <w:color w:val="000000"/>
        </w:rPr>
        <w:t>2012-2013 учебный год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c17734fc24f8af4e0c69e4f1643f35b72a81ea0a"/>
      <w:bookmarkStart w:id="1" w:name="c17734fc24f8af4e0c69e4f1643f35b72a81ea0a"/>
      <w:bookmarkEnd w:id="1"/>
    </w:p>
    <w:tbl>
      <w:tblPr>
        <w:tblW w:w="8372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3"/>
        <w:gridCol w:w="6819"/>
      </w:tblGrid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6"/>
              <w:spacing w:before="0" w:after="0"/>
              <w:jc w:val="center"/>
              <w:rPr>
                <w:color w:val="000000"/>
              </w:rPr>
            </w:pPr>
            <w:r>
              <w:rPr>
                <w:rStyle w:val="C0c7"/>
                <w:b/>
                <w:bCs/>
                <w:color w:val="000000"/>
              </w:rPr>
              <w:t>Дата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5c6"/>
              <w:spacing w:before="0" w:after="0"/>
              <w:jc w:val="center"/>
              <w:rPr>
                <w:color w:val="000000"/>
              </w:rPr>
            </w:pPr>
            <w:r>
              <w:rPr>
                <w:rStyle w:val="C0c7"/>
                <w:b/>
                <w:bCs/>
                <w:color w:val="000000"/>
              </w:rPr>
              <w:t>Мероприятие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Экскурсия в природу «Как прекрасен этот мир»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рок здоровья «Сотвори себя сам» (о предупреждении вредных привычек).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*Осенний кросс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ентя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Вовлечение учащихся в работу спортивных секций.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оя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Урок здоровья. Беседа  с приглашением медицинского работника.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Ноя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Спортивные соревнования «Весёлые старты».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Декабр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Экскурсия в природу (выставка фотографий о природе).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прел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Беседа «Моё здоровье в моих руках».</w:t>
            </w:r>
          </w:p>
        </w:tc>
      </w:tr>
      <w:tr>
        <w:trPr/>
        <w:tc>
          <w:tcPr>
            <w:tcW w:w="1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Апрель</w:t>
            </w:r>
          </w:p>
        </w:tc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*Весенняя спартакиа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Изучение ПДД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ить детей соблюда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ДД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ша деревня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Причины дорожно-транспортных происшествий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значение дорожной разметк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Сигналы светофора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Дорожные знак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Дорожные знаки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Езда на велосипеде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На железной дороге.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rPr>
          <w:color w:val="000000"/>
        </w:rPr>
      </w:pPr>
      <w:r>
        <w:rPr>
          <w:color w:val="000000"/>
        </w:rPr>
        <w:t>Итоговое занятие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ожарная безопасность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научить детей быть осторожным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 огне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Классный час «По законам мужества»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Экскурсия «Органы государственного пожарного надзора»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Практическое занятие «Первичные средства тушения пожара»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Решение задач «Сколько стоит пожар?»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Диктант «Юные герои»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Просмотр кинофильмов на противопожарную тему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Соревнование по пожарно-прикладным видам спорта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Встреча с учащимися младших классов «Наш маленький друг»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color w:val="000000"/>
        </w:rPr>
      </w:pPr>
      <w:r>
        <w:rPr>
          <w:color w:val="000000"/>
        </w:rPr>
        <w:t>Оказание первой медицинской помощи пострадавшим при пожаре.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радиционные мероприятия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нь знаний  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нтябр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Операция «Внимание-дети!»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нтя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нь пожилых люд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тя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нь самоуправл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тя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«Посади дерево и вырасти его»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ктя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«Месячник правовых знаний»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оя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«Молодежь против СПИДа»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ка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нь инвалида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ка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Новогодний марафон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ка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Новогодняя елка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кабрь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День св. Валенти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врал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Праздничный концерт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         </w:t>
      </w:r>
      <w:r>
        <w:rPr>
          <w:color w:val="000000"/>
        </w:rPr>
        <w:t>«Для милых дам»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рт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          </w:t>
      </w:r>
      <w:r>
        <w:rPr>
          <w:color w:val="000000"/>
        </w:rPr>
        <w:t>Вахта памяти  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й</w:t>
      </w:r>
    </w:p>
    <w:p>
      <w:pPr>
        <w:pStyle w:val="Style14"/>
        <w:shd w:fill="FFFFFF" w:val="clear"/>
        <w:spacing w:before="0" w:after="0"/>
        <w:ind w:firstLine="720"/>
        <w:rPr/>
      </w:pPr>
      <w:r>
        <w:rPr>
          <w:color w:val="000000"/>
        </w:rPr>
        <w:t>Последний звонок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ай</w:t>
      </w:r>
    </w:p>
    <w:p>
      <w:pPr>
        <w:pStyle w:val="Style14"/>
        <w:shd w:fill="FFFFFF" w:val="clear"/>
        <w:spacing w:before="0" w:after="0"/>
        <w:ind w:firstLine="720"/>
        <w:rPr/>
      </w:pPr>
      <w:r>
        <w:rPr>
          <w:color w:val="000000"/>
        </w:rPr>
        <w:t>Праздник именинников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в теч. Год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hd w:fill="FFFFFF" w:val="clear"/>
        <w:spacing w:before="0" w:after="0"/>
        <w:ind w:hanging="360"/>
        <w:rPr>
          <w:color w:val="000000"/>
        </w:rPr>
      </w:pPr>
      <w:r>
        <w:rPr>
          <w:b/>
          <w:bCs/>
          <w:i/>
          <w:iCs/>
          <w:color w:val="000000"/>
        </w:rPr>
        <w:t>5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    </w:t>
      </w:r>
      <w:r>
        <w:rPr>
          <w:b/>
          <w:bCs/>
          <w:i/>
          <w:iCs/>
          <w:color w:val="000000"/>
          <w:u w:val="single"/>
        </w:rPr>
        <w:t>Ресурсное обеспечение программы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Методические: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Журналы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 «Педсовет»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«Спутник классного руководителя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 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Книги: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1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.К. Топоров «Основы безопасности жизнедеятельности». 5- 9 классы. Москва, «Просвещение». 1996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2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.Г. Найденова. Наркомания- опасная болезнь. Москва. 1988.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3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зднику душа радуется, концерты, поздравления, вечера. Волгоград, 2007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4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А Сухомлинский. Как воспитать настоящего человека. Москва, «Педагогика». 1990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5.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филактика вредных привычек. 5-11 классы, Москва. 2008.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6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А. Давыдова. Праздник в школе. Москва. 2007.</w:t>
      </w:r>
    </w:p>
    <w:p>
      <w:pPr>
        <w:pStyle w:val="Style14"/>
        <w:shd w:fill="FFFFFF" w:val="clear"/>
        <w:spacing w:before="0" w:after="0"/>
        <w:ind w:hanging="360"/>
        <w:rPr/>
      </w:pPr>
      <w:r>
        <w:rPr>
          <w:color w:val="000000"/>
        </w:rPr>
        <w:t>7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атриотическое воспитание учащихся. 5-11 классы. Москва, 2009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Материалы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для классных часов, бесед, дискуссий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Санитарно-гигиеническое воспитание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. Вред курен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2. Вред алкогол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3. Наркоман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4. Правильное питание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5. Простудные заболевания. Грипп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6. Паразиты человек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7. Половое воспитание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t>8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к. Аллерг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9. Берегите глаз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0. Сердечно-сосудистые заболеван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1. Астма. Головные боли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2. Разные заболевания. О разном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Воспитание гражданина и патриот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равовое воспитание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Беседа на морально - этичекскую тему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Пожаробезопасност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Все профессии хороши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адровые:</w:t>
      </w:r>
    </w:p>
    <w:p>
      <w:pPr>
        <w:pStyle w:val="A"/>
        <w:shd w:fill="FFFFFF" w:val="clear"/>
        <w:spacing w:before="0" w:after="0"/>
        <w:ind w:hanging="360"/>
        <w:rPr/>
      </w:pPr>
      <w:r>
        <w:rPr>
          <w:color w:val="000000"/>
        </w:rPr>
        <w:t>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м. директора по воспитательной работе</w:t>
      </w:r>
    </w:p>
    <w:p>
      <w:pPr>
        <w:pStyle w:val="Acxspmiddle"/>
        <w:shd w:fill="FFFFFF" w:val="clear"/>
        <w:spacing w:before="0" w:after="0"/>
        <w:ind w:hanging="360"/>
        <w:rPr/>
      </w:pPr>
      <w:r>
        <w:rPr>
          <w:color w:val="000000"/>
        </w:rPr>
        <w:t>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й педагог</w:t>
      </w:r>
    </w:p>
    <w:p>
      <w:pPr>
        <w:pStyle w:val="Acxspmiddle"/>
        <w:shd w:fill="FFFFFF" w:val="clear"/>
        <w:spacing w:before="0" w:after="0"/>
        <w:ind w:hanging="360"/>
        <w:rPr/>
      </w:pPr>
      <w:r>
        <w:rPr>
          <w:color w:val="000000"/>
        </w:rPr>
        <w:t>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блиотекарь</w:t>
      </w:r>
    </w:p>
    <w:p>
      <w:pPr>
        <w:pStyle w:val="Acxsplast"/>
        <w:shd w:fill="FFFFFF" w:val="clear"/>
        <w:spacing w:before="0" w:after="0"/>
        <w:ind w:hanging="360"/>
        <w:rPr/>
      </w:pPr>
      <w:r>
        <w:rPr>
          <w:color w:val="000000"/>
        </w:rPr>
        <w:t>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спектор ПДН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A"/>
        <w:shd w:fill="FFFFFF" w:val="clear"/>
        <w:spacing w:before="0" w:after="0"/>
        <w:ind w:hanging="360"/>
        <w:rPr>
          <w:color w:val="000000"/>
        </w:rPr>
      </w:pPr>
      <w:r>
        <w:rPr>
          <w:b/>
          <w:bCs/>
          <w:i/>
          <w:iCs/>
          <w:color w:val="000000"/>
        </w:rPr>
        <w:t>6.</w:t>
      </w: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u w:val="single"/>
        </w:rPr>
        <w:t>Методическое обеспечение</w:t>
      </w:r>
    </w:p>
    <w:p>
      <w:pPr>
        <w:pStyle w:val="Acxspmiddle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Acxspmiddle"/>
        <w:shd w:fill="FFFFFF" w:val="clear"/>
        <w:spacing w:before="0" w:after="0"/>
        <w:ind w:hanging="360"/>
        <w:rPr/>
      </w:pPr>
      <w:r>
        <w:rPr>
          <w:color w:val="000000"/>
        </w:rPr>
        <w:t>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нятия М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ных руководителей</w:t>
      </w:r>
    </w:p>
    <w:p>
      <w:pPr>
        <w:pStyle w:val="Acxsplast"/>
        <w:shd w:fill="FFFFFF" w:val="clear"/>
        <w:spacing w:before="0" w:after="0"/>
        <w:ind w:hanging="360"/>
        <w:rPr/>
      </w:pPr>
      <w:r>
        <w:rPr>
          <w:color w:val="000000"/>
        </w:rPr>
        <w:t>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ные собран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лассный руководитель: Комкова К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3">
    <w:name w:val="c3"/>
    <w:basedOn w:val="Style13"/>
    <w:qFormat/>
    <w:rPr/>
  </w:style>
  <w:style w:type="character" w:styleId="C0c7">
    <w:name w:val="c0 c7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klassnoe-rukovodstvo/library/plan-vospitatelnoi-raboty-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04:00Z</dcterms:created>
  <dc:creator>SEREGA</dc:creator>
  <dc:description/>
  <cp:keywords/>
  <dc:language>en-US</dc:language>
  <cp:lastModifiedBy>Сергей Владимирович</cp:lastModifiedBy>
  <dcterms:modified xsi:type="dcterms:W3CDTF">2012-09-15T11:42:00Z</dcterms:modified>
  <cp:revision>10</cp:revision>
  <dc:subject/>
  <dc:title/>
</cp:coreProperties>
</file>