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Әкия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tt-RU"/>
        </w:rPr>
        <w:t>Самат белән Тукран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Яшәгән ди, булган ди Самат исемле малай. Әтисе аңа бакчадагы агачка атынчык ясап биргән. Малай көннәр буе шунда уйнаган. Бирегә башка балалар да килгә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>Көннәрдән бер көнне әлеге агачка бер тукран очып кунган. Ул тук-тук килеп кортлар чүпли башлаган. Малайларга башта бу күренеш кызык тоелса да, тора-бара тукран тавышы туйдыра башлаган. Самат таш алып кошка аткан, тик тидерә алмаган. Тукран мондый хәлне көтмәгән, ул икенче агачка  киткән. Бакчадагы балалар уеннарын дәвам иткәннәр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tt-RU"/>
        </w:rPr>
        <w:t>Атынчыкта атынган чагында Саматның ботагы шартлап сынган. Малай җиргә егылып төшкән. Карасалар- имән агачы корып беткә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tt-RU"/>
        </w:rPr>
        <w:t xml:space="preserve">Әнисе улына: ”Менә күрдеңме, тукраннарга тияргә ярамый, алар бит агачларны корткычлардан арындыралар, бөҗәкләрне чүплиләр, хәзер әлеге агачны  кортлар ашап бетергәннәр, шуңа күрә ул сынып төшкән,”-дигән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  <w:t>Самат үзенең эшләгән эшенә бик үкенгән, әнисенә кабат мондый начарлыклар эшләмәскә вәгъдә биргән. Алар кечкенә агачлар утыртканнар.  Малайның яхшырганлыгын күреп, тукраннар кабат  бакчага  әйләнеп кайтканнар.</w:t>
      </w:r>
    </w:p>
    <w:p>
      <w:pPr>
        <w:pStyle w:val="Normal"/>
        <w:rPr/>
      </w:pPr>
      <w:r>
        <w:rPr>
          <w:rFonts w:eastAsia="Calibri" w:cs="Calibri"/>
          <w:b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tt-RU"/>
        </w:rPr>
        <w:t>Казан шәһәре Совет районы аерым фәннәрне тирәнтен өйрәнүче 141 нче урта мәктәп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 xml:space="preserve">Шагиахметов Әмин Альбертович  1 сыйныф,   7 яшь Җитәкчесе- Әхмәдуллина Рәмзилә Фирдинатовна  </w:t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  <w:lang w:val="tt-RU"/>
        </w:rPr>
      </w:pPr>
      <w:r>
        <w:rPr>
          <w:rFonts w:cs="Times New Roman" w:ascii="Times New Roman" w:hAnsi="Times New Roman"/>
          <w:sz w:val="28"/>
          <w:szCs w:val="28"/>
          <w:lang w:val="tt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3:51:00Z</dcterms:created>
  <dc:creator>Admin</dc:creator>
  <dc:description/>
  <cp:keywords/>
  <dc:language>en-US</dc:language>
  <cp:lastModifiedBy>user</cp:lastModifiedBy>
  <dcterms:modified xsi:type="dcterms:W3CDTF">2014-12-23T15:51:00Z</dcterms:modified>
  <cp:revision>3</cp:revision>
  <dc:subject/>
  <dc:title/>
</cp:coreProperties>
</file>