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Амурская область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Константиновский район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МОУ Новопетровская СОШ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56"/>
          <w:szCs w:val="56"/>
        </w:rPr>
      </w:pP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4.35pt;width:248.9pt;height:54.25pt;mso-wrap-style:none;v-text-anchor:middle;mso-position-vertical:top" type="_x0000_t136">
            <v:path textpathok="t"/>
            <v:textpath on="t" fitshape="t" string="Проект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color w:val="993366"/>
          <w:sz w:val="72"/>
          <w:szCs w:val="72"/>
        </w:rPr>
      </w:pPr>
      <w:r>
        <w:rPr>
          <w:color w:val="993366"/>
          <w:sz w:val="72"/>
          <w:szCs w:val="72"/>
        </w:rPr>
        <w:t>«Цветочная сказка на клумбе»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right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Работу выполнил: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 xml:space="preserve">Старокожев Иван, 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ученик 4 класса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Руководитель: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Миронова А.С.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с. Новопетровка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/>
      </w:pPr>
      <w:r>
        <w:rPr>
          <w:sz w:val="36"/>
          <w:szCs w:val="36"/>
        </w:rPr>
        <w:t xml:space="preserve">20013г </w:t>
      </w:r>
    </w:p>
    <w:p>
      <w:pPr>
        <w:pStyle w:val="Normal"/>
        <w:pBdr>
          <w:top w:val="thickThinMediumGap" w:sz="24" w:space="31" w:color="0000FF"/>
          <w:left w:val="thickThinMediumGap" w:sz="24" w:space="31" w:color="0000FF"/>
          <w:bottom w:val="thickThinMediumGap" w:sz="24" w:space="31" w:color="0000FF"/>
          <w:right w:val="thickThinMediumGap" w:sz="24" w:space="0" w:color="0000FF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и прекраснее всег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то нам даёт природа на земл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 дар её бесценны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всех искусств  цветок 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чик неизмен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Жак Дели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45.05pt;width:310.85pt;height:44.95pt;mso-wrap-style:none;v-text-anchor:middle;mso-position-vertical:top" type="_x0000_t136">
            <v:path textpathok="t"/>
            <v:textpath on="t" fitshape="t" string="Цель проекта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здать  на  пришкольном учебно-опытном  участк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лумбу  цветочно-декоративных раст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знакомиться с различными источниками литературы  по данному вопросу.</w:t>
      </w:r>
    </w:p>
    <w:p>
      <w:pPr>
        <w:pStyle w:val="Normal"/>
        <w:rPr/>
      </w:pPr>
      <w:r>
        <w:rPr>
          <w:sz w:val="28"/>
          <w:szCs w:val="28"/>
        </w:rPr>
        <w:t xml:space="preserve">2. Изучить  разнообразие однолетних  цветочно-декоративных  растений </w:t>
      </w:r>
    </w:p>
    <w:p>
      <w:pPr>
        <w:pStyle w:val="Normal"/>
        <w:rPr/>
      </w:pPr>
      <w:r>
        <w:rPr>
          <w:sz w:val="28"/>
          <w:szCs w:val="28"/>
        </w:rPr>
        <w:t xml:space="preserve">и их биологические особ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оздать план размещения  цветов на клумбе с учётом высоты, продолжительности цветения и гармоничного сочетания   цветов. </w:t>
      </w:r>
    </w:p>
    <w:p>
      <w:pPr>
        <w:pStyle w:val="Normal"/>
        <w:rPr/>
      </w:pPr>
      <w:r>
        <w:rPr>
          <w:sz w:val="28"/>
          <w:szCs w:val="28"/>
        </w:rPr>
        <w:t>4. Установить этимологию их  наз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уществить план на практике весной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993366"/>
          <w:sz w:val="52"/>
          <w:szCs w:val="52"/>
          <w:u w:val="single"/>
        </w:rPr>
      </w:pPr>
      <w:r>
        <w:rPr>
          <w:b/>
          <w:color w:val="993366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993366"/>
          <w:sz w:val="52"/>
          <w:szCs w:val="52"/>
          <w:u w:val="single"/>
        </w:rPr>
      </w:pPr>
      <w:r>
        <w:rPr>
          <w:b/>
          <w:color w:val="993366"/>
          <w:sz w:val="52"/>
          <w:szCs w:val="52"/>
          <w:u w:val="single"/>
        </w:rPr>
        <w:t>Этапы выполнения проекта: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дготовить участок 3 на 3 метра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Вскопать и внести компост слоем 5см,  ещё   раз перекопать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Выбрать форму клумбы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Правильно расположить растения на клумбе.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  <w:t>Порядок размещения  растений на клумбе</w:t>
      </w:r>
    </w:p>
    <w:p>
      <w:pPr>
        <w:pStyle w:val="Normal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По краям цветника высаживается агератум 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белая окраска венчика цветка)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36"/>
          <w:szCs w:val="36"/>
        </w:rPr>
        <w:t>Во втором ряду (круге)  флокс «Звёздный дождь», между ним несколько кустов настурции.</w: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В третьем ряду в центре 2 куста амарант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  <w:t>Правила сочетания цветов</w:t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Теория</w:t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Существуют   цвета  основные  </w:t>
      </w:r>
      <w:r>
        <w:rPr>
          <w:color w:val="FF0000"/>
          <w:sz w:val="36"/>
          <w:szCs w:val="36"/>
        </w:rPr>
        <w:t>красный</w:t>
      </w:r>
      <w:r>
        <w:rPr>
          <w:color w:val="0000FF"/>
          <w:sz w:val="36"/>
          <w:szCs w:val="36"/>
        </w:rPr>
        <w:t xml:space="preserve">, </w:t>
      </w:r>
      <w:r>
        <w:rPr>
          <w:color w:val="FFCC00"/>
          <w:sz w:val="36"/>
          <w:szCs w:val="36"/>
        </w:rPr>
        <w:t>жёлтый</w:t>
      </w:r>
      <w:r>
        <w:rPr>
          <w:color w:val="0000FF"/>
          <w:sz w:val="36"/>
          <w:szCs w:val="36"/>
        </w:rPr>
        <w:t xml:space="preserve">,  синий  и дополнительные </w:t>
      </w:r>
      <w:r>
        <w:rPr>
          <w:color w:val="FF9900"/>
          <w:sz w:val="36"/>
          <w:szCs w:val="36"/>
        </w:rPr>
        <w:t>(оранжевый</w:t>
      </w:r>
      <w:r>
        <w:rPr>
          <w:color w:val="0000FF"/>
          <w:sz w:val="36"/>
          <w:szCs w:val="36"/>
        </w:rPr>
        <w:t xml:space="preserve">, </w:t>
      </w:r>
      <w:r>
        <w:rPr>
          <w:color w:val="008000"/>
          <w:sz w:val="36"/>
          <w:szCs w:val="36"/>
        </w:rPr>
        <w:t>зелёный</w:t>
      </w:r>
      <w:r>
        <w:rPr>
          <w:color w:val="0000FF"/>
          <w:sz w:val="36"/>
          <w:szCs w:val="36"/>
        </w:rPr>
        <w:t xml:space="preserve">, </w:t>
      </w:r>
      <w:r>
        <w:rPr>
          <w:color w:val="000080"/>
          <w:sz w:val="36"/>
          <w:szCs w:val="36"/>
        </w:rPr>
        <w:t>фиолетовый</w:t>
      </w:r>
      <w:r>
        <w:rPr>
          <w:color w:val="0000FF"/>
          <w:sz w:val="36"/>
          <w:szCs w:val="36"/>
        </w:rPr>
        <w:t>)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Цвета бывают: тёплые и холодные. Тёплые, активные тона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красный, оранжевый, желтый) более яркие, броские, видны издалека. Зелёный, синий, фиолетовый – это цвета пассивные, холодные, вдали они сливаются, на них лучше смотреть с близкого расстояния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Белый, серый и чёрный – цвета нейтральные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Сочетания различных окрасок могут быть контрастными и неконтрастными, гармоничными и дисгармоничными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Дисгармоничные сочетания нежелательны.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рактика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Я следовал законам гармонии и   разместил  растения  так,  чтобы интенсивность окраски возрастала от края к центру клумб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В первом ряду расположил агератум,  имеющий белые цветки;</w:t>
      </w:r>
    </w:p>
    <w:p>
      <w:pPr>
        <w:pStyle w:val="Normal"/>
        <w:rPr/>
      </w:pPr>
      <w:r>
        <w:rPr>
          <w:color w:val="0000FF"/>
          <w:sz w:val="36"/>
          <w:szCs w:val="36"/>
        </w:rPr>
        <w:t>2 ряд – флоксы, венчик цветка которого имеет  красную окраску, между  ними поместил несколько кустов василька  синего  цвета;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 ряд – амарант, пурпурного цвета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  <w:t>Цветники</w:t>
      </w:r>
    </w:p>
    <w:p>
      <w:pPr>
        <w:pStyle w:val="Normal"/>
        <w:jc w:val="center"/>
        <w:rPr>
          <w:b/>
          <w:b/>
          <w:color w:val="800080"/>
          <w:sz w:val="44"/>
          <w:szCs w:val="44"/>
          <w:u w:val="single"/>
        </w:rPr>
      </w:pPr>
      <w:r>
        <w:rPr>
          <w:b/>
          <w:color w:val="800080"/>
          <w:sz w:val="44"/>
          <w:szCs w:val="44"/>
          <w:u w:val="single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ланировка цветников может быть: регулярной и ландшафтной.</w:t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К цветникам регулярной композиции относят </w:t>
      </w:r>
      <w:r>
        <w:rPr>
          <w:b/>
          <w:color w:val="008000"/>
          <w:sz w:val="36"/>
          <w:szCs w:val="36"/>
          <w:u w:val="single"/>
        </w:rPr>
        <w:t>клумбы</w:t>
      </w:r>
      <w:r>
        <w:rPr>
          <w:color w:val="0000FF"/>
          <w:sz w:val="36"/>
          <w:szCs w:val="36"/>
        </w:rPr>
        <w:t>, рабатки, бордюры, солитёры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Ландшафтные композиции – это миксбордеры, группы, массивы, каменистые участки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Поверхность клумбы –  плоская  в центре приподнятая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Форма клумбы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. Амара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2. Настур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3. Флок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4. Агерат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О чём говорят названия растений?</w:t>
      </w:r>
    </w:p>
    <w:p>
      <w:pPr>
        <w:pStyle w:val="Normal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(этимология названия цветочного растения)</w:t>
      </w:r>
    </w:p>
    <w:p>
      <w:pPr>
        <w:pStyle w:val="Normal"/>
        <w:jc w:val="center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марант</w:t>
      </w:r>
      <w:r>
        <w:rPr>
          <w:sz w:val="28"/>
          <w:szCs w:val="28"/>
        </w:rPr>
        <w:t xml:space="preserve"> (щирица, петушиный гребень, хвостатый, метельчатый, печальный бархат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арант – древнейшее и красивейшее растение с пурпурными цветами. Греки считали его символом бессмертия за способность долго сохранять внешний вид неизме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арант – цветок мужчин, цветок  Амура, бога любви.  Амур – крылатый мальчик со стрелами, сын Венеры и Марса. С факелом, зажигающим любовь, Амур порхает на белоснежных крыльях и, не разбирая, легкомысленно разит сердца людей и богов золотыми стрелами, несущими любовный недуг. Нежданно-негаданно встречают его в тенистых аллеях парков, в толчее городской, при чтении сладких стихов. Над всем миром царит Аму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локс</w:t>
      </w:r>
      <w:r>
        <w:rPr>
          <w:sz w:val="28"/>
          <w:szCs w:val="28"/>
        </w:rPr>
        <w:t xml:space="preserve">  (пылающ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оксы возникли из факела Одисс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ица Цирцея год удерживала Одиссея и его спутников на своём острове. Она согласилась отпустить их на родину только при условии, если Одиссей сойдёт в Аид и узнает свою судьбу у прорицателя Тиресея. Герой выполнил его требования. Одиссей узнал  у  своей матери о том, что происходит на острове Итака. Но надо было покидать Аид, его ждала Пинелопа, его ждал сын Телемах. А факел, который освещал путь во мраке, при выходе Одиссея   под  солнце превратился во флоксы – цветы памя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веты – пламя страданий душ обитателей подземного царства Аида. На языке цветов – флокс_ пламя твоих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Настурция</w:t>
      </w:r>
      <w:r>
        <w:rPr>
          <w:sz w:val="28"/>
          <w:szCs w:val="28"/>
        </w:rPr>
        <w:t xml:space="preserve"> (майское украш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рция – травянистое растение семейства  настурциевых порядка герание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ется в медицине: источник витаминов, минеральных солей, калия, йода,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 настурции природа выполнила в форме капюшона. Известно, что капюшоном покрывали головы средневековые монахи-капуцины, члены нищенствующего католического ор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Вывод: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rPr/>
      </w:pPr>
      <w:r>
        <w:rPr>
          <w:color w:val="0000FF"/>
          <w:sz w:val="52"/>
          <w:szCs w:val="52"/>
        </w:rPr>
        <w:t xml:space="preserve">              </w:t>
      </w:r>
      <w:r>
        <w:rPr>
          <w:color w:val="0000FF"/>
          <w:sz w:val="52"/>
          <w:szCs w:val="52"/>
        </w:rPr>
        <w:t>Наша клумба -  красива!</w:t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Создание клумбы, по моему мнению, это искусство! Так пусть</w:t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  <w:t>красота спасёт мир!</w:t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drawing>
          <wp:inline distT="0" distB="0" distL="0" distR="0">
            <wp:extent cx="3308350" cy="2270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Практический  этап  проекта</w:t>
      </w:r>
    </w:p>
    <w:p>
      <w:pPr>
        <w:pStyle w:val="Normal"/>
        <w:jc w:val="center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 </w:t>
      </w:r>
      <w:r>
        <w:rPr>
          <w:b/>
          <w:color w:val="993300"/>
          <w:sz w:val="36"/>
          <w:szCs w:val="36"/>
        </w:rPr>
        <w:t>осуществлён весной – летом 2013 года.</w:t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</w:r>
    </w:p>
    <w:p>
      <w:pPr>
        <w:pStyle w:val="Normal"/>
        <w:jc w:val="center"/>
        <w:rPr>
          <w:b/>
          <w:b/>
          <w:color w:val="993300"/>
          <w:sz w:val="56"/>
          <w:szCs w:val="56"/>
        </w:rPr>
      </w:pPr>
      <w:r>
        <w:rPr>
          <w:b/>
          <w:color w:val="993300"/>
          <w:sz w:val="56"/>
          <w:szCs w:val="56"/>
        </w:rPr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.Д. Небайкин. Зелёные спутники дачника. Хабаровск, 1991. – 22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.В. Нестерова. Газоны, цветники и дорожки. Издательство «Вече», 2002.</w:t>
      </w:r>
    </w:p>
    <w:p>
      <w:pPr>
        <w:pStyle w:val="Normal"/>
        <w:rPr/>
      </w:pPr>
      <w:r>
        <w:rPr>
          <w:sz w:val="28"/>
          <w:szCs w:val="28"/>
        </w:rPr>
        <w:t>3. Д.Б. Кудрявец,  Н.А. Кудрявец. Как вырастить цветы. М.: Просвещение, 1993. – 176 с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.А.Китаева. Календарь цветовода-любителя. Москва «Нива России»,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Журнал  «Приусадебное хозяйство», 2002г., 2003г., 2007г.</w:t>
      </w:r>
    </w:p>
    <w:p>
      <w:pPr>
        <w:pStyle w:val="Normal"/>
        <w:rPr/>
      </w:pPr>
      <w:r>
        <w:rPr>
          <w:sz w:val="28"/>
          <w:szCs w:val="28"/>
        </w:rPr>
        <w:t>6. Журнал «Цветоводство»</w:t>
      </w:r>
    </w:p>
    <w:p>
      <w:pPr>
        <w:pStyle w:val="Normal"/>
        <w:rPr/>
      </w:pPr>
      <w:r>
        <w:rPr>
          <w:sz w:val="28"/>
          <w:szCs w:val="28"/>
        </w:rPr>
        <w:t>7. Журнал  «Сад и огород» 1995г., 1996г., 1997г.</w:t>
      </w:r>
    </w:p>
    <w:p>
      <w:pPr>
        <w:pStyle w:val="Normal"/>
        <w:rPr/>
      </w:pPr>
      <w:r>
        <w:rPr>
          <w:sz w:val="28"/>
          <w:szCs w:val="28"/>
        </w:rPr>
        <w:t>8. А.Н. Лучник. Энциклопедия декоративных растений умеренной зоны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ститут технологических исследований,  «Поматур». «Лик Пресс», «Просвещение». 1997. -464 с. </w:t>
      </w:r>
    </w:p>
    <w:p>
      <w:pPr>
        <w:pStyle w:val="Normal"/>
        <w:rPr/>
      </w:pPr>
      <w:r>
        <w:rPr>
          <w:sz w:val="28"/>
          <w:szCs w:val="28"/>
        </w:rPr>
        <w:t>9. Современная энциклопедия домашнего хозяйства. Сад и огород .Издательство  АСТ  Москва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14:00Z</dcterms:created>
  <dc:creator>User</dc:creator>
  <dc:description/>
  <cp:keywords/>
  <dc:language>en-US</dc:language>
  <cp:lastModifiedBy>User</cp:lastModifiedBy>
  <cp:lastPrinted>2010-01-08T14:07:00Z</cp:lastPrinted>
  <dcterms:modified xsi:type="dcterms:W3CDTF">2015-01-01T10:41:00Z</dcterms:modified>
  <cp:revision>19</cp:revision>
  <dc:subject/>
  <dc:title>Проект:</dc:title>
</cp:coreProperties>
</file>