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u w:val="single"/>
        </w:rPr>
      </w:pPr>
      <w:r>
        <w:rPr>
          <w:sz w:val="144"/>
          <w:szCs w:val="144"/>
        </w:rPr>
        <w:t xml:space="preserve">      </w:t>
      </w:r>
      <w:r>
        <w:rPr>
          <w:sz w:val="96"/>
          <w:szCs w:val="96"/>
          <w:u w:val="single"/>
        </w:rPr>
        <w:t>Конспек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епосредственной образовательной деятельности по познавательно-речевому развитию детей старшей группы. Подготовила воспитатель МОДУ детский сад №2 «Солнышко» С.В.Ярославцев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/>
      </w:pPr>
      <w:r>
        <w:rPr>
          <w:sz w:val="52"/>
          <w:szCs w:val="52"/>
        </w:rPr>
        <w:t>Тема: «Знакомство с профессией  швеи»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 xml:space="preserve"> </w:t>
      </w:r>
    </w:p>
    <w:p>
      <w:pPr>
        <w:pStyle w:val="Normal"/>
        <w:rPr/>
      </w:pPr>
      <w:r>
        <w:rPr>
          <w:sz w:val="56"/>
          <w:szCs w:val="56"/>
        </w:rPr>
        <w:t>ЦЕЛЬ: расширить и систематизировать знания детей о профессии швеи. Закрепить знания о процессе изготовления одежды из которой она сшита, практичности ткани по сравнению с бумагой(элементарная исследовательская деятельность)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Развивать связанную речь детей, грамматический строй речи(словообразование и употребление относительных прилагательных),навыков составления сложносочинённых предложений. Расширить и активизировать словарь детей по теме «Профессия швея»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Формировать навыки элементарной исследовательской деятельности, сотрудничества, взаимопонимания, самостоятельност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нтеграция образовательных областей: познание, социализации, коммуникация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териалы и оборудование-атрибуты сюжетно-ролевой игры «Ателье»;детская швейная машинка, нитки, метр, ножницы, напёрсток, ткани разных видов: карточки из серии «Что с начало-что потом» по теме; « Этапы изготовления одежды». «Этапы получения ткани»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Предварительная работа: 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Разучивание пальчиковой гимнастики «Напёрсток».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Проведение сюжетно-ролевой игры «Ателье»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Чтение-«Как ткани ткут и нити прядут».</w:t>
      </w:r>
    </w:p>
    <w:p>
      <w:pPr>
        <w:pStyle w:val="Normal"/>
        <w:numPr>
          <w:ilvl w:val="0"/>
          <w:numId w:val="1"/>
        </w:numPr>
        <w:rPr>
          <w:sz w:val="56"/>
          <w:szCs w:val="56"/>
        </w:rPr>
      </w:pPr>
      <w:r>
        <w:rPr>
          <w:sz w:val="56"/>
          <w:szCs w:val="56"/>
        </w:rPr>
        <w:t>Чтение-«Как ткани ткут и нити прядут». Н.А.Константиновский, Н.А.Смирнова издательство «Малыш» М.;1981г.</w:t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</w:rPr>
        <w:t xml:space="preserve">          </w:t>
      </w:r>
      <w:r>
        <w:rPr>
          <w:sz w:val="72"/>
          <w:szCs w:val="72"/>
          <w:u w:val="single"/>
        </w:rPr>
        <w:t>Ход Занятия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 - Сегодня мы с вами будем говорить о профессии швеи. Скажите, где работает швея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. – Швея работает в ателье, доме мод, на швейной фабрик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 – Правильно. Расскажите, что делают швеи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. – Они шьют одежд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 – Занятие у нас сегодня будет проходить в ателье. Швее для работы нужны некоторые предметы и инструменты.(предметы стоят на столе). Посмотрите и выберите.(дети выбирают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1реб.-Я выбрал швейную машинку,она нужна для того чтобы шить одежд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2реб.-я выбрал нитки , они нужны для того чтобы соединять детали одежды между собо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3реб.-Я выбрал ножницы , они нужны для того чтобы кроить ткань и отрезать нитк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4реб.-Я выбрал портновский метр, он нужен для того чтобы снимать метр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5реб.-Я выбрал напёрсток,он нужен для того чтобы не уколоть иголкой  палец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5реб.-Я выбрал мел, он нужен для того чтобы рисовать на ткани детали одежд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А сейчас мы с вами составим рассказ по картинкам. Я предлагаю вам разложить их по порядку «Как сшить платье».(дети выставляют картинки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Ребята в нашем ателье есть разные виды тканей. Если мы закажем платье из ситца. Оно будет какае?(ситцевое) Из шерсти сошьём юбку ,она будет какая ?(шерстяная).Платье из атласа ,какое?(атласное)А откуда у нас берётся ткань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роводится дидактическая игра-«Что сначало,что потом»(схемы: Лён-нитки-ткань-платье.Овца-шерсть- пряжа-кофта.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 Молодцы. Дети! К нам сегодня придёт посититель необычный, который носит одежду из бумаги.(звучит песня «Буратино») Появляется Буратино(кукла из бумаги)с сумкой, здоровается с детьм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уратино:хвастается: меня самая красивая рубашка ,ни у кого такой нет. Мне её папа Карло вырезал из бумаги и склеил. Вам нравится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А в сумочку у тебя что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уратино-Это мне Мальвина положила ,но мне это не над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А почему? Может ты нам покажешь, что там лежит?(Буратино показывает, а дети называют-трусы, майка, шорты, рубашка)А одним словом, что это?(одежда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Почему ты, Буратино ,не надел эту одежду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уратино-Она мне не нравится, моя лучш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Мы сейчас посмотрим и докажем, чья одежда лучше.(элементарная эксперементная деятельность). Дети мнут бумагу и ткань, пытаются порвать, опускают в воду, выжимаю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елаем вывод:-Бумага мнётся, а ткань нет.Бумага рвётся, а ткань нет. Бумага в воде размокла, а ткань  не размокл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Давайте теперь посушим ткань.(дыхательное упражнение-дети дуют на мокрую ткань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уратино-Я убедился, что одежда из ткани лучш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Конечно, одежда из ткани очень практична. А сейчас сделаем пальчиковую гимнастику.</w:t>
      </w:r>
    </w:p>
    <w:p>
      <w:pPr>
        <w:pStyle w:val="Normal"/>
        <w:rPr/>
      </w:pPr>
      <w:r>
        <w:rPr>
          <w:sz w:val="56"/>
          <w:szCs w:val="56"/>
        </w:rPr>
        <w:t>«Вышивает, шьёт иголка. Пальцу больно, пальцу колко. А напёрсток в тот же миг. К девочки на пальчик прыг! Говорит иголке: шей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А колоться ты не смей!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 А сейчас мы попробуем с вами отгадать загадки. А отгадки у меня в коробочк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1. На серебряной шляпе сто ям?(напёрсток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2. Маленький, кругленький , а за хвост не поднять .Что это?(клубок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3. Маленького роста я, тонкая и острая, носом путь себе ищу, за собою хвост тащу.(иголка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4-Два конца, два кольца, а посередине гвоздик.(Ножницы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тгадки-предметы выкладываются на стол, провидится игра «Чего не стало»(дети закрывают глаза, а воспитатель меняет предметы местами или убирают. Когда открывают дети глаза смотрят и называют, чего не стало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 Молодцы ребята! У вас очень хорошая память, а самое главное вы правильно объяснили мне, чего не стало. Давайте вспомним, о чём мы сегодня говорили?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сп.- Профессия швея очень важная. Благодаря этой профессии у нас у всех есть красивая и удобная одежда. Я думаю и Буратино тоже будет носить одежду только из ткани. А за хорошую работу я вам дарю наклейк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7:54:00Z</dcterms:created>
  <dc:creator>nikolai</dc:creator>
  <dc:description/>
  <cp:keywords/>
  <dc:language>en-US</dc:language>
  <cp:lastModifiedBy>nikolai</cp:lastModifiedBy>
  <dcterms:modified xsi:type="dcterms:W3CDTF">2014-12-30T19:09:00Z</dcterms:modified>
  <cp:revision>1</cp:revision>
  <dc:subject/>
  <dc:title>      Конспект</dc:title>
</cp:coreProperties>
</file>