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А.Н.Семёнов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ЗВИВАЮЩЕЕ ОБУЧ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 УРОКАХ БИОЛОГИИ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с. Зелёный -2014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rFonts w:ascii="Haettenschweiler;Impact" w:hAnsi="Haettenschweiler;Impact" w:cs="Haettenschweiler;Impact"/>
          <w:sz w:val="40"/>
          <w:szCs w:val="40"/>
        </w:rPr>
      </w:pPr>
      <w:r>
        <w:rPr>
          <w:rFonts w:cs="Haettenschweiler;Impact" w:ascii="Haettenschweiler;Impact" w:hAnsi="Haettenschweiler;Impact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Haettenschweiler;Impact" w:hAnsi="Haettenschweiler;Impact" w:cs="Haettenschweiler;Impact"/>
          <w:sz w:val="40"/>
          <w:szCs w:val="40"/>
        </w:rPr>
      </w:pPr>
      <w:r>
        <w:rPr>
          <w:rFonts w:cs="Haettenschweiler;Impact" w:ascii="Haettenschweiler;Impact" w:hAnsi="Haettenschweiler;Impact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Haettenschweiler;Impact" w:hAnsi="Haettenschweiler;Impact" w:cs="Haettenschweiler;Impact"/>
          <w:sz w:val="40"/>
          <w:szCs w:val="40"/>
        </w:rPr>
      </w:pPr>
      <w:r>
        <w:rPr>
          <w:rFonts w:cs="Haettenschweiler;Impact" w:ascii="Haettenschweiler;Impact" w:hAnsi="Haettenschweiler;Impact"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ёнова А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ее обучение на уроках биологии.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елёновский филиал МБОУ Платоновской сош, 2014.- 17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ое пособие содержит описание методов и форм обучения, реализующих принцип развивающего обучения на уроках биоло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емёнова А.Н., 2014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Зелёновский филиал МБОУ Платоновской сош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Heading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начинается с любви…………………………………………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принципов развива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я на уроках биологии…………………………………….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активных метод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 обучения……………………………………………………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заключения…………………………………………………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ё начинается с любви</w:t>
      </w:r>
    </w:p>
    <w:p>
      <w:pPr>
        <w:pStyle w:val="Normal"/>
        <w:tabs>
          <w:tab w:val="clear" w:pos="708"/>
          <w:tab w:val="left" w:pos="6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Моя педагогическая философия )</w:t>
      </w:r>
    </w:p>
    <w:p>
      <w:pPr>
        <w:pStyle w:val="Normal"/>
        <w:tabs>
          <w:tab w:val="clear" w:pos="708"/>
          <w:tab w:val="left" w:pos="6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сё начинается с любви-</w:t>
      </w:r>
    </w:p>
    <w:p>
      <w:pPr>
        <w:pStyle w:val="Normal"/>
        <w:tabs>
          <w:tab w:val="clear" w:pos="708"/>
          <w:tab w:val="left" w:pos="69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 озаренье, и работа,</w:t>
      </w:r>
    </w:p>
    <w:p>
      <w:pPr>
        <w:pStyle w:val="Normal"/>
        <w:tabs>
          <w:tab w:val="clear" w:pos="708"/>
          <w:tab w:val="left" w:pos="69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лаза цветов, глаза ребёнка,</w:t>
      </w:r>
    </w:p>
    <w:p>
      <w:pPr>
        <w:pStyle w:val="Normal"/>
        <w:tabs>
          <w:tab w:val="clear" w:pos="708"/>
          <w:tab w:val="left" w:pos="69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сё начинается с любви.</w:t>
      </w:r>
    </w:p>
    <w:p>
      <w:pPr>
        <w:pStyle w:val="Normal"/>
        <w:tabs>
          <w:tab w:val="clear" w:pos="708"/>
          <w:tab w:val="left" w:pos="69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Р.Рождественский</w:t>
      </w:r>
    </w:p>
    <w:p>
      <w:pPr>
        <w:pStyle w:val="Normal"/>
        <w:tabs>
          <w:tab w:val="clear" w:pos="708"/>
          <w:tab w:val="left" w:pos="6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дном фантастическом романе утверждается, что место человека в обществе Будущего, мера уважения к нему будет определяться формулой из трёх прописных «Т»: Труд, Творчество, Талант. Я думаю, что для нас педагогов, это задача не будущего, а настоящего. Ведь именно наши ученики- трудолюбивые, творческие люди, будут возрождать Россию, будут её гордостью и опорой. Поэтому из наших учеников мы должны воспитывать творцов, а не плотно набитые информацией чемоданы. Ведь знания – это не то, что ученик должен помнить всю жизнь, это информация к размышлению. Надо научить учащихся самостоятельно добывать знания, и тогда из того чемодана, который наполняется в школе, ученик сможет в нужный момент извлечь нужную ему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ак, цель определена. Каким же образом её осуществить? Воспользоваться советом древних римлян, которые утверждали, что корень учения горек? Но зачем же учить с горькими и бесполезными слезами тому, чему можно выучить с улыбкой, любовью?</w:t>
      </w:r>
    </w:p>
    <w:p>
      <w:pPr>
        <w:pStyle w:val="Normal"/>
        <w:ind w:firstLine="708"/>
        <w:rPr/>
      </w:pPr>
      <w:r>
        <w:rPr>
          <w:sz w:val="28"/>
          <w:szCs w:val="28"/>
        </w:rPr>
        <w:t>Вернее будет прислушиваться к словам великого педагога Я.А.Коменского, который считал, что «учить детей нужно легко и радостно, чтобы напиток науки проглатывался без побоев, без вопросов, без насилия, без отвращения, словом, приветливо и приятно».[1,125]</w:t>
      </w:r>
    </w:p>
    <w:p>
      <w:pPr>
        <w:pStyle w:val="Normal"/>
        <w:ind w:firstLine="708"/>
        <w:rPr/>
      </w:pPr>
      <w:r>
        <w:rPr>
          <w:sz w:val="28"/>
          <w:szCs w:val="28"/>
        </w:rPr>
        <w:t>Вспомним себя учениками, и память высветит тех учителей, у которых мы начинали учиться с большим настроением, желанием двигаться дальше. Это были интересные люди. У них была своя методика, свои подходы. Вот это своё и должно быть у каждого из нас. Учитель достигает большего, если увлечён делом, если подходит к нему творчески. И тогда он говорит о детях: «Какой у меня замечательный класс! Глаза у всех светятся, руки вверх тянутся, они хотят знать больше, а я хочу их научить!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итесь, самое прекрасное в нашей работе – это те добрые чувства, которые мы испытываем от общения с учениками, их родителями. Проблем в нашей жизни немало, но несмотря на них, родители, которые привели своих любимых малышей, желают вырастить их здоровыми, заботливыми, трудолюбивыми и талантливыми. Наша задача – помочь им в этом.</w:t>
      </w:r>
    </w:p>
    <w:p>
      <w:pPr>
        <w:pStyle w:val="Normal"/>
        <w:ind w:firstLine="708"/>
        <w:rPr/>
      </w:pPr>
      <w:r>
        <w:rPr>
          <w:sz w:val="28"/>
          <w:szCs w:val="28"/>
        </w:rPr>
        <w:t>Мне очень близки слова В.Ф.Шаталова и его сторонников, которые говорили: «Мы уверены, что все дети талантливы… и все исключения  -  способны успешно овладеть школьной программой».[2,308]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едь дети похожи на цветы солнца. Как луч солнца раскрывает цветок на восходе, так и улыбка, любовь учителя раскрывает лепестки творчества ребёнка. Раз за разом, успех за успехом мы продвигаемся к центру, ученик понимает: я знаю, я умею, у меня получается. Как здесь не крикнуть победное «ура»! Надо лишь помочь ребёнку раскрыться, понять, чего ждут от нас дети, о чём они мечтают. А мечты их просты: они хотят играть, путешествовать, они верят в чудеса, они хотят смеяться, радоваться жизни, мечтают о любви, об уважении окружающих, они хотят общаться, самореализоваться в жизни. Так почему не сделать процесс обучения радостным, увлекательным, чтобы их лица сделались более добрыми, счастливыми. </w:t>
      </w:r>
    </w:p>
    <w:p>
      <w:pPr>
        <w:pStyle w:val="Normal"/>
        <w:ind w:firstLine="708"/>
        <w:rPr/>
      </w:pPr>
      <w:r>
        <w:rPr>
          <w:sz w:val="28"/>
          <w:szCs w:val="28"/>
        </w:rPr>
        <w:t>Я уверена, что все дети талантливы. Новые программы на первый взгляд кажутся очень сложными, но они вполне доступны учащимся. Просто не срабатывает традиционная методика преподавания, ориентированная на среднего ученика: сильному задания явно облегчены, слабому - не по плечу. В своей методике я исхожу из того, что все дети без исключения!- способны успешно овладеть школьной програм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 помогает мне воплотить эту идею? Во- первых, использование </w:t>
      </w:r>
      <w:r>
        <w:rPr>
          <w:sz w:val="28"/>
          <w:szCs w:val="28"/>
          <w:u w:val="single"/>
        </w:rPr>
        <w:t>принципов и методов развивающего обучения в преподавании биологии</w:t>
      </w:r>
      <w:r>
        <w:rPr>
          <w:sz w:val="28"/>
          <w:szCs w:val="28"/>
        </w:rPr>
        <w:t>. Я считаю очень важным соблюдение преемственности в обучении младшего и среднего звена. В нашей начальной школе дети занимаются по системе развивающего обучения, значит, когда они приходят к нам в среднее звено, необходимо продолжить преподавание, используя дидактические принципы, сформулированные Занковым: это обучение на более высоком уровне трудности, изучение материала более быстрым темпом, ведущая роль теоретических знаний, осознание процесса учения, работа над развитием всех учащихся, в том числе и самых слабых, и самых сильных.[2]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к же на практике применить эти принципы? Остановлюсь на некоторых методических приёмах, используемых мною в преподавании биолог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ьзование принципов развивающего обу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роках би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Если путь твой к познанию мира ведёт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ак бы ни был он долог и труден - вперё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Фирдоу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9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иём группировки. </w:t>
      </w:r>
    </w:p>
    <w:p>
      <w:pPr>
        <w:pStyle w:val="Normal"/>
        <w:tabs>
          <w:tab w:val="clear" w:pos="708"/>
          <w:tab w:val="left" w:pos="1629" w:leader="none"/>
        </w:tabs>
        <w:ind w:left="190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истематизация знаний, освоение структуры изучаемого содерж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бучающимся предлагается ряд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– сгруппировать их, объединив по общим признакам (не называя их) по следующему алгоритм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сравнить понят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выделить общие призна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сгрупп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на уроке биологии в 7 классе при повторении темы «Класс Земноводные» учащимся предлагается из указанных понятий выделить группы по общим признак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ша, легкие, лягушка, саламандра, кожа, вода, червяга, жаба, тритон, ящерица, квакша, крокодил, рыбозмей, сирена, черепах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ие школьники назвали три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реда обитания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Органы дыхания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Животные    </w:t>
      </w:r>
    </w:p>
    <w:p>
      <w:pPr>
        <w:pStyle w:val="Normal"/>
        <w:tabs>
          <w:tab w:val="clear" w:pos="708"/>
          <w:tab w:val="left" w:pos="2741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уша</w:t>
        <w:tab/>
        <w:t>кожа</w:t>
        <w:tab/>
        <w:t xml:space="preserve">                         червяга , саламандра,  рыбозмей,</w:t>
      </w:r>
    </w:p>
    <w:p>
      <w:pPr>
        <w:pStyle w:val="Normal"/>
        <w:tabs>
          <w:tab w:val="clear" w:pos="708"/>
          <w:tab w:val="left" w:pos="2741" w:leader="none"/>
          <w:tab w:val="left" w:pos="5141" w:leader="none"/>
        </w:tabs>
        <w:rPr>
          <w:sz w:val="28"/>
          <w:szCs w:val="28"/>
        </w:rPr>
      </w:pPr>
      <w:r>
        <w:rPr>
          <w:sz w:val="28"/>
          <w:szCs w:val="28"/>
        </w:rPr>
        <w:t>вода</w:t>
        <w:tab/>
        <w:t>лёгкие</w:t>
        <w:tab/>
        <w:t>лягушка, сирена, жаба,</w:t>
      </w:r>
    </w:p>
    <w:p>
      <w:pPr>
        <w:pStyle w:val="Normal"/>
        <w:tabs>
          <w:tab w:val="clear" w:pos="708"/>
          <w:tab w:val="left" w:pos="51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щерица, черепаха, крокодил</w:t>
      </w:r>
    </w:p>
    <w:p>
      <w:pPr>
        <w:pStyle w:val="Normal"/>
        <w:tabs>
          <w:tab w:val="clear" w:pos="708"/>
          <w:tab w:val="left" w:pos="51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угие выделили 4 группы:</w:t>
      </w:r>
    </w:p>
    <w:p>
      <w:pPr>
        <w:pStyle w:val="Normal"/>
        <w:tabs>
          <w:tab w:val="clear" w:pos="708"/>
          <w:tab w:val="left" w:pos="1642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Среда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Органы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Земноводные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Другие</w:t>
      </w:r>
    </w:p>
    <w:p>
      <w:pPr>
        <w:pStyle w:val="Normal"/>
        <w:rPr/>
      </w:pPr>
      <w:r>
        <w:rPr>
          <w:sz w:val="28"/>
          <w:szCs w:val="28"/>
          <w:u w:val="single"/>
        </w:rPr>
        <w:t>обитания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дыхани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u w:val="single"/>
        </w:rPr>
        <w:t>животные</w:t>
      </w:r>
    </w:p>
    <w:p>
      <w:pPr>
        <w:pStyle w:val="Normal"/>
        <w:tabs>
          <w:tab w:val="clear" w:pos="708"/>
          <w:tab w:val="left" w:pos="1604" w:leader="none"/>
          <w:tab w:val="left" w:pos="3436" w:leader="none"/>
          <w:tab w:val="left" w:pos="5874" w:leader="none"/>
        </w:tabs>
        <w:rPr>
          <w:sz w:val="28"/>
          <w:szCs w:val="28"/>
        </w:rPr>
      </w:pPr>
      <w:r>
        <w:rPr>
          <w:sz w:val="28"/>
          <w:szCs w:val="28"/>
        </w:rPr>
        <w:t>суша</w:t>
        <w:tab/>
        <w:t>кожа</w:t>
        <w:tab/>
        <w:t>червяги</w:t>
        <w:tab/>
        <w:t>саламандра</w:t>
      </w:r>
    </w:p>
    <w:p>
      <w:pPr>
        <w:pStyle w:val="Normal"/>
        <w:tabs>
          <w:tab w:val="clear" w:pos="708"/>
          <w:tab w:val="left" w:pos="1604" w:leader="none"/>
          <w:tab w:val="left" w:pos="3436" w:leader="none"/>
          <w:tab w:val="left" w:pos="5874" w:leader="none"/>
        </w:tabs>
        <w:rPr>
          <w:sz w:val="28"/>
          <w:szCs w:val="28"/>
        </w:rPr>
      </w:pPr>
      <w:r>
        <w:rPr>
          <w:sz w:val="28"/>
          <w:szCs w:val="28"/>
        </w:rPr>
        <w:t>вода</w:t>
        <w:tab/>
        <w:t>лёгкие</w:t>
        <w:tab/>
        <w:t>рыбозмей</w:t>
        <w:tab/>
        <w:t>тритон, сире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е учащиеся  разделили понятия на 6 групп:</w:t>
      </w:r>
    </w:p>
    <w:p>
      <w:pPr>
        <w:pStyle w:val="Normal"/>
        <w:tabs>
          <w:tab w:val="clear" w:pos="708"/>
          <w:tab w:val="left" w:pos="1377" w:leader="none"/>
        </w:tabs>
        <w:rPr/>
      </w:pPr>
      <w:r>
        <w:rPr>
          <w:sz w:val="28"/>
          <w:szCs w:val="28"/>
          <w:u w:val="single"/>
        </w:rPr>
        <w:t>Среда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Органы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Безногие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Хвостатые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Бесхвостые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Другие</w:t>
      </w:r>
    </w:p>
    <w:p>
      <w:pPr>
        <w:pStyle w:val="Normal"/>
        <w:rPr/>
      </w:pPr>
      <w:r>
        <w:rPr>
          <w:sz w:val="28"/>
          <w:szCs w:val="28"/>
          <w:u w:val="single"/>
        </w:rPr>
        <w:t>обит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ыхания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земноводные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емноводные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емноводные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животные</w:t>
      </w:r>
    </w:p>
    <w:p>
      <w:pPr>
        <w:pStyle w:val="Normal"/>
        <w:tabs>
          <w:tab w:val="clear" w:pos="708"/>
          <w:tab w:val="left" w:pos="1402" w:leader="none"/>
          <w:tab w:val="left" w:pos="2627" w:leader="none"/>
          <w:tab w:val="center" w:pos="4677" w:leader="none"/>
          <w:tab w:val="left" w:pos="6265" w:leader="none"/>
          <w:tab w:val="left" w:pos="8147" w:leader="none"/>
        </w:tabs>
        <w:rPr>
          <w:sz w:val="28"/>
          <w:szCs w:val="28"/>
        </w:rPr>
      </w:pPr>
      <w:r>
        <w:rPr>
          <w:sz w:val="28"/>
          <w:szCs w:val="28"/>
        </w:rPr>
        <w:t>суша</w:t>
        <w:tab/>
        <w:t>кожа</w:t>
        <w:tab/>
        <w:t>червяга            саламандра</w:t>
        <w:tab/>
        <w:t>жаба</w:t>
        <w:tab/>
        <w:t>ящерица</w:t>
      </w:r>
    </w:p>
    <w:p>
      <w:pPr>
        <w:pStyle w:val="Normal"/>
        <w:tabs>
          <w:tab w:val="clear" w:pos="708"/>
          <w:tab w:val="left" w:pos="1402" w:leader="none"/>
          <w:tab w:val="left" w:pos="2627" w:leader="none"/>
          <w:tab w:val="center" w:pos="4677" w:leader="none"/>
          <w:tab w:val="left" w:pos="8147" w:leader="none"/>
        </w:tabs>
        <w:rPr>
          <w:sz w:val="28"/>
          <w:szCs w:val="28"/>
        </w:rPr>
      </w:pPr>
      <w:r>
        <w:rPr>
          <w:sz w:val="28"/>
          <w:szCs w:val="28"/>
        </w:rPr>
        <w:t>вода</w:t>
        <w:tab/>
        <w:t>лёгкие</w:t>
        <w:tab/>
        <w:t>рыбозмей        тритон                лягушка</w:t>
        <w:tab/>
        <w:t>крокодил</w:t>
      </w:r>
    </w:p>
    <w:p>
      <w:pPr>
        <w:pStyle w:val="Normal"/>
        <w:tabs>
          <w:tab w:val="clear" w:pos="708"/>
          <w:tab w:val="left" w:pos="8147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ирена</w:t>
        <w:tab/>
        <w:t>череп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 с учащимися делается вывод, что шестая группа животных не относится к земноводным, это представители класса Пресмыкающихся, который будет рассмотрен на сегодняшнем уро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приёма группировки способствует развитию интеллектуальных способностей, логического мышления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никает удовлетворённость каждого школьника успешной деятельностью (все по-своему прав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исходит повышение качества обуч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9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2.Логические таблицы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логического мышления, интеллектуальных способностей.</w:t>
      </w:r>
    </w:p>
    <w:p>
      <w:pPr>
        <w:pStyle w:val="Normal"/>
        <w:tabs>
          <w:tab w:val="clear" w:pos="708"/>
          <w:tab w:val="left" w:pos="16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42" w:leader="none"/>
        </w:tabs>
        <w:rPr>
          <w:sz w:val="28"/>
          <w:szCs w:val="28"/>
        </w:rPr>
      </w:pPr>
      <w:r>
        <w:rPr>
          <w:sz w:val="28"/>
          <w:szCs w:val="28"/>
        </w:rPr>
        <w:t>1.Логические таблицы.</w:t>
      </w:r>
    </w:p>
    <w:p>
      <w:pPr>
        <w:pStyle w:val="Normal"/>
        <w:rPr/>
      </w:pPr>
      <w:r>
        <w:rPr>
          <w:sz w:val="28"/>
          <w:szCs w:val="28"/>
        </w:rPr>
        <w:t>1.1. На уроках биологии  использую логические таблицы, которые учат мыслить логически, видеть не только само явление природы, но и его причину, последствия. Логические таблицы используются при изучении различных явлений, при нахождении черт сходства и отличия между объектами природы.</w:t>
      </w:r>
    </w:p>
    <w:p>
      <w:pPr>
        <w:pStyle w:val="Normal"/>
        <w:tabs>
          <w:tab w:val="clear" w:pos="708"/>
          <w:tab w:val="left" w:pos="334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47" w:leader="none"/>
        </w:tabs>
        <w:rPr/>
      </w:pPr>
      <w:r>
        <w:rPr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Логическая таблица причинно-следственного характер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38430</wp:posOffset>
                </wp:positionV>
                <wp:extent cx="20574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9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1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270" cy="2292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pt;margin-top:12.8pt;width:0.1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ричин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86690</wp:posOffset>
                </wp:positionV>
                <wp:extent cx="2057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4.7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6350</wp:posOffset>
                </wp:positionV>
                <wp:extent cx="1270" cy="2292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0.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6350</wp:posOffset>
                </wp:positionV>
                <wp:extent cx="800735" cy="22923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10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.5pt;width:63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350</wp:posOffset>
                </wp:positionV>
                <wp:extent cx="800735" cy="22923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010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0.5pt;width:62.95pt;height:17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914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4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9144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4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9144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4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лед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имер, в 6 классах при изучении темы «Папоротникообразные» ребята выясняют причины образования каменного угля, показывают его значение в жизни человека. Некоторые школьники указывают одну общую причину образования уг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</w:t>
      </w: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401570" cy="43624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2"/>
                            </w:tblGrid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мирание, спрессовы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евовидных папоротни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34.35pt;mso-wrap-distance-left:9pt;mso-wrap-distance-right:9pt;mso-wrap-distance-top:0pt;mso-wrap-distance-bottom:0pt;margin-top:0.05pt;mso-position-vertical-relative:text;margin-left:162pt;mso-position-horizontal-relative:text">
                <v:fill opacity="0f"/>
                <v:textbox inset="0in,0in,0in,0in">
                  <w:txbxContent>
                    <w:tbl>
                      <w:tblPr>
                        <w:tblW w:w="3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2"/>
                      </w:tblGrid>
                      <w:tr>
                        <w:trPr>
                          <w:trHeight w:val="677" w:hRule="atLeast"/>
                        </w:trPr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мирание, спрессовы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евовидных папоротни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37490</wp:posOffset>
                </wp:positionV>
                <wp:extent cx="1257300" cy="3429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7pt" to="224.9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57150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242.9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237490</wp:posOffset>
                </wp:positionV>
                <wp:extent cx="114300" cy="342900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.7pt" to="269.95pt,4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237490</wp:posOffset>
                </wp:positionV>
                <wp:extent cx="800100" cy="34290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7pt" to="341.95pt,4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237490</wp:posOffset>
                </wp:positionV>
                <wp:extent cx="1257300" cy="34290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.7pt" to="404.95pt,4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акт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398395" cy="2349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е каменного уг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18.5pt;mso-wrap-distance-left:9pt;mso-wrap-distance-right:9pt;mso-wrap-distance-top:0pt;mso-wrap-distance-bottom:0pt;margin-top:0.05pt;mso-position-vertical-relative:text;margin-left:162pt;mso-position-horizontal-relative:text">
                <v:fill opacity="0f"/>
                <v:textbox inset="0in,0in,0in,0in">
                  <w:txbxContent>
                    <w:tbl>
                      <w:tblPr>
                        <w:tblW w:w="3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е каменного уг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ствие</w:t>
      </w: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340860" cy="42164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  <w:gridCol w:w="303"/>
                              <w:gridCol w:w="1086"/>
                              <w:gridCol w:w="315"/>
                              <w:gridCol w:w="1101"/>
                              <w:gridCol w:w="305"/>
                              <w:gridCol w:w="1115"/>
                              <w:gridCol w:w="305"/>
                              <w:gridCol w:w="1116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пли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ола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ст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ы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азо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а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рфю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33.2pt;mso-wrap-distance-left:9pt;mso-wrap-distance-right:9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6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  <w:gridCol w:w="303"/>
                        <w:gridCol w:w="1086"/>
                        <w:gridCol w:w="315"/>
                        <w:gridCol w:w="1101"/>
                        <w:gridCol w:w="305"/>
                        <w:gridCol w:w="1115"/>
                        <w:gridCol w:w="305"/>
                        <w:gridCol w:w="1116"/>
                      </w:tblGrid>
                      <w:tr>
                        <w:trPr>
                          <w:trHeight w:val="582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ли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ола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ст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ы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азо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а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рфю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ие ребята, используя дополнительную литературу, усложняют таблицу, указывают несколько причин образования каменного уг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5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5.5pt" to="270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0</wp:posOffset>
                </wp:positionV>
                <wp:extent cx="1257300" cy="11430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5.5pt" to="413.95pt,6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704850</wp:posOffset>
                </wp:positionV>
                <wp:extent cx="914400" cy="11430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5.5pt" to="233.95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Причина</w:t>
      </w:r>
      <w:r>
        <w:rPr>
          <w:sz w:val="28"/>
          <w:szCs w:val="28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036185" cy="62611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3"/>
                              <w:gridCol w:w="2532"/>
                              <w:gridCol w:w="2686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олоченность лесов в каменно-угольный период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ос погибших деревьев илом, песком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6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рессованность деревьев без доступа кислор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49.3pt;mso-wrap-distance-left:9pt;mso-wrap-distance-right:9pt;mso-wrap-distance-top:0pt;mso-wrap-distance-bottom:0pt;margin-top:0.05pt;mso-position-vertical-relative:text;margin-left:81pt;mso-position-horizontal-relative:text">
                <v:fill opacity="0f"/>
                <v:textbox inset="0in,0in,0in,0in">
                  <w:txbxContent>
                    <w:tbl>
                      <w:tblPr>
                        <w:tblW w:w="7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3"/>
                        <w:gridCol w:w="2532"/>
                        <w:gridCol w:w="2686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2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олоченность лесов в каменно-угольный период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ос погибших деревьев илом, песком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рессованность деревьев без доступа кислор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3" w:leader="none"/>
          <w:tab w:val="left" w:pos="3777" w:leader="none"/>
        </w:tabs>
        <w:rPr/>
      </w:pPr>
      <w:r>
        <w:rPr>
          <w:sz w:val="28"/>
          <w:szCs w:val="28"/>
        </w:rPr>
        <w:t>Факт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086100" cy="47180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е каменного уг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.15pt;mso-wrap-distance-left:9pt;mso-wrap-distance-right:9pt;mso-wrap-distance-top:0pt;mso-wrap-distance-bottom:0pt;margin-top:0.05pt;mso-position-vertical-relative:text;margin-left:153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109.1pt,18.1pt" to="109.1pt,3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разование каменного уг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385570</wp:posOffset>
                </wp:positionH>
                <wp:positionV relativeFrom="paragraph">
                  <wp:posOffset>22987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8.1pt" to="109.1pt,3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6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353060</wp:posOffset>
                </wp:positionV>
                <wp:extent cx="1257300" cy="11430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.8pt" to="197.95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353060</wp:posOffset>
                </wp:positionV>
                <wp:extent cx="685800" cy="11430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.8pt" to="224.95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353060</wp:posOffset>
                </wp:positionV>
                <wp:extent cx="228600" cy="1143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.8pt" to="251.95pt,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353060</wp:posOffset>
                </wp:positionV>
                <wp:extent cx="1143000" cy="1143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.8pt" to="431.95pt,3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353060</wp:posOffset>
                </wp:positionV>
                <wp:extent cx="457200" cy="11430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.8pt" to="332.95pt,3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Следствие</w:t>
      </w:r>
      <w:r>
        <w:rPr>
          <w:sz w:val="28"/>
          <w:szCs w:val="28"/>
          <w:lang w:val="en-US" w:eastAsia="en-US"/>
        </w:rPr>
        <w:br w:type="textWrapping" w:clear="all"/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086100" cy="21717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ование каменного уг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1pt;mso-wrap-distance-left:9pt;mso-wrap-distance-right:9pt;mso-wrap-distance-top:0pt;mso-wrap-distance-bottom:0pt;margin-top:0.05pt;mso-position-vertical-relative:text;margin-left:153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спользование каменного уг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1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014730</wp:posOffset>
                </wp:positionH>
                <wp:positionV relativeFrom="paragraph">
                  <wp:posOffset>635</wp:posOffset>
                </wp:positionV>
                <wp:extent cx="5095240" cy="21717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  <w:gridCol w:w="1102"/>
                              <w:gridCol w:w="1795"/>
                              <w:gridCol w:w="2036"/>
                              <w:gridCol w:w="1821"/>
                            </w:tblGrid>
                            <w:tr>
                              <w:trPr/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1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пливо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1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ола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1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стмассы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1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азоч.масла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1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рфюмер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17.1pt;mso-wrap-distance-left:9pt;mso-wrap-distance-right:9pt;mso-wrap-distance-top:0pt;mso-wrap-distance-bottom:0pt;margin-top:0.05pt;mso-position-vertical-relative:text;margin-left:79.9pt;mso-position-horizontal-relative:text">
                <v:fill opacity="0f"/>
                <v:textbox inset="0in,0in,0in,0in">
                  <w:txbxContent>
                    <w:tbl>
                      <w:tblPr>
                        <w:tblW w:w="8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0"/>
                        <w:gridCol w:w="1102"/>
                        <w:gridCol w:w="1795"/>
                        <w:gridCol w:w="2036"/>
                        <w:gridCol w:w="1821"/>
                      </w:tblGrid>
                      <w:tr>
                        <w:trPr/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1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ливо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1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ола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1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стмассы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1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азоч.масла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1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рфюмер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412"/>
        <w:gridCol w:w="2708"/>
      </w:tblGrid>
      <w:tr>
        <w:trPr>
          <w:trHeight w:val="1435" w:hRule="atLeast"/>
        </w:trPr>
        <w:tc>
          <w:tcPr>
            <w:tcW w:w="4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мените (как можно использовать)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ишите (как выгляди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авните (на что похож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ссоцииру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какую мысль наводит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нализируйте (как образовался)</w:t>
            </w:r>
          </w:p>
        </w:tc>
      </w:tr>
      <w:tr>
        <w:trPr>
          <w:trHeight w:val="1444" w:hRule="atLeast"/>
        </w:trPr>
        <w:tc>
          <w:tcPr>
            <w:tcW w:w="47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скажите своё мнение (+, -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2.Другой пример. </w:t>
      </w:r>
      <w:r>
        <w:rPr>
          <w:b/>
          <w:sz w:val="28"/>
          <w:szCs w:val="28"/>
        </w:rPr>
        <w:t>Логическая таблица «Ку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б имеет 6 граней, учащиеся мысленно подбрасывают его и отвечают на вопросы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пример, в 8 классе при изучении темы «Нервная ткань» учащиеся характеризовали с помощью таблицы нейрон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Описывая</w:t>
      </w:r>
      <w:r>
        <w:rPr>
          <w:sz w:val="28"/>
          <w:szCs w:val="28"/>
        </w:rPr>
        <w:t xml:space="preserve"> нейрон, отмечали, что он имеет тело и отростки: дендриты и аксон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Сравнивали</w:t>
      </w:r>
      <w:r>
        <w:rPr>
          <w:sz w:val="28"/>
          <w:szCs w:val="28"/>
        </w:rPr>
        <w:t xml:space="preserve"> его с пауком, кляксой, морской звездо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 ребят возникла </w:t>
      </w:r>
      <w:r>
        <w:rPr>
          <w:sz w:val="28"/>
          <w:szCs w:val="28"/>
          <w:u w:val="single"/>
        </w:rPr>
        <w:t>ассоциация</w:t>
      </w:r>
      <w:r>
        <w:rPr>
          <w:sz w:val="28"/>
          <w:szCs w:val="28"/>
        </w:rPr>
        <w:t>, связанная с электрическим сигналом, передающимся по мембранам нервных клеток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Анализируя</w:t>
      </w:r>
      <w:r>
        <w:rPr>
          <w:sz w:val="28"/>
          <w:szCs w:val="28"/>
        </w:rPr>
        <w:t xml:space="preserve"> образование нейрона, учащиеся отмечали, что он является главной частью нервной ткани, возникшей в процессе длительной эволюции органического мир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Говоря о </w:t>
      </w:r>
      <w:r>
        <w:rPr>
          <w:sz w:val="28"/>
          <w:szCs w:val="28"/>
          <w:u w:val="single"/>
        </w:rPr>
        <w:t>применении</w:t>
      </w:r>
      <w:r>
        <w:rPr>
          <w:sz w:val="28"/>
          <w:szCs w:val="28"/>
        </w:rPr>
        <w:t>, ребята указывали большое значение нейронов, так как они получают сигналы из внешней и внутренней среды организма, проводят и перерабатывают их, что необходимо для управления работой органов; сделали вывод, что наша жизнь без нейронов, нервной ткани невозможн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6. Ребята высказали </w:t>
      </w:r>
      <w:r>
        <w:rPr>
          <w:sz w:val="28"/>
          <w:szCs w:val="28"/>
          <w:u w:val="single"/>
        </w:rPr>
        <w:t>мнение</w:t>
      </w:r>
      <w:r>
        <w:rPr>
          <w:sz w:val="28"/>
          <w:szCs w:val="28"/>
        </w:rPr>
        <w:t xml:space="preserve"> о значимости нейронов как составной части нервных ткане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ние логических таблиц даёт возможность понять суть предмета, явления в целом, установить причинно-следственные связи и взаимосвязи в изучаемом матери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ет мышление учащихся, умение сконцентрироваться при решении учебной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ет личностные качества обучающихся: целеустремлённость, организованность,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Составление творческих опорных конспектов под руководством учителя и в самостоятельной деятельности обучающихс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личностное восприятие учащимися программного материала и умение по-своему представить его в обобщённом, сжат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деления главного, систематизации учебного материала я предлагаю учащимся самостоятельно составить опорный конспект (ОК), вложить в него понимание содержания учебного материала и методы его из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ие ОК составляются учащимися в различных вариантах по своему собственному усмотрению: в виде таблицы, таблицы-рисунка, рисунка,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условий организации работы с творческими ОК является анализ их содержания, который проводится с поз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ты содержания отражаемого матери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циональности его струк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гичности изложения, оригина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самостоятельной творческой мыслительной активности детей, аналитических умений 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самовыражения, личностного подхода обучающихся к выделению, концентрации и предъявлению главного в изучаемом матери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творческих опорных  конспектов, использование приёма группировки, логических таблиц, активных методов обучения, работа в парах постоянного и сменного состава  помогают осуществить мне основные принципы и идеи развивающего обучения, ведь дидактическим стержнем урока является деятельность самих учащихся, они сами сравнивают, классифицируют, группируют, выясняют закономерности, делают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ИМЕНЕНИЕ АКТИВНЫХ МЕТОДОВ И ФОРМ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Не мыслям учить,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i/>
          <w:sz w:val="28"/>
          <w:szCs w:val="28"/>
        </w:rPr>
        <w:t>А учить мыслит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бучение - целенаправленный организованный процесс взаимодействия, сотрудничества учителя и учащихся. Педагогической психологией выведен основной закон усвоения: </w:t>
      </w:r>
      <w:r>
        <w:rPr>
          <w:sz w:val="28"/>
          <w:szCs w:val="28"/>
          <w:u w:val="single"/>
        </w:rPr>
        <w:t>воспринять- осмыслить- запомнить- применить- проверить результат</w:t>
      </w:r>
      <w:r>
        <w:rPr>
          <w:sz w:val="28"/>
          <w:szCs w:val="28"/>
        </w:rPr>
        <w:t xml:space="preserve">. Из этой формулы ничего нельзя исключить и нецелесообразно разрывать этапы усвоения во времени, потому что они взаимосвязаны: восприятие сопровождается осмысливанием, осмысливание- запоминанием, восприятие, осмысливание и запоминание расширяются, углубляются и закрепляются в процессе их самостоятельного применения и проверки на прак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 низкого качества знаний учащихся является главным образом нарушение объективного закона усвоения знаний, когда на уроке деятельность учащихся сводится лишь к восприятию излагаемых учителем готовых знаний и не остаётся времени на осмысление, запоминание, применение и проверку результатов.</w:t>
      </w:r>
    </w:p>
    <w:p>
      <w:pPr>
        <w:pStyle w:val="Normal"/>
        <w:rPr/>
      </w:pPr>
      <w:r>
        <w:rPr>
          <w:sz w:val="28"/>
          <w:szCs w:val="28"/>
        </w:rPr>
        <w:t xml:space="preserve">Напомню простую, но очень важную истину: все названные выше этапы усвоения знаний, умений </w:t>
      </w:r>
      <w:r>
        <w:rPr>
          <w:sz w:val="28"/>
          <w:szCs w:val="28"/>
          <w:u w:val="single"/>
        </w:rPr>
        <w:t>должны выполняться лично каждым школьником, его умственным трудом, хотя и под руководством учителя.</w:t>
      </w:r>
    </w:p>
    <w:p>
      <w:pPr>
        <w:pStyle w:val="Normal"/>
        <w:rPr/>
      </w:pPr>
      <w:r>
        <w:rPr>
          <w:sz w:val="28"/>
          <w:szCs w:val="28"/>
        </w:rPr>
        <w:t xml:space="preserve">Психологи убеждают, что познавательная активность школьника – качество не врождённое и не постоянное, она динамически развивается, может прогрессировать и регрессировать под воздействием школы, товарищей, семьи, труда и других социальных факторов. На уровень активности сильно влияют отношения учителя и стиль его общения с учащимися на уроке, успеваемость и настроение самого школьника (успехи в учёбе и положительные эмоции повышают познавательную активность). Поэтому у одного и того же ученика на разных уроках познавательная активность резко меняется, в зависимости от того, какой учитель учит, чему учит и как учит, как он умеет активизировать класс. </w:t>
      </w:r>
      <w:r>
        <w:rPr>
          <w:sz w:val="28"/>
          <w:szCs w:val="28"/>
          <w:u w:val="single"/>
        </w:rPr>
        <w:t xml:space="preserve">Только подлинное сотрудничество учителя и учащихся обеспечивает на уроке активную учебную деятельность класса. </w:t>
      </w:r>
      <w:r>
        <w:rPr>
          <w:sz w:val="28"/>
          <w:szCs w:val="28"/>
        </w:rPr>
        <w:t>Например, работая с опорными сигналами, учащиеся с желанием и старательно сами воспринимают, осмысливают, запоминают, применяют знания и контролируют усвоение.</w:t>
      </w:r>
    </w:p>
    <w:p>
      <w:pPr>
        <w:pStyle w:val="Normal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u w:val="single"/>
        </w:rPr>
        <w:t>активными методами обучения следует называть, которые максимально повышают уровень познавательной активности школьников, побуждают их к старательному учению</w:t>
      </w:r>
      <w:r>
        <w:rPr>
          <w:sz w:val="28"/>
          <w:szCs w:val="28"/>
        </w:rPr>
        <w:t>.[3] При активных методах все учащиеся класса на уроке работают интенсивно, с интересом и желанием: внимательно слушают – думая, наблюдают – думая, читают – думая, выполняют практическую работу – думая.</w:t>
      </w:r>
    </w:p>
    <w:p>
      <w:pPr>
        <w:pStyle w:val="Normal"/>
        <w:rPr/>
      </w:pPr>
      <w:r>
        <w:rPr>
          <w:sz w:val="28"/>
          <w:szCs w:val="28"/>
        </w:rPr>
        <w:t xml:space="preserve">Какие же конкретно методы обучения относятся к активным? В школьной практике и в методической литературе традиционно принято делить методы обучения </w:t>
      </w:r>
      <w:r>
        <w:rPr>
          <w:sz w:val="28"/>
          <w:szCs w:val="28"/>
          <w:u w:val="single"/>
        </w:rPr>
        <w:t>по источнику знаний</w:t>
      </w:r>
      <w:r>
        <w:rPr>
          <w:sz w:val="28"/>
          <w:szCs w:val="28"/>
        </w:rPr>
        <w:t xml:space="preserve"> на три группы: словесные, наглядные и практические. Каждый из них может быть и более активным, и менее активным, пассивным. Каждый метод обучения по источнику знаний обладает активизирующими потенциалами, реализация которых зависит от творчества учителя, например от его умения создать на уроке проблемную ситуацию.</w:t>
      </w:r>
    </w:p>
    <w:p>
      <w:pPr>
        <w:pStyle w:val="Normal"/>
        <w:rPr/>
      </w:pPr>
      <w:r>
        <w:rPr>
          <w:sz w:val="28"/>
          <w:szCs w:val="28"/>
        </w:rPr>
        <w:t xml:space="preserve">Вот почему современная педагогика внутри каждой традиционной группы методов выделяет </w:t>
      </w:r>
      <w:r>
        <w:rPr>
          <w:sz w:val="28"/>
          <w:szCs w:val="28"/>
          <w:u w:val="single"/>
        </w:rPr>
        <w:t>по степени познавательной активности учащихся</w:t>
      </w:r>
      <w:r>
        <w:rPr>
          <w:sz w:val="28"/>
          <w:szCs w:val="28"/>
        </w:rPr>
        <w:t xml:space="preserve"> две подгруппы методов: проблемно – поисковые и репродуктивные (объяснительно – иллюстративные).[4]</w:t>
      </w:r>
    </w:p>
    <w:p>
      <w:pPr>
        <w:pStyle w:val="Normal"/>
        <w:rPr/>
      </w:pPr>
      <w:r>
        <w:rPr>
          <w:sz w:val="28"/>
          <w:szCs w:val="28"/>
        </w:rPr>
        <w:t>Остановлюсь подробнее на проблемно – поисковых словесных, наглядных и практических методах, приёмах используемых мною в преподавании б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820"/>
        <w:gridCol w:w="3583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использован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диску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исково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ми материал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й работы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самостоят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решения расчётных и логических зада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группир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х сигн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огических таб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овый демонстрацио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мет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й демонстрацио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работы с экранными пособ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й лабораторный мет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-тель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есные мет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учителя 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, требующих ра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й, учащиеся на уроке свободно высказывают и внимательно слушают мнения выступающ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вопросы решает учитель при помощи учащихся, размышляя вслух и этим побуждая класс к логическому мышлению, соучастию в решении проблемы, к добыванию нов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ешают пробле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вопросы и добывают новые знания в процессе дискуссии, коллективных размышлений, индуктивных и дедуктивных умозаключ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, опираясь на свои зн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чащиеся самостоят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, без непосредственного участия учителя, но по его заданию, выполняют письменно – графическую работу творческого характера, используя тексты, дидактические материалы в нескольких вариан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чащиеся самостоят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, без непосредственного участия учителя, но по его заданию, читают учебник и преобразовывают текст в план, таблицу, схему и другие формы записи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чащиеся по заданию учителя самостоятельно решают расчётные или логические (требующие размышлений и умозаклю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й) задачи по аналогии или творческого харак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мся предлагается ряд по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– сгруппировать их, объединив по общим признакам  по следующему алгорит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равнить пон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делить общие призна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групп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мет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емонстрирует плакат с опорными сигнал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 и объясняет их содерж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; учащиеся копируют, прорабатывают и воспроизводят сигна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ешают пробле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вопрос путём самосто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составления логических таблиц различных тип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ешают пробле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й вопрос и добывают часть новых знаний путём наблюдения и обсуждения демонстрируемых учителем опытов, натуральных объектов, микропрепаратов, моделей, таблиц и других пособ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ешают проблемный вопрос и добывают часть новых знаний путём просмотра и обсуждения кинодиафи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, дисков, телефильмов, демонстрируемых учителем с помощью ТСО, компью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мет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ешают пробле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вопрос и добывают часть новых знаний путём самостоятельного выполн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и обсуждения учениче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эксперимента, самона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ения или работая с натуральным раздаточным материалом. До лаборато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работы учащимся известна лишь её цель, но не ожидаемые результа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бывают новые знания путём проведения ученического эксперимента без готовой инстр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обывают новые знания и применяют их на практике путём разработки и осуществления самостояте-льного изготовления различ-ных моделей, пособ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размышление: Почему вредно находиться в накуренной комна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ри появлении насморка меняется голо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альпинистов на высоте наступает «горная болезнь». Почему?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 – удивительный и надёжный мотор, насос, который работает в теч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всей жизни (до 100 и более лет), без остановки и «ремонта». В чём причины неутомимости и работо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ности сердца, его мыш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йте и кратко опишите эксперимент, который доказал бы зав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ость утомления мышц пальца руки от ритма работы и от величины нагрузки (при сгибании и разгибании пальца руки). Свои соображения обсудите в групп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перечня (1-10) выберите ответы на вопросы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>) и зашифруйте их. Ответы обсудите в группах или с соседом по па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стовых заданий различных тип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себе меченую молекулу атмосферного кислорода, проникающую при вдохе в легкие. Проследите мысленно и изобразите в виде схемы, какой путь пройдёт с воздухом эта молекула от ноздрей до лёгких. Прав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ость проверьте по учеб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ьте ритмичную работу сердца 80-летнего человека, определите сколько лет из 80 у него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отдыхали мышцы желудочков серд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отдыхали мышцы предсерд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были закрыты створчатые клап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казанных понятий выделить группы по общим признак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ша, легкие, лягушка, саламандра, кожа, вода, червяга, жаба, тритон, ящерица, квакша, крокодил, рыбозмей, сирена, черепах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конспекты, составленные учителем и творческие ОК, составл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учащими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таблицы: «Причинно-следственного характера», «Куб», «Синтезатор сравнения и противопоставл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 результаты своих опытов по вырабо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 и торможению условных рефлексов у аквариумных рыб или других животных и объясните методику свих опы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ите видеоинфо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ию и ответьте на вопрос: какова взаимосвязь строения и функций сердц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химические превращения происходят с пищей под воздействием слюны? Для проверки предположений выполните лабораторную работу «Действие слюны на крах-мал, обсудите результаты и сделайте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влияние фитонцидов комнатных растений на микрофлору воздуха в классных комна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способы утилизации пластиковой тары и изготовить пособия по их рациональному использованию в быту, техник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МЕСТО ЗАКЛЮ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читель не тот, кто учит, а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то не может не 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Л.Н.Тол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никогда не должен забывать простую, но великую истину: чтобы быть хорошим учителем, надо прежде всего любить то, что преподаёшь, и любить тех, кому преподаё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ских врачей есть правило: перед встречей с ребёнком согрей руки. Учителю всегда надо помнить не только о тепле своих рук, но и о тепле своей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 школе уроки ботаники, русского языка, математики. Не значатся в расписании уроки великодушия, благородства, уважения и внимания к достоинству и чести людей. Но учитель учит всему этому своих питомцев ежеминутно, ежечасно, повседневно, каждой своей мыслью, жестом, манерой говорить, слушать, одеваться, тем, какой он в гневе и в покое, в радости и печали. Он непрерывно воспитывает детей всем своим обликом и поведением. Ведь поистине неоценимо воспитательное воздействие конкретных дел, личного приме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кай во всём, что совершаешь 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ступит след душевной чистоты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дь сила не во внешности тво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только в человечности т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лова человека, чья жизнь была зовущим вперёд факелом великого мужества, патриота и гражданина - Муссы Джалиля - замечательный девиз для каждого учителя и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сложен наш труд. Многого требует он от нас каждый день, каждый час. Но меня заботит другое: хочется постоянно чувствовать, что наша работа, знания, мастерство, наши боль и радость, мечты и надежды доходят до сердец наших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учитель вкладывает в свой труд всю свою душу, любовь, которой некоторым детям, может быть, и недостаёт дома, а что же остаётся учите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тветом на этот вопрос послужат строки из стихотворения В Троцкого «Ученикам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 когда расцветут ваши милые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живым любопытством глаза озар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 десятках голов моя мысль шеве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 десятках сердец моё сердце сту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частлив я, я готов к напряжённости буд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 мечтать и творить, и работать, люб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.А.Иванов. Всё начинается с учителя. М. Просвещение 199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. К. Селевко.  Современные образовательные технологии. М. Просвещ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Т. С. Сухова. Уроки биологии. Технологии развивающего обучения. М. Издательский центр «Вентана-Граф» 200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. А. Сухомлинский. Сердце отдаю детям. Киев, Радянска школа 197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нжела Николаевна Семёнова- учитель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вающее обучение на уроках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елёновский филиал МБОУ Платоновской сош, 2014 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altName w:val="Impact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6:54:00Z</dcterms:created>
  <dc:creator>Владик</dc:creator>
  <dc:description/>
  <cp:keywords/>
  <dc:language>en-US</dc:language>
  <cp:lastModifiedBy>Олег Семёнов</cp:lastModifiedBy>
  <cp:lastPrinted>2008-02-05T14:59:00Z</cp:lastPrinted>
  <dcterms:modified xsi:type="dcterms:W3CDTF">2014-12-17T17:05:00Z</dcterms:modified>
  <cp:revision>3</cp:revision>
  <dc:subject/>
  <dc:title>А</dc:title>
</cp:coreProperties>
</file>