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</w:rPr>
        <w:t>ТЕХНОЛОГИЧЕСКАЯ КАРТА урока</w:t>
      </w:r>
    </w:p>
    <w:p>
      <w:pPr>
        <w:pStyle w:val="Normal"/>
        <w:rPr/>
      </w:pPr>
      <w:r>
        <w:rPr/>
        <w:t xml:space="preserve">Предмет    </w:t>
      </w:r>
      <w:r>
        <w:rPr>
          <w:u w:val="single"/>
        </w:rPr>
        <w:t>информатика</w:t>
      </w:r>
      <w:r>
        <w:rPr/>
        <w:t xml:space="preserve">     Класс   </w:t>
      </w:r>
      <w:r>
        <w:rPr>
          <w:u w:val="single"/>
        </w:rPr>
        <w:t xml:space="preserve">8 </w:t>
      </w:r>
      <w:r>
        <w:rPr/>
        <w:t xml:space="preserve">  </w:t>
      </w:r>
      <w:r>
        <w:rPr>
          <w:u w:val="single"/>
        </w:rPr>
        <w:t>учитель          Шикабиева Наталья Владимировна</w:t>
      </w:r>
      <w:r>
        <w:rPr/>
        <w:t>______</w:t>
      </w:r>
    </w:p>
    <w:p>
      <w:pPr>
        <w:pStyle w:val="Normal"/>
        <w:rPr>
          <w:u w:val="single"/>
        </w:rPr>
      </w:pPr>
      <w:r>
        <w:rPr>
          <w:u w:val="single"/>
        </w:rPr>
        <w:t>Тип урока</w:t>
      </w:r>
      <w:r>
        <w:rPr>
          <w:u w:val="single"/>
          <w:lang w:val="en-US"/>
        </w:rPr>
        <w:t xml:space="preserve">  </w:t>
      </w:r>
      <w:r>
        <w:rPr>
          <w:u w:val="single"/>
        </w:rPr>
        <w:t>Обобщающ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2636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презентации в программе </w:t>
            </w:r>
            <w:r>
              <w:rPr>
                <w:b/>
                <w:bCs/>
                <w:lang w:val="en-US"/>
              </w:rPr>
              <w:t>PowerPoint</w:t>
            </w:r>
            <w:r>
              <w:rPr>
                <w:b/>
                <w:bCs/>
              </w:rPr>
              <w:t xml:space="preserve"> по теме: «Животный и растительный мир Якутии»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</w:p>
        </w:tc>
        <w:tc>
          <w:tcPr>
            <w:tcW w:w="1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умений и навыков  в программе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Pow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Point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ь интерес к поисковой работ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ть компетентность в сфере самостоятельной познавательной деятель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полученные знания и навыки при выполнение проектной рабо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ить этапы работы над проектом с использованием программной среды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b/>
                <w:bCs/>
              </w:rPr>
              <w:t>Образовательные: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казать значимость работы с презентаци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ть знания и умения в прикладной информатик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lang w:eastAsia="ru-RU"/>
              </w:rPr>
              <w:t>обучить способам поиска и использования источников информации, а также интернет ресурс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рмировать практические умения учащихся при работе с изученными информационными технологиями; </w:t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Развивающие:</w:t>
            </w:r>
            <w:r>
              <w:rPr>
                <w:b/>
                <w:bCs/>
                <w:i/>
                <w:i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ind w:left="1080" w:hanging="0"/>
              <w:rPr/>
            </w:pPr>
            <w:r>
              <w:rPr>
                <w:lang w:eastAsia="ru-RU"/>
              </w:rPr>
              <w:t>1. развивать творческие способности учащихся;</w:t>
            </w:r>
          </w:p>
          <w:p>
            <w:pPr>
              <w:pStyle w:val="Normal"/>
              <w:suppressAutoHyphens w:val="false"/>
              <w:ind w:left="1080" w:hanging="0"/>
              <w:rPr/>
            </w:pPr>
            <w:r>
              <w:rPr>
                <w:lang w:val="en-US" w:eastAsia="ru-RU"/>
              </w:rPr>
              <w:t xml:space="preserve">2. </w:t>
            </w:r>
            <w:r>
              <w:rPr>
                <w:lang w:eastAsia="ru-RU"/>
              </w:rPr>
              <w:t xml:space="preserve">развивать информационную культуру; </w:t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</w:rPr>
              <w:t>Воспитательные: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вивать интерес к предмету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вивать навыки самостоятельности в работ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спитывать толерантность и дисциплинированность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ть навыки работы в групп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1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знание необходимых языков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пособов взаимодействия с окружающими людьми и событиями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выки работы в группе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ладение различными социальными ролями в коллектив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ставлять план решения проблемы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ординировать свою деятельност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о формулировать цель зада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ть в диалоге с учител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меть выражать свои мысл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ормулировать цели и задач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лушать и слышать других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ть в группах и решать проблемы в совместной деятельност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ходить общие реше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основывать свою точку зрения и уметь задавать вопрос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знавательные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ользоваться справочной литературой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ресурсами ИНТЕРНЕТ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роить рассужде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ерабатывать и преобразовывать информацию из одной формы в другую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влекать информацию, представленную в разных формах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.</w:t>
            </w:r>
          </w:p>
        </w:tc>
        <w:tc>
          <w:tcPr>
            <w:tcW w:w="1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технология, интерактивность, графический интерфейс, компьютерная презентация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 связи</w:t>
            </w:r>
          </w:p>
        </w:tc>
        <w:tc>
          <w:tcPr>
            <w:tcW w:w="1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ы, проектор, звуковые колонки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рока</w:t>
            </w:r>
          </w:p>
        </w:tc>
        <w:tc>
          <w:tcPr>
            <w:tcW w:w="1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рактикум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онный момент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Контроль знаний по теме MS Power Point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актическая работа в среде MS Power Point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изкультминутка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одведение итогов урока. Анализ результатов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ефлексия учащихся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Домашнее задание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Компьютерные презентации являются одним из типов мультимедийных проектов. Часто применяются в рекламе, при выступлениях на конференциях, могут использоваться в процессе докладов учащихся. Для достижения итога своей работы, вы должны использовать  все свои знания и умения, приобретенные на предыдущих уроках. Задача - создать презентацию, предварительно проанализировать собранную информацию, выделить в ней главное. Учитывается содержание, дизайн презентации, а также, насколько рационально использовалось данное программное обеспечение. Класс разбивается на две группы. Одна группа готовит презентацию на тему: «Растительный мир Якутии», а другая группа «Животный мир Якутии». В качестве экспертов выступают сами ученики и учитель. </w:t>
              <w:br/>
              <w:t>Перед началом нашей работы нам необходимо проверить ваши знания по данной теме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ля чего предназначена программ</w:t>
            </w:r>
            <w:r>
              <w:rPr>
                <w:lang w:val="en-US" w:eastAsia="ru-RU"/>
              </w:rPr>
              <w:t>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PowerPoint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Что такое презентаци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Что такое слайд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Какие режимы просмотра встроены в систему </w:t>
            </w:r>
            <w:r>
              <w:rPr>
                <w:lang w:val="en-US" w:eastAsia="ru-RU"/>
              </w:rPr>
              <w:t>PowerPoint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ак настроить анимацию картинки?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Как настроить переход слайдов?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Как создать управляющую кнопку?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В каком формате можно сохранять презентацию?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ая работа в среде MS Power Point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обрать материал по данной теме (поиск в Интернете);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овести опрос по самостоятельно выбранным вопросам (по теме)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подготовка презентации (настройка дизайна анимации, настройка показа);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одготовить защиту проекта; 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защита проекта</w:t>
            </w:r>
          </w:p>
          <w:p>
            <w:pPr>
              <w:pStyle w:val="Normal"/>
              <w:suppressAutoHyphens w:val="false"/>
              <w:spacing w:before="280" w:after="280"/>
              <w:ind w:left="108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культминутка для глаз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окусируйте взгляд на точке, которая на расстоянии метра и точке вдали,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ильно зажмуртесь, посчитайте до 10, потом сильно раскройте глаза, 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идя на стуле опишите глазами окружность, не двигая головой.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ередвигайте взгляд по максимально возможной границе. Закройте глаза и отдохните минуту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е двигая головой отводите взгляд то вправо, то влево, затем вверх и вниз.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аждое упражнение выполнять 3-5 раз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280"/>
              <w:rPr/>
            </w:pPr>
            <w:r>
              <w:rPr>
                <w:lang w:eastAsia="ru-RU"/>
              </w:rPr>
              <w:t>Закройте глаза и помассируйте виски средними пальцами в течении 15 сек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ведение итогов урока. Анализ результат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>Использование дополнительных эффектов PowerPoint (смена слайдов, звук, график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 xml:space="preserve">Вставка графиков, рисунков  и таблиц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>Текст хорошо написан,  сформированные идеи ясно изложены и структурирован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>Слайды представлены в логической последователь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>Красивое оформление презент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>Использование эффектов аним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>Выводы, обоснованные с научной точки зрения, основанные на данны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lang w:eastAsia="ru-RU"/>
              </w:rPr>
              <w:t>Презентация  работы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флексия учащихся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авните свои предварительные цели и реально достигнутые результаты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акие чувства и ощущения возникали у вас в ходе работы? Что оказалось для вас самым неожиданным?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Что вам более всего удалось, какие моменты были выполнены наиболее успешно?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Перечислите в порядке убывания основные трудности, которые вы испытывали во время работы. Как вы их преодолевали?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Показалась ли работа содержательной, значимой, оригинальной?</w:t>
            </w:r>
          </w:p>
          <w:p>
            <w:pPr>
              <w:pStyle w:val="Normal"/>
              <w:suppressAutoHyphens w:val="false"/>
              <w:spacing w:before="280" w:after="280"/>
              <w:ind w:left="36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машнее задание</w:t>
            </w:r>
          </w:p>
          <w:p>
            <w:pPr>
              <w:pStyle w:val="Normal"/>
              <w:suppressAutoHyphens w:val="false"/>
              <w:spacing w:before="280" w:after="280"/>
              <w:ind w:left="360" w:hanging="0"/>
              <w:jc w:val="center"/>
              <w:rPr/>
            </w:pPr>
            <w:r>
              <w:rPr>
                <w:lang w:eastAsia="ru-RU"/>
              </w:rPr>
              <w:t>Составить кроссворд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по программе PowerPoint.</w:t>
            </w:r>
          </w:p>
          <w:p>
            <w:pPr>
              <w:pStyle w:val="Normal"/>
              <w:suppressAutoHyphens w:val="false"/>
              <w:spacing w:before="280" w:after="280"/>
              <w:ind w:left="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ок закончен, спасибо за работу, все свободны.</w:t>
            </w:r>
          </w:p>
          <w:p>
            <w:pPr>
              <w:pStyle w:val="Normal"/>
              <w:suppressAutoHyphens w:val="false"/>
              <w:spacing w:before="280" w:after="280"/>
              <w:ind w:left="36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ind w:left="36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b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5:48:00Z</dcterms:created>
  <dc:creator>banny</dc:creator>
  <dc:description/>
  <dc:language>en-US</dc:language>
  <cp:lastModifiedBy>олег</cp:lastModifiedBy>
  <dcterms:modified xsi:type="dcterms:W3CDTF">2014-09-27T15:48:00Z</dcterms:modified>
  <cp:revision>2</cp:revision>
  <dc:subject/>
  <dc:title>Технологическая карта дистанционного курса</dc:title>
</cp:coreProperties>
</file>