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2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«Тимирязевская средняя общеобразовательная школа»</w:t>
      </w:r>
    </w:p>
    <w:p>
      <w:pPr>
        <w:pStyle w:val="Normal"/>
        <w:tabs>
          <w:tab w:val="clear" w:pos="708"/>
          <w:tab w:val="left" w:pos="302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лпнянского района Орловской области</w:t>
      </w:r>
    </w:p>
    <w:p>
      <w:pPr>
        <w:pStyle w:val="Normal"/>
        <w:tabs>
          <w:tab w:val="clear" w:pos="708"/>
          <w:tab w:val="left" w:pos="30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4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24" w:leader="none"/>
        </w:tabs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5410200" cy="26104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080" cy="261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С детства дружб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дорожи!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05.6pt;width:425.95pt;height:205.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С детства дружб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дорожи!»</w:t>
                      </w:r>
                    </w:p>
                  </w:txbxContent>
                </v:textbox>
                <v:path textpathok="t"/>
                <v:textpath on="t" fitshape="t" string="«С детства дружбой&#10;       дорожи!»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024" w:leader="none"/>
        </w:tabs>
        <w:spacing w:lineRule="auto" w:line="360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           </w:t>
      </w:r>
    </w:p>
    <w:p>
      <w:pPr>
        <w:pStyle w:val="Normal"/>
        <w:tabs>
          <w:tab w:val="clear" w:pos="708"/>
          <w:tab w:val="left" w:pos="3024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ое  мероприятие</w:t>
      </w:r>
    </w:p>
    <w:p>
      <w:pPr>
        <w:pStyle w:val="Normal"/>
        <w:spacing w:lineRule="auto" w:line="36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7356" w:leader="none"/>
        </w:tabs>
        <w:spacing w:lineRule="auto" w:line="36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7356" w:leader="none"/>
        </w:tabs>
        <w:spacing w:lineRule="auto" w:line="360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drawing>
          <wp:inline distT="0" distB="0" distL="0" distR="0">
            <wp:extent cx="1450340" cy="1823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56" w:leader="none"/>
        </w:tabs>
        <w:spacing w:lineRule="auto" w:line="36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73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ассный руководитель: Проценко Г.А.</w:t>
      </w:r>
    </w:p>
    <w:p>
      <w:pPr>
        <w:pStyle w:val="Normal"/>
        <w:tabs>
          <w:tab w:val="clear" w:pos="708"/>
          <w:tab w:val="left" w:pos="73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6" w:leader="none"/>
        </w:tabs>
        <w:spacing w:lineRule="auto" w:line="360"/>
        <w:jc w:val="center"/>
        <w:rPr>
          <w:sz w:val="96"/>
          <w:szCs w:val="96"/>
        </w:rPr>
      </w:pPr>
      <w:r>
        <w:rPr>
          <w:sz w:val="28"/>
          <w:szCs w:val="28"/>
        </w:rPr>
        <w:t>2012 г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раскрыть сущность понятия «дружба», показать какими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ачествами должен обладать настоящий друг, какую роль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грают друзья в нашей жизни; воспитывать стремл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дружить с окружающими; показать, что настоящий друг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умеет сопереживать, сострадать, помогать в труд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инуты, брать часть трудностей на себя; учить бы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илосердными, искренними, замечать и цен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оложительное в окружающих людях, друзьях; расшир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знания о взаимоотношениях людей; развивать реч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ышление, воспитывать доброжела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онограммы песен, классная стенгазета «Наши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рузья»;  выставка книг о дружбе; стенд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словицами о дружбе, рисунки детей, плакат с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арисованным сердцем, к которому приклеен кармашек,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ловарь С. Ожегова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Звучит песня из мультфильма «Приключения кота Леопольда» «Если добрый ты» (сл. М.Пляцковского, муз. Б.Савельев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тема нашего классного часа «С детства дружбой дорожи». Мы будем обсуждать несколько серьёзных вопро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то за слово зашифровано на доске? Чаще всего бывает крепкой, верной и долг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Дети отгадывают слово, учитель открывает его на доск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ое прекрасное слово- «дружба». Произносишь его и сразу вспоминаешь своего друга, с которым тебе интересно играть в снежки, читать новую книгу или посекретничать о своём. Произносишь слово «дружба»- и сразу вспоминаешь весёлых героев мультфильмов. Мир кино, мир книги, наш мир, в котором мы живём, который дарит нам прекрасное общение с другом. Друг-это любимая книга, которую читаешь и тебе интересно с ней, друг-это мама, которая обязательно поможет тебе в трудную минуту, друг-это школьный учитель, который поможет тебе заглянуть в тайны знаний, друг-это старый плюшевый медвежонок с оторванным ухом, который выслушает тебя, когда тебе будет плох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 как вы думаете, с чего же всё началось? Как возникло само слово «друг»?    Давайте послушаем стихотворение, которое так и называется «Слово друг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Когда ещё никто не знал ни слов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и «здравствуйте», ни «солнце», ни «корова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едям древний человек привык показыв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лак или язык и корчить рожи (что одно и то ж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, словом стал гортанный резкий звук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мысленнее лицо, умение рук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человек придумал слово «друг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л друга ждать и тосковать в разлук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му спасибо за друзей мо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жил бы я, что делал бы без них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зей- людей, которых я люблю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никогда ничем не оскорб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для того наш предок шёл сквозь мрак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, встретив друга, я крича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Дурак! Показывал язык или кула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корчил рожи (что одно и то ж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 сожалению, грубые слова иногда можно слышать от ребят нашего класса, а иногда бывает так, как в стихотворении «Два коз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прослушав его, кто-то узнает себя, а, узнав, постарается не быть похожим на этих персонаж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 Однажды на лужайке подрались два коз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рались для забавы, не то чтобы со з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ин из них тихонько приятеля лягну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ой из них тихонько приятеля бодну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ин лягнул приятеля немного посильн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ой боднул приятеля немного побольн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ин разгорячился, лягнул, что было си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ой его рогами под брюхо зацеп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прав, а кто виновен- запутанный вопрос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уж козлы дерутся не в шутку, а всерьё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вспомнил эту драку, когда передо мн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школьной перемене такой же вспыхнул 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, такие отношения дружескими не назовёшь. Лучше, если всё происходит, как в стихотворении, которое прочитает Горбунова Наст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дружба?- спросила я у п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когда коршун летает вместе с синиц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осила я у звер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дружб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когда зайцу лисы бояться не ну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сле спросила у девоч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ружба- что тако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что-то огромное, радостное, больш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огда ребята все сразу, все вместе игр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огда мальчишки девчонок не задир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ить должны все на све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вери, и птицы, и де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Кого ещё вы можете назвать друг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руг-это интересная книга, это мама, учитель. Друзья-это игрушки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аглянем в Толковый словарь: «Друг- человек, который связан кем-нибудь дружбой; сторонник, защитник кого-либ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люди дружат, они хотят быть вместе, они интересуют друг друга, доверяют друг другу. Настоящие друзья понимают тебя и уважают твои интере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ое объяснение дано слову «дружба» в Толковом словаре С. Ожег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ейчас давайте посмотрим, как дружат наши сказочные герои «Лиса и журавль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нсценирование сказки:</w:t>
      </w:r>
      <w:r>
        <w:rPr>
          <w:i/>
          <w:sz w:val="28"/>
          <w:szCs w:val="28"/>
        </w:rPr>
        <w:t xml:space="preserve"> Конорева Лиза и Даровых Сергей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бсуждение сказк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Кто в дружбу верит горяч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рядом чувствует плеч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т никогда не упад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юбой беде не пропад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если и споткнётся вдру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 встать ему поможет друг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да в беде надёжный др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му протянет ру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есня: «Настоящий друг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Чтецы:</w:t>
      </w:r>
      <w:r>
        <w:rPr>
          <w:sz w:val="28"/>
          <w:szCs w:val="28"/>
        </w:rPr>
        <w:t xml:space="preserve">  Если есть друзья на свете-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ё прекрасно, всё цветёт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же самый сильный ветер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же буря не согнёт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и в дождь, и в снег, и в стужу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весело шагать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любой погоде дружим-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бы этой не порвать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любой из нас ответит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ажут все, кто юн и смел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с тобой живём на свете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ля хороших, добрых дел. 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опробуйте вспомнить слова с корнем – друж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Умению дружить, общаться с людьми, надо учиться с детства. Нельзя быть равнодушным к чужому горю, надо всегда помнить, что человек живёт один раз на Земле, поэтому нужно каждый день творить добро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есня «Если добрый ты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 Друг напомнил мне вчер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олько делал мне добра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рандаш мне дал однажды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в тот день забыл пенал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тенгазете, чуть не в каждой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о мне упомина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упал и весь промок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мне высохнуть помог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для милого дружка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жалел и пирожка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кусить мне дал когда-то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теперь представил счёт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влечёт меня, ребят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е к другу не влечёт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Можно ли назвать этого героя настоящим другом? Если нет, то почему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ответы детей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нализ ситуаций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Чтение учителем мини-рассказов и их обсуждение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Н. Чабаевский «Одинаковые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и две неразлучные подружки-первоклассницы. Обе они маленькие, розовощёкие, светловолосые, они очень походили друг на друга. Обеих мамы одевали в одинаковые платья, обе учились только на пятёрки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ы во всём, во всём одинаковые!- с гордостью говорили девочки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однажды Соня, так звали одну из девочек, прибежала домой и похвасталась маме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Я получила по математике пять, а Вера- только тройку. Мы стали уже не одинаковые…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а внимательно посмотрела на дочку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ом сказала грустно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а, ты стала хуже…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Я?- удивилась Соня. Но ведь тройку-то получила не я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ройку получила Вера, но она ведь получила её, потому что на днях болела…А ты обрадовалась- и это значительно хуже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-За что мама осудила Соню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Что бы вы сказали Соне?                                 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Умей сопереживать другу, поддерживать его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. Осеева «Навестила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ля не пришла в класс. Подруги послали к ней Мусю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йди и узнай, что с ней: может, она больна, может, ей что-нибудь нужно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ся застала Валю в постели. Валя лежала с завязанной щекой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й, Валечка!- сказала Муся, присаживаясь на сту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 тебя, наверное, флюс! Ах, какой флюс был у меня летом! Целый нарыв! И ты знаешь, бабушка как раз уехала, а мама была на работе…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оя мама тоже на работе,- сказала Валя, держась за щеку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мне надо бы полосканье…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х, Валечка! Мне тоже давали полосканье. И мне стало лучше! Как полощу, так и лучше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ещё мне помогала грелка, горячая…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ля оживилась и закивала головой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, да, грелка… Муся, у нас в кухне стоит чайник…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о не он шумит? Нет, это ,верно, дождик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ся вскочила и побежала к окну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к и есть- дождик! Хорошо, что я в калошах пришла. А то можно простудиться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а побежала в переднюю, долго стучала ногами, надевая калоши. Потом, просунув в дверь голову, крикнула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здоравливай, Валечка! Я ещё приду к тебе! Обязательно приду! Не беспокойся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ля вздохнула, потрогала холодную грелку и стала ждать маму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у что? Что она говорила? Что ей нужно?- спрашивали Мусю девочки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 у неё такой же флюс, как был у меня!- радостно сообщила Муся. И она ничего не говорила! А  помогают ей только грелка и полосканье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Хотелось бы вам, чтобы вас так навещали друзья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как это правильно сделать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 бы вы посоветовали Мусе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Надо выразить участие, поинтересоваться здоровьем, оказать посильную помощь. И нельзя всё сводить к своим болезням, об этом не принято говорить.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если у друга инфекционное заболевание и его посещать нельзя, как быть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у людей одинаковые интересы, вкусы или нравятся одинаковые игры, занятия, если они добры и отзывчивы, то и дружба бывает настоящей, крепкой, верной и долгой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е Б. Заходера «Мы- друзья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читают: Даровых Сергей и Шубин Саша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иду мы не очень схожи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ысокий, я- худой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хожи мы, а всё же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не разольёшь водой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он и я-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дычные друзья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мы делаем вдвоём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же вместе…отстаём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ба дружбою, однако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у нас случилась драка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, конечно, важный повод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й повод был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нишь, Саша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Эх, Серёжа, позабыл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я забыл…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неважно! Дрались честно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ложено друзьям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как стукну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Я как тресну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 как даст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А я как дам!..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о в ход пошли портфели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жки в воздух полетели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м, скромничать не буду-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ака вышла хоть куда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смотрим- что за чудо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с ручьём бежит вода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Сашкина сестра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ила нас из ведра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нас вода ручьями льётся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она ещё смеётся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 действительно друзья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с водой разлить нельзя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Я думаю, что эти мальчики ещё не совсем понимают, что такое дружба, но у них одинаковые интересы, вкусы, и со временем их дружба станет настоящей, крепкой, долгой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Неприятность эту мы переживём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Чтецы: </w:t>
      </w:r>
      <w:r>
        <w:rPr>
          <w:sz w:val="28"/>
          <w:szCs w:val="28"/>
        </w:rPr>
        <w:t xml:space="preserve"> Не стой в стороне равнодушно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у кого-то беда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вануться на выручку можно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любую минуту, всегда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если кому-то поможет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я доброта и дружба твоя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счастлив, что день не напрасно был прожит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вете живёшь ты не зря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ь весел, чтоб радостней стало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му, с кем подружишься ты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каждому в жизни хватало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красной людской доброты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ышишь ты песенку чью-то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танет светлее кругом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шебное самое чудо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дружбой недаром зовём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есня «Когда мои друзья со мной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ое надёжное и ёмкое слово «Дружба». Дружить можно со всеми и с кем-то одним, дружить можно и в классе и в семье, но всё-таки самая главная дружба начинается в семье. Ведь семья- это начало нашей жизни, мы здесь родились, растём и взрослеем. Недаром одна из пословиц гласит</w:t>
      </w:r>
      <w:r>
        <w:rPr>
          <w:i/>
          <w:sz w:val="28"/>
          <w:szCs w:val="28"/>
        </w:rPr>
        <w:t>: «Нет лучше дружка, чем родная матушка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вы понимаете её смысл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высказывания детей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е ещё пословицы о дружбе вы знаете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 Друга иметь- себя не жалеть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руга ищи, а найдёшь- береги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вых друзей наживай, а старых не теряй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руг за друга держаться- ничего не бояться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ружба не гриб- в лесу не найдёшь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конец пословицы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мей сто рублей, а имей…(сто друзей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друзей, что дерево…(без корней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а ищи, а найдёшь…(береги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 лучше старый, а платье…(новое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У разных народов есть свои пословицы. Вот немецкая пословица</w:t>
      </w:r>
      <w:r>
        <w:rPr>
          <w:i/>
          <w:sz w:val="28"/>
          <w:szCs w:val="28"/>
        </w:rPr>
        <w:t>: «Дружба- это дерево, которое следует поливать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её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>Датская пословица</w:t>
      </w:r>
      <w:r>
        <w:rPr>
          <w:i/>
          <w:sz w:val="28"/>
          <w:szCs w:val="28"/>
        </w:rPr>
        <w:t>: «Дорога к дому друга никогда не бывает длинной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даром я сказала, что главная дружба начинается в семье. Именно в семье мамы читают вам первые сказки, рассказы о дружбе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Чтец: </w:t>
      </w:r>
      <w:r>
        <w:rPr>
          <w:sz w:val="28"/>
          <w:szCs w:val="28"/>
        </w:rPr>
        <w:t>Со Светкой соседкой не буду водиться-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а то смеётся, то плачет, то злится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мама сказала, что с девочкой нужно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меть подружиться, что с папой они 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щё с детства дружили, и вместе играли, и рыбу удили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такою девчонкой, как мама моя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ечно бы мог подружиться и я! 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ружить можно не только друг с другом, но и с животными. Из ваших рисунков, фотографий, сочинений мы сделали стенгазету «Наши друзья», где вы доказали, что такое дружба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Песня «Пропала собака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исп. девочки 4 класса) 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кторина «Кто с кем дружит?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уду называть разных героев, разные имена, а вы  говорите, кто с кем дружит? Кто кому нужен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бавные бурундучки Чип и …(Дейл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брая Белоснежка и …(семь гномов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красная Русалочка и…(Най Себастьян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бавный Вини Пух и…(Пятачок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брый Малыш и…(Карлсон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верчивый Буратино и…(Мальвина, Пьеро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елёный крокодил Гена и…(Чебурашка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книг о дружбе и друзьях очень много. Читая эти книги, вы приобретёте себе настоящих друзей- литературных героев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Обзор выставки книг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ружеское рукопожатие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ва человека стоят рядом с завязанными глазами. Им предлагается сделать 3 шага вперёд, повернуться спиной друг к другу, а затем отойти на 5 шагов в разные стороны, повернуться вокруг себя, сделать 5 шагов навстречу друг другу  и обменяться рукопожатием)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анец (</w:t>
      </w:r>
      <w:r>
        <w:rPr>
          <w:sz w:val="28"/>
          <w:szCs w:val="28"/>
        </w:rPr>
        <w:t>исп. девочки 4 класса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осмотрите, какое большое сердце нарисовано на плакате. Это наше сердце, готовое любить и помогать друг другу. Оно не простое, а волшебное. В это сердце-кармашек вы опустите сейчас вырезанную из бумаги ладошку с пожеланиями- себе, классу, другу, учителю. Мы их откроем через несколько лет, когда вы будете учиться в 11 классе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под музыку опускают свои «ладошки» с пожеланиями в сердце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Чтецы:</w:t>
      </w:r>
      <w:r>
        <w:rPr>
          <w:sz w:val="28"/>
          <w:szCs w:val="28"/>
        </w:rPr>
        <w:t xml:space="preserve">  Когда живётся дружно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может лучше быть?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сориться не нужно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можно всех любить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в дальнюю дорогу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и с собой друзей: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тебе помогут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 ними веселей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дружбой дорожить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жно спорить и дружить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е вспыхнет ссора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любого спора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ссорились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ссорились с подругой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уселись по углам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скучно друг без друг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ириться нужно нам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её не обижал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мишку подержал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с мишкой убежала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зала: «Не отдам!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ойду и помирюсь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м ей мишку, извинюсь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м ей мячик, дам трамвай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жу: «Играть давай!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даются порой голос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чудес никаких не имеется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ть на нашей Земле чудес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их надо найти, разумеется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ба- главное чудо всегд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 открытий- для всех настоящее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юбая беда не бед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рядом друзья настоящие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 не будет смотреть свысок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зусть он характер твой выучит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жно верить, что друга рука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рудный час обязательно выручит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давайте, давайте дружить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не раз нам стихи эти вспомнятся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ружбой всегда дорожить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любое желанье исполнится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у ты отдать сумей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тепло души своей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отдал- богаче ста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берёг, то потерял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ь тот не на год- навсегда богат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дружбу сохранит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есценный клад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ь тот не на год-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астлив навсегд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дружбу пронесёт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стно сквозь года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сня «Вместе весело шагать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Давайте сделаем нашу жизнь хорошей. Будем помогать друг другу в трудную минуту, пусть беды обходят нас стороной, ну а если случатся, чтобы рядом были родные, близкие и надёжные друзья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и подошёл к концу наш праздник, праздник дружбы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встанем и скажем друг другу слова известного героя, терпеливого и добрейшего кота Леопольда: «Ребята, давайте жить дружно!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мне думается, эту дружбу вы пронесёте через всю школьную жизнь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Чтец:</w:t>
      </w:r>
      <w:r>
        <w:rPr>
          <w:sz w:val="28"/>
          <w:szCs w:val="28"/>
        </w:rPr>
        <w:t xml:space="preserve">  Шире круг, шире круг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зыка зовёт. Всех друзей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х подруг в шумный хоровод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есня- игра «Дружат дети всей земли»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е круг, шире круг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 зовёт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друзей, всех подруг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шумный хоровод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дут по кругу вправо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ат птицы в вышине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ат рыбы в глубине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танавливаются, поднимают вверх руки, плавно покачивают ими, наклоняются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ит с небом океан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ат люди разных стран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ладут руки на плечи друг другу и стоят на месте, покачиваясь в такт музыке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ат солнце и весна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ат звёзды и луна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рутся за руки, идут влево по кругу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ат в море корабли,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ат дети всей земли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ходятся к центру, держась за руки, поднимают их вверх)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е круг, шире круг!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 зовёт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друзей, всех подруг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шумный хоровод.</w:t>
      </w:r>
    </w:p>
    <w:p>
      <w:pPr>
        <w:pStyle w:val="Normal"/>
        <w:tabs>
          <w:tab w:val="clear" w:pos="708"/>
          <w:tab w:val="left" w:pos="3972" w:leader="none"/>
        </w:tabs>
        <w:spacing w:lineRule="auto" w:line="360"/>
        <w:ind w:firstLine="3975"/>
        <w:jc w:val="both"/>
        <w:rPr>
          <w:sz w:val="28"/>
          <w:szCs w:val="28"/>
        </w:rPr>
      </w:pPr>
      <w:r>
        <w:rPr>
          <w:sz w:val="28"/>
          <w:szCs w:val="28"/>
        </w:rPr>
        <w:t>(змейкой выходят из зала)</w:t>
      </w:r>
    </w:p>
    <w:sectPr>
      <w:footerReference w:type="default" r:id="rId3"/>
      <w:footerReference w:type="first" r:id="rId4"/>
      <w:type w:val="nextPage"/>
      <w:pgSz w:w="11906" w:h="16838"/>
      <w:pgMar w:left="1260" w:right="850" w:gutter="0" w:header="0" w:top="600" w:footer="708" w:bottom="764"/>
      <w:pgBorders w:display="allPages" w:offsetFrom="page">
        <w:top w:val="double" w:sz="24" w:space="27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2:00:00Z</dcterms:created>
  <dc:creator>Admin</dc:creator>
  <dc:description/>
  <cp:keywords/>
  <dc:language>en-US</dc:language>
  <cp:lastModifiedBy>Admin</cp:lastModifiedBy>
  <cp:lastPrinted>2011-12-09T09:34:00Z</cp:lastPrinted>
  <dcterms:modified xsi:type="dcterms:W3CDTF">2013-02-10T19:39:00Z</dcterms:modified>
  <cp:revision>9</cp:revision>
  <dc:subject/>
  <dc:title>        Тема занятия: «С детства дружбой дорожи</dc:title>
</cp:coreProperties>
</file>