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ушминская нача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открытого урока математики во 2 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 теме «Случаи деления с 0 и 1»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(в рамках семинара для воспитателей детских садов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иронова Ирина Васильевна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ые Лызи 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нварь, 2013 г.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>Тема: Случаи деления с 0 и 1 .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jc w:val="both"/>
        <w:rPr/>
      </w:pPr>
      <w:r>
        <w:rPr/>
        <w:t>Познакомить со случаями деления с 0 и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jc w:val="both"/>
        <w:rPr/>
      </w:pPr>
      <w:r>
        <w:rPr/>
        <w:t>Совершенствовать вычислительные навыки и умение решать задачи, закреплять знания таблицы умн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80" w:leader="none"/>
        </w:tabs>
        <w:jc w:val="both"/>
        <w:rPr/>
      </w:pPr>
      <w:r>
        <w:rPr/>
        <w:t>Развивать наблюдательность, мышление, умение рассуждать.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>
          <w:b/>
        </w:rPr>
        <w:t xml:space="preserve">Тип урока: </w:t>
      </w:r>
      <w:r>
        <w:rPr/>
        <w:t>открытие новых знаний.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>Технология:</w:t>
      </w:r>
      <w:r>
        <w:rPr/>
        <w:t xml:space="preserve"> проблемно-диалогическое обучение.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80" w:leader="none"/>
        </w:tabs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>Самоопределение к учебной деятельности.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Здравствуйте. Меня зовут Ирина Васильевна. Сегодня урок математики буду вести у вас я. Думаю, что мы с вами подружимся, будем внимательно выслушивать друг друга, помогать, а главное будем добывать новые знания. Вы согласны со мной?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  </w:t>
      </w:r>
      <w:r>
        <w:rPr/>
        <w:t xml:space="preserve">Поздоровайтесь друг с другом, улыбнитесь, пожелайте друзьям успехов. 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 </w:t>
      </w:r>
      <w:r>
        <w:rPr/>
        <w:t>Проверьте готовность к уроку. У вас на парте учебник, тетрадь, пенал, дневник, линейка.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 </w:t>
      </w:r>
      <w:r>
        <w:rPr/>
        <w:t>У нас сегодня на уроке гости, посмотрите на них, чтобы во время работы не отвлекаться. Садитесь.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>- Сегодня мы с вами будем действовать по плану открытия нового знания, который лежит на ваших столах. Это план нашего урока. Итак, в путь!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tabs>
          <w:tab w:val="clear" w:pos="708"/>
          <w:tab w:val="left" w:pos="10980" w:leader="none"/>
        </w:tabs>
        <w:ind w:left="900" w:hanging="0"/>
        <w:jc w:val="both"/>
        <w:rPr/>
      </w:pPr>
      <w:r>
        <w:rPr>
          <w:b/>
        </w:rPr>
        <w:t xml:space="preserve">- </w:t>
      </w:r>
      <w:r>
        <w:rPr/>
        <w:t>С чего мы начнём? (С повторения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Какую большую тему вы начали изучать на предыдущих уроках? (умножение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На какое число уже умеете хорошо умножать? (на 0,1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Предлагаю это проверить. (на интерактивной доске Умн-е  с 0 и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>Постановка проблемы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Какое обратное действие умножению? (деление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 xml:space="preserve">Предлагаю найти значения выражений на деление, которые записаны на ваших карточках. 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>
          <w:b/>
          <w:b/>
        </w:rPr>
      </w:pPr>
      <w:r>
        <w:rPr/>
        <w:t>8:2   12:2   18:2   4:4</w:t>
      </w:r>
      <w:r>
        <w:rPr>
          <w:b/>
        </w:rPr>
        <w:t>(0, 4, 1, ?)</w:t>
      </w:r>
      <w:r>
        <w:rPr/>
        <w:t xml:space="preserve">   7:1</w:t>
      </w:r>
      <w:r>
        <w:rPr>
          <w:b/>
        </w:rPr>
        <w:t>(7, 1, ?)</w:t>
      </w:r>
      <w:r>
        <w:rPr/>
        <w:t xml:space="preserve">    0:8</w:t>
      </w:r>
      <w:r>
        <w:rPr>
          <w:b/>
        </w:rPr>
        <w:t>(0, 8. 1, ?)</w:t>
      </w:r>
      <w:r>
        <w:rPr/>
        <w:t xml:space="preserve">     10:0</w:t>
      </w:r>
      <w:r>
        <w:rPr>
          <w:b/>
        </w:rPr>
        <w:t>(0, 10, 1, ?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>(учитель ходит по классу и сообщает, что ответы получились разные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>Выявление причин затруднения и постановка цели деятельности.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Я увидела у вас такие ответы. Фиксирует несколько вариантов ответов. Почему возникло затруднение? (не умеем делить с 0 и 1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 xml:space="preserve">Чему будем учиться на уроке? 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Попробуйте сформулировать тему урока.</w:t>
      </w:r>
    </w:p>
    <w:p>
      <w:pPr>
        <w:pStyle w:val="Normal"/>
        <w:tabs>
          <w:tab w:val="clear" w:pos="708"/>
          <w:tab w:val="left" w:pos="10980" w:leader="none"/>
        </w:tabs>
        <w:ind w:left="180" w:hanging="0"/>
        <w:jc w:val="both"/>
        <w:rPr/>
      </w:pPr>
      <w:r>
        <w:rPr/>
        <w:t xml:space="preserve">    – </w:t>
      </w:r>
      <w:r>
        <w:rPr/>
        <w:t>Действительно сегодня на уроке мы рассмотрим случаи деления с 0 и1, научимся находить значения таких выражений.</w:t>
      </w:r>
    </w:p>
    <w:p>
      <w:pPr>
        <w:pStyle w:val="Normal"/>
        <w:tabs>
          <w:tab w:val="clear" w:pos="708"/>
          <w:tab w:val="left" w:pos="10980" w:leader="none"/>
        </w:tabs>
        <w:ind w:left="180" w:hanging="0"/>
        <w:jc w:val="both"/>
        <w:rPr/>
      </w:pPr>
      <w:r>
        <w:rPr/>
        <w:t xml:space="preserve">  </w:t>
      </w:r>
      <w:r>
        <w:rPr/>
        <w:t>- Поставим ? рядом выполню пробное действ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>Поиск решения.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 xml:space="preserve">Вернемся к выражениям, где получилось несколько вариантов ответов и решим их. Но сначала вспомним, что значит </w:t>
      </w:r>
      <w:r>
        <w:rPr>
          <w:b/>
          <w:i/>
        </w:rPr>
        <w:t>а:в.</w:t>
      </w:r>
      <w:r>
        <w:rPr/>
        <w:t xml:space="preserve"> (это значит надо подобрать такое число </w:t>
      </w:r>
      <w:r>
        <w:rPr>
          <w:b/>
        </w:rPr>
        <w:t>с,</w:t>
      </w:r>
      <w:r>
        <w:rPr/>
        <w:t xml:space="preserve"> при умножении которого на </w:t>
      </w:r>
      <w:r>
        <w:rPr>
          <w:b/>
          <w:i/>
        </w:rPr>
        <w:t>в</w:t>
      </w:r>
      <w:r>
        <w:rPr>
          <w:i/>
        </w:rPr>
        <w:t xml:space="preserve"> </w:t>
      </w:r>
      <w:r>
        <w:rPr/>
        <w:t xml:space="preserve">получается </w:t>
      </w:r>
      <w:r>
        <w:rPr>
          <w:b/>
          <w:i/>
        </w:rPr>
        <w:t>а</w:t>
      </w:r>
      <w:r>
        <w:rPr/>
        <w:t>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Пользуясь этим правилом, найдите значение выражения 4:4.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Что значит 4:4? (это значит надо найти такое число при умножении которого на 4 получается 4, это число 1, значит 4:4=1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Придумайте похожее выражение и запишите в столбик под данным выражением. Вычислите их значения. (спросить 2 человек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 xml:space="preserve">Что получится, если </w:t>
      </w:r>
      <w:r>
        <w:rPr>
          <w:b/>
          <w:i/>
        </w:rPr>
        <w:t>а:а?</w:t>
      </w:r>
      <w:r>
        <w:rPr/>
        <w:t xml:space="preserve"> (1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>–</w:t>
      </w:r>
      <w:r>
        <w:rPr/>
        <w:t>Что означает в математике переменная а?(любое число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– </w:t>
      </w:r>
      <w:r>
        <w:rPr/>
        <w:t>Какой вывод можно сделать?(при делении любого числа на такое же число получается 1)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>
          <w:b/>
          <w:b/>
        </w:rPr>
      </w:pPr>
      <w:r>
        <w:rPr>
          <w:b/>
        </w:rPr>
        <w:t>На доске появляется карточка:    а:а=1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 xml:space="preserve"> </w:t>
      </w:r>
      <w:r>
        <w:rPr/>
        <w:t>Аналогично рассматривается  7:1. Что значит 7:1?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>Вывод: Что получится, если а:1?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>
          <w:b/>
        </w:rPr>
        <w:t xml:space="preserve">Появляется табличка           а:1=а  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>0:8. Что значит 0:8?</w:t>
      </w:r>
    </w:p>
    <w:p>
      <w:pPr>
        <w:pStyle w:val="Normal"/>
        <w:tabs>
          <w:tab w:val="clear" w:pos="708"/>
          <w:tab w:val="left" w:pos="10980" w:leader="none"/>
        </w:tabs>
        <w:ind w:left="540" w:hanging="0"/>
        <w:jc w:val="both"/>
        <w:rPr/>
      </w:pPr>
      <w:r>
        <w:rPr/>
        <w:t>Вывод: Что получится, если 0:а?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>
          <w:b/>
          <w:b/>
        </w:rPr>
      </w:pPr>
      <w:r>
        <w:rPr>
          <w:b/>
        </w:rPr>
        <w:t>Появляется табличка           0:а=0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- </w:t>
      </w:r>
      <w:r>
        <w:rPr/>
        <w:t>Поставьте себе + рядом с третьим шагом.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Что значит 10:0? (надо найти такое число при умножении которого на 0 получается 0)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Есть в математике такое число?(нет)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Имеет ли такое выражение смысл?(нет)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>
          <w:b/>
          <w:b/>
        </w:rPr>
      </w:pPr>
      <w:r>
        <w:rPr>
          <w:b/>
        </w:rPr>
        <w:t>Если дети скажут, что такое число в математике есть, то нужно спросить, что значит 10 умножить на 0? ( через смысл действия деления или через правило умножения нуля на любое число)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 xml:space="preserve">Да. Такие выражения в математике не имеют смысла, поэтому для удобства, чтобы не говорить каждый раз фразу «выражение не имеет смысла» люди договорились и придумали правило: 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>
          <w:b/>
        </w:rPr>
        <w:t>На нуль делить нельзя.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2286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206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2286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206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доске появляется табличка: а:о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Посмотрите это выражение перечеркнуто красным цветом как сигнал внимания: на нуль делить нельзя.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Где сможем проверить, все ли выводы мы сделали правильно? (в учебнике)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стр. 95  чтение правила вслух.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Вот видите, какие вы молодцы, мнение автора совпало с нашими выводами.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>- Поставьте себе + рядом с четвёртым шаг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>Закрепление с проговариванием во внешней речи.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Для чего мы с вами учимся делить с 0 и 1? (в жизни пригодится, в учебе пригодится)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 xml:space="preserve">Решим №3(с комментированием по цепочке 1, 2 столбик) 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 </w:t>
      </w:r>
      <w:r>
        <w:rPr/>
        <w:t>- Поставьте себе + рядом с пятым  шагом.( У кого ошибка ?)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>
          <w:b/>
          <w:b/>
        </w:rPr>
      </w:pPr>
      <w:r>
        <w:rPr>
          <w:b/>
        </w:rPr>
        <w:t>7. Самостоятельная работа с самопроверкой по эталону.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>А 3 столбик решите самостоятельно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– </w:t>
      </w:r>
      <w:r>
        <w:rPr/>
        <w:t xml:space="preserve">А теперь придумайте свои выражения на деление с 0 и 1, №4. 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>- Проверка. Анализ и исправление ошибок.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>- Поставьте себе + рядом с шестым шагом. .( У кого ошибка ?)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>
          <w:b/>
        </w:rPr>
        <w:t xml:space="preserve"> </w:t>
      </w:r>
      <w:r>
        <w:rPr/>
        <w:t>Топай, Мишка,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/>
        <w:t xml:space="preserve">Хлопай, Мишка, 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/>
        <w:t>Приседай со мной братишка,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/>
        <w:t xml:space="preserve"> </w:t>
      </w:r>
      <w:r>
        <w:rPr/>
        <w:t>Руки прямо, вверх и вниз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/>
        <w:t>Улыбнись мне и садись.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>
          <w:b/>
          <w:b/>
        </w:rPr>
      </w:pPr>
      <w:r>
        <w:rPr>
          <w:b/>
        </w:rPr>
        <w:t>8. Включение знаний в деятельность.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/>
        <w:t xml:space="preserve">– </w:t>
      </w:r>
      <w:r>
        <w:rPr/>
        <w:t>Для чего надо знать таблицу умножения? (            )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/>
        <w:t xml:space="preserve">– </w:t>
      </w:r>
      <w:r>
        <w:rPr/>
        <w:t xml:space="preserve">Предлагаю поработать в парах. Сгруппируйте выражения и найдите лишнее выражение. 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/>
        <w:t xml:space="preserve">    </w:t>
      </w:r>
      <w:r>
        <w:rPr/>
        <w:t>56:1       0:96         0:31        98:1         25:0       321:1            0:146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/>
      </w:pPr>
      <w:r>
        <w:rPr/>
        <w:t xml:space="preserve">     </w:t>
      </w:r>
      <w:r>
        <w:rPr/>
        <w:t>(работа в тетради)</w:t>
      </w:r>
    </w:p>
    <w:p>
      <w:pPr>
        <w:pStyle w:val="Normal"/>
        <w:tabs>
          <w:tab w:val="clear" w:pos="708"/>
          <w:tab w:val="left" w:pos="10980" w:leader="none"/>
        </w:tabs>
        <w:ind w:firstLine="540"/>
        <w:rPr>
          <w:b/>
          <w:b/>
        </w:rPr>
      </w:pPr>
      <w:r>
        <w:rPr/>
        <w:t>- Проверка по эталону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           </w:t>
      </w:r>
      <w:r>
        <w:rPr/>
        <w:t>- Молодцы с заданием справились.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        </w:t>
      </w:r>
      <w:r>
        <w:rPr/>
        <w:t>- №5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        </w:t>
      </w:r>
      <w:r>
        <w:rPr/>
        <w:t xml:space="preserve">-№6  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       </w:t>
      </w:r>
      <w:r>
        <w:rPr>
          <w:b/>
        </w:rPr>
        <w:t>9. Рефлексия.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       – </w:t>
      </w:r>
      <w:r>
        <w:rPr/>
        <w:t>Чему учились на уроке?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       – </w:t>
      </w:r>
      <w:r>
        <w:rPr/>
        <w:t>Проверьте себя. Я начну предложение, а вы закончите: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>При делении любого числа на такое же число получается……………(1)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При делении любого числа на 1 получается………………….(то число, которое делим)  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>При делении 0 на любое число получается………………………(0)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>Делить на 0………………………………..(нельзя)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Оцените свою работу на уроке. Посмотрите на свои планы урока, посмотрите, сколько у вас плюсов.  Если вы выполнили самостоятельную работу без ошибок, и у вас нет вопросов, поставьте Смайлик на верхнюю ступеньку. Если вы выполнили самостоятельную работу и у вас остались вопросы, поставьте Смайлик на среднюю ступеньку. Если вы ошиблись в самостоятельной работе и вы не поняли тему, поставьте смайлик на первую ступеньку. 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</w:t>
      </w:r>
      <w:r>
        <w:rPr/>
        <w:t>- Вы сегодня очень хорошо поработали, но значит ли это, что больше не надо тренироваться? (</w:t>
      </w:r>
      <w:r>
        <w:rPr>
          <w:i/>
        </w:rPr>
        <w:t>Надо выполнить домашнюю работу</w:t>
      </w:r>
      <w:r>
        <w:rPr/>
        <w:t>)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>Д/з стр. 96 №9(т), 11(к)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       – </w:t>
      </w:r>
      <w:r>
        <w:rPr/>
        <w:t>Спасибо за работу, урок окончен.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 </w:t>
      </w:r>
      <w:r>
        <w:rPr/>
        <w:tab/>
        <w:tab/>
        <w:t>0ыва</w:t>
        <w:tab/>
        <w:tab/>
        <w:t xml:space="preserve"> 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709" w:top="1077" w:footer="0" w:bottom="9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6:08:00Z</dcterms:created>
  <dc:creator>Санёк</dc:creator>
  <dc:description/>
  <cp:keywords/>
  <dc:language>en-US</dc:language>
  <cp:lastModifiedBy>irina</cp:lastModifiedBy>
  <cp:lastPrinted>2008-03-19T23:23:00Z</cp:lastPrinted>
  <dcterms:modified xsi:type="dcterms:W3CDTF">2013-01-25T12:41:00Z</dcterms:modified>
  <cp:revision>4</cp:revision>
  <dc:subject/>
  <dc:title>Деление с 0 и 1</dc:title>
</cp:coreProperties>
</file>