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каждом человеке есть художник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оздание детских книг в подарок первоклассникам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втор проекта</w:t>
      </w:r>
      <w:r>
        <w:rPr>
          <w:b/>
          <w:i/>
          <w:sz w:val="28"/>
          <w:szCs w:val="28"/>
        </w:rPr>
        <w:t>: Татаринова Оксана Викторовн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содержани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подарка для младших школьников – актуальная проблема. Почему мы должны что-то делать для других просто так? Пробудить в детях чувство заботы, доброты, бескорыстия – важная педагогическая задача. Получение морального удовлетворения и радости от выполненного доброго дела, повышение собственной самооценки – важное звено в развитии личностной сферы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4-б класса проявили желание создать интересную и познавательную книжку для своих подшефных первоклассников 1-б класса для занятий в группе продлённого дня и изготовить на уроке технологии книжку-игрушку в качестве подарка на Нов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личностные универсальные учебные действия на основе коллективной творческой деятельности социальной направ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воспита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доброты и заботы о младших ребя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ение психологического благополучия и здоровь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ых навыков в группов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ого воображения и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навыков работы в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о проекта</w:t>
      </w:r>
      <w:r>
        <w:rPr>
          <w:sz w:val="28"/>
          <w:szCs w:val="28"/>
        </w:rPr>
        <w:t>: 25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кончание проекта</w:t>
      </w:r>
      <w:r>
        <w:rPr>
          <w:sz w:val="28"/>
          <w:szCs w:val="28"/>
        </w:rPr>
        <w:t>: 28 дека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2 меся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правление проектирования:</w:t>
      </w:r>
      <w:r>
        <w:rPr>
          <w:sz w:val="28"/>
          <w:szCs w:val="28"/>
        </w:rPr>
        <w:t xml:space="preserve"> социальное, эстетическое, художественное, познавательное, организационно-педагогичес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 учитель, учащиеся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е дети мало читают книг, ещё меньше знают, какой это труд- создание книги. В результате своей практической деятельности они поймут, как создаётся книга, как это нелегко. У них формируются зачатки издательской деятельности, развивается творческий потенциал, они получают навыки корректора и редактора. К тому же, они создают подарки первоклассникам. У них формируется чувство доброты и заботы о младших д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ознавательные и коммуникативные навыки на основе коллективной и индивидуаль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знавательных способностей детей, развитие навыков информационного поиска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ого воображения и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заботы о младших школьниках, бережного отношения к кни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психологического комфорта и чувства удовлетворения своей рабо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порученное дело и уважительное отнош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результате изучения темы «Новогодняя игрушка» в курсе «Технология» дети создадут своими руками из подручных средств (бумага, картон, украшения, вата, блёстки) книж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подарка первоклассник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рамках проек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ый этап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3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озданием книги. Обзор титульных листов, иллюстраций разных детских книг. Беседа о бережном отношении к книге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учени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Как создаётся книга?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ыми стилями: научным, учебным, художественны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учени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литературного ч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правилах работы в группе, о вежливом обращении, об ответственности за полученные поручени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учени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Работаем все вмест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их задач, создание творческих групп, ответы на вопросы детей, помощь в подборке материала, выбор тем сказок и научных рассказов, распределение ролей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ученик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ое мероприятие в каникулы</w:t>
            </w:r>
          </w:p>
        </w:tc>
      </w:tr>
    </w:tbl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 ПОДГОТОВИТЕЛЬНОГО  ЭТАП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ы творческие задания по интересам и желаниям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ы творческие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удожники» создают иллюстрации к сказкам, работают в пар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елями. Придумывают будущее оформление книги и её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очники» сочиняют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делились на 4 группы по темам «Лунные сказки», «Сказки добрых друзей», «Игрушечные истории», «Моя любимая фе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й этап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мятки «Памятка критик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наших «сказочников». Оценивание их работы «редакторами» по памятк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ики»</w:t>
            </w:r>
          </w:p>
          <w:p>
            <w:pPr>
              <w:pStyle w:val="Normal"/>
              <w:rPr/>
            </w:pPr>
            <w:r>
              <w:rPr/>
              <w:t xml:space="preserve">«редакторы» </w:t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«художник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ники»</w:t>
            </w:r>
          </w:p>
          <w:p>
            <w:pPr>
              <w:pStyle w:val="Normal"/>
              <w:rPr/>
            </w:pPr>
            <w:r>
              <w:rPr/>
              <w:t>Учитель,</w:t>
            </w:r>
          </w:p>
          <w:p>
            <w:pPr>
              <w:pStyle w:val="Normal"/>
              <w:rPr/>
            </w:pPr>
            <w:r>
              <w:rPr/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обсуждение работы групп. Обучение вежливому обращению друг с другом, культуре решения спорных вопрос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Вежливы ли Вы?»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</w:t>
            </w:r>
          </w:p>
          <w:p>
            <w:pPr>
              <w:pStyle w:val="Normal"/>
              <w:rPr/>
            </w:pPr>
            <w:r>
              <w:rPr/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итульного листа кни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</w:t>
            </w:r>
          </w:p>
          <w:p>
            <w:pPr>
              <w:pStyle w:val="Normal"/>
              <w:rPr/>
            </w:pPr>
            <w:r>
              <w:rPr/>
              <w:t>учащие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ниг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</w:t>
            </w:r>
          </w:p>
          <w:p>
            <w:pPr>
              <w:pStyle w:val="Normal"/>
              <w:rPr/>
            </w:pPr>
            <w:r>
              <w:rPr/>
              <w:t>Учащиеся.</w:t>
            </w:r>
          </w:p>
          <w:p>
            <w:pPr>
              <w:pStyle w:val="Normal"/>
              <w:rPr/>
            </w:pPr>
            <w:r>
              <w:rPr/>
              <w:t>Группов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ый эта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– вручение книг детям 1-б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ый год.</w:t>
            </w:r>
          </w:p>
          <w:p>
            <w:pPr>
              <w:pStyle w:val="Normal"/>
              <w:jc w:val="center"/>
              <w:rPr/>
            </w:pPr>
            <w:r>
              <w:rPr/>
              <w:t>27 декабря 201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1-б класса, </w:t>
            </w:r>
          </w:p>
          <w:p>
            <w:pPr>
              <w:pStyle w:val="Normal"/>
              <w:jc w:val="center"/>
              <w:rPr/>
            </w:pPr>
            <w:r>
              <w:rPr/>
              <w:t>учитель4-б класса, творческая группа 4-б клас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 Демонстрация результатов творческой деятельности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екабря 2011г.</w:t>
            </w:r>
          </w:p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, р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ЗУЛЬТАТИВНОСТЬ 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включены в творческую проектную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н познавательный интерес к сочинению сказ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но чувство ответственности за порученное дело и уважительное отношение друг к дру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ны зачатки издательской деятельности по оформлению кни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а самооценка детей, сформированы коммуникативные навыки общения в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 РЕЗУЛЬТА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но использовать книгу на уроках внеклассного чтения и внеклассных занятий с младшими школьни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й материал проекта можно использовать для публика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УЕМОЙ  ЛИТЕРАТУР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рбатов В.И., Курбатова О.В. «Социальное проектирование». Учебное пособие. Ростов и /д «Феникс» 200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ргеев И. С., «Как организовать проектную деятельность учащихся».- М; АРКТИ;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Ученические социальные проекты в системе школьного образования». Методические рекомендации. С.-П, 200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 УЧАЩИХСЯ  4-Б КЛАССА  -  УЧАСТНИКОВ 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320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. И.  уч-с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ева Анастас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лева Анастас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Андре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Анто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 Александр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лаев Макси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рёва Юл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рмина Анастас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Александр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кин Паве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Татья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янский Кирилл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ая Юл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ина Александр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зова Ангели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катери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това Ксе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ова  Екатери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 Яросла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 Рома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на Анастас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аева Дарь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а Дарь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Данил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52:00Z</dcterms:created>
  <dc:creator>Дмитрий</dc:creator>
  <dc:description/>
  <cp:keywords/>
  <dc:language>en-US</dc:language>
  <cp:lastModifiedBy>Дмитрий</cp:lastModifiedBy>
  <cp:lastPrinted>2014-12-19T20:30:00Z</cp:lastPrinted>
  <dcterms:modified xsi:type="dcterms:W3CDTF">2015-01-03T08:37:00Z</dcterms:modified>
  <cp:revision>12</cp:revision>
  <dc:subject/>
  <dc:title>Социальный проект</dc:title>
</cp:coreProperties>
</file>