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У г. Омска «Лицей №143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внеклассного мероприя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учащихся 6-х класс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01.05pt;width:178.9pt;height:100.95pt;mso-wrap-style:none;v-text-anchor:middle;mso-position-vertical:top" type="_x0000_t136">
            <v:path textpathok="t"/>
            <v:textpath on="t" fitshape="t" string="КВН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ь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шакова Галина Валентиновн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Омск  - 20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онкурса:</w:t>
      </w:r>
      <w:r>
        <w:rPr>
          <w:sz w:val="28"/>
          <w:szCs w:val="28"/>
        </w:rPr>
        <w:t xml:space="preserve"> проверить знания  учащихся в информационной культуре и логике; развивать грамотную математическую речь; совершенствовать командную форму работы с учащимися; проверить знания и навыки учащихся по математик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конкурса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Организационный момент. (2 мин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курс капитанов. (5 мин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Конкурс «Взаимно-однозначное соответствие». Викторина для болельщиков. (5 мин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Конкурс «Числовые закономерности». (10 мин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курс «Угадай-ка!». (10 мин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 Конкурс отгадывание кроссворда. (5  мин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одведение итогов. Награждение (8 мин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конкур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ор капитана команд. Заполнить командам  заранее розданные  визитные карточки (прил.1)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капита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лашаются капитаны команд к учителю. Учитель  выдает задания капитанам. Каждый правильный ответ оценивается по 1 баллу. Максимальное количество - 7 баллов. Количество баллов, набранных капитаном входит в общую сумму соответствующей команд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: выбрать из трех ответов правильный, на ваш взгляд, и обвести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Анимация -   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процесс перевода с языка программирования на язык машинных кодов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процесс создания компьютерных программ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процесс создания движущихся изображений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 xml:space="preserve">. Сравнить числа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равны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первое больше второго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) первое меньше второго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3</w:t>
      </w:r>
      <w:r>
        <w:rPr>
          <w:i/>
          <w:sz w:val="28"/>
          <w:szCs w:val="28"/>
        </w:rPr>
        <w:t xml:space="preserve">. Пиксель –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ученый – изобретатель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минимальный элемент на экране монитор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составная часть ЭВМ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4</w:t>
      </w:r>
      <w:r>
        <w:rPr>
          <w:i/>
          <w:sz w:val="28"/>
          <w:szCs w:val="28"/>
        </w:rPr>
        <w:t>.К какой модели соответствует запись х&gt;2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графическая модель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аналитическая модель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символическая модель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5. </w:t>
      </w:r>
      <w:r>
        <w:rPr>
          <w:i/>
          <w:sz w:val="28"/>
          <w:szCs w:val="28"/>
        </w:rPr>
        <w:t xml:space="preserve">Бит –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единица измерения расстояни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устройство компьютер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)единица измерения информации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6. </w:t>
      </w:r>
      <w:r>
        <w:rPr>
          <w:i/>
          <w:sz w:val="28"/>
          <w:szCs w:val="28"/>
        </w:rPr>
        <w:t xml:space="preserve">Информация, хранящаяся в долговременной памяти как единое целое и обозначенная именем –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Каталог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Фай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Папк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i/>
          <w:sz w:val="28"/>
          <w:szCs w:val="28"/>
        </w:rPr>
        <w:t xml:space="preserve">Описание того, где расположен тот или иной объект, называют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место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координатам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)территор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курс «Взаимно-однозначное соответствие». Командам раздаются задания с задачами 1,2,3,4,5. За 15 минут участники конкурса должны выполнить задания и сдать на проверку жюри, а во время данного конкурса, болельщикам предлагается  Викторина. Для тех болельщиков, которые наберут более 5 жетонов за правильные ответы, допускается  отметка («5») в журнал за один урок по информатики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нкурс «Взаимно- однозначное соответств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ую правильно решенную задачу ставится 10 баллов. Максимальное количество баллов – 70 баллов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Задача 1.</w:t>
      </w:r>
      <w:r>
        <w:rPr>
          <w:sz w:val="28"/>
          <w:szCs w:val="28"/>
        </w:rPr>
        <w:t xml:space="preserve">Беседуют четверо друзей: Иванов, Петров, Сидоров и Василье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ванов не признает ни штормовку, ни спортивный костю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доров – в пушистом свитере из анго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 терпеть не может спорт, т.к. в школе у него были двойки по физкультуре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 каком из друзей был пиджак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908"/>
        <w:gridCol w:w="1912"/>
        <w:gridCol w:w="1907"/>
        <w:gridCol w:w="1935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джак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мовк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тер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.костюм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ов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Задача 2. </w:t>
      </w:r>
      <w:r>
        <w:rPr>
          <w:sz w:val="28"/>
          <w:szCs w:val="28"/>
        </w:rPr>
        <w:t>Однажды в Артеке за круглым столом оказалось пятеро ребят родом из Москвы, Санкт-Петербурга, Перми  и Томска: Юра, Толя, Алеша, Коля и Вит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ич сидел между томичем  и Вите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жец – между Юрой и Толе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отив него сидели пермяк и Алеша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я никогда не был в Санкт-Петербург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а не бывал в Москве и Томск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мич с Толей регулярно переписыва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в каком городе живет каждый из ребят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Задача 3. </w:t>
      </w:r>
      <w:r>
        <w:rPr>
          <w:sz w:val="28"/>
          <w:szCs w:val="28"/>
        </w:rPr>
        <w:t>В бутылке, стакане, кувшине и банке находятся молоко, лимонад, квас и 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а и молоко не в бутылк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уд с лимонадом стоит между кувшином и сосудом с квас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банке не лимонад и не во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кан стоит между банкой и сосудом с молоком.</w:t>
      </w:r>
    </w:p>
    <w:p>
      <w:pPr>
        <w:pStyle w:val="Normal"/>
        <w:spacing w:lineRule="auto" w:line="360"/>
        <w:jc w:val="both"/>
        <w:rPr/>
      </w:pPr>
      <w:r>
        <w:rPr/>
        <w:t>В каком сосуде находится каждая из жидкостей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монад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с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ылк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кан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к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Задача 4. </w:t>
      </w:r>
      <w:r>
        <w:rPr/>
        <w:t>Встретились Белов, Чернов и Рыжов. Один из них был блондин, другой – брюнет, третий – рыжий. Брюнет сказал Белову: «Ни у одного из нас цвет волос не соответствует фамилии». Какой цвет волос у каждого из них, если брюнеты всегда говорят правду?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н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жо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дача 5. </w:t>
      </w:r>
      <w:r>
        <w:rPr>
          <w:sz w:val="28"/>
          <w:szCs w:val="28"/>
        </w:rPr>
        <w:t>Встретились три подруги – Зеленовская, Краснова и Чернышева. На одной из них было черное платье, на другой – красное,  на третьей – зеленое. Девочка в зеленом платье говорит Чернышевой: «Нам надо поменяться платьями, а то цвет наших платьев  не соответствует фамилиям». Кто в какое платье был одет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овска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в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Задача 6. </w:t>
      </w:r>
      <w:r>
        <w:rPr>
          <w:sz w:val="28"/>
          <w:szCs w:val="28"/>
        </w:rPr>
        <w:t>Коля, Боря, Вова и Юра заняли первые четыре места в соревновании. На вопрос, какие места они заняли, трое из них ответил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я – ни первое, ни четвертое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я – второ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ва не был последним</w:t>
      </w:r>
    </w:p>
    <w:p>
      <w:pPr>
        <w:pStyle w:val="Normal"/>
        <w:spacing w:lineRule="auto" w:line="360"/>
        <w:jc w:val="both"/>
        <w:rPr/>
      </w:pPr>
      <w:r>
        <w:rPr/>
        <w:t>Какое место занял каждый мальчик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ье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тое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Задача 7. </w:t>
      </w:r>
      <w:r>
        <w:rPr>
          <w:sz w:val="28"/>
          <w:szCs w:val="28"/>
        </w:rPr>
        <w:t>В кафе встретились три друга: скульптор Булочкин, скрипач Пирогов и художник Ватрушкин. «Замечательно, что один из нас любит булочки, другой – пироги, а тре</w:t>
      </w:r>
      <w:r>
        <w:rPr/>
        <w:t xml:space="preserve">тий – ватрушки, но ни у кого его фамилия не соответствует любимому кашанью», - заметил тот, кто жевал пирожки. «Ты прав», - сказал Булочкин. Что жевал художник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о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руш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рог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очк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рушк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для болельщик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ая  машина для выполнения различных видов работ.  (робот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гающая точка на экране (курсор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зг компьютера (процессор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а компьютера (мышь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дключения компьютера к телефонной сети. (модем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горитм, записанный в командах исполнителя (программ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для ручного ввода информации в компьютер (клавиатур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еты у древних греков (абак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ка о способах сбора, хранения и обработки информации (информатик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меньшая единица измерения информации (бит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чатающее устройство (принтер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была создана первая ЭВМ  (в СШ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, составляющий программы для компьютера (программист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опитель на гибких магнитных дисках (дисковод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тативное вычислительное устройство (калькулятор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бкий магнитный диск (дискет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иница информации, равная 8 битам   (байт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, предназначенное для хранения информации (память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ский аналог греческого абака (счеты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курс «Числовые закономерности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анда 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авьте пропущенное число или букву. Перед каждым заданием указано количество баллов. Максимальный балл за все правильные ответы – 51 бал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б. №1          2   5   8  11 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б. №2    7  10  9  12  11 _  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б. №3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</m:oMath>
      <w:r>
        <w:rPr>
          <w:sz w:val="28"/>
          <w:szCs w:val="28"/>
        </w:rPr>
        <w:t xml:space="preserve">   _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б. №4    2   5 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   7 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   6  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б. №5    7   9    5   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  15  12  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б. №6    8    10    14   18   _    34    50   6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б. №7    8    12    16   20    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б. №8    6      9     18    21    42    45     _      _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б. №9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/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б. №10       7    16    9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5    21    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9    _     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б. №11     8     17     5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2    _      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0    11     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б. №12        3      7     16     35    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б.  №13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б. №14      4      9      17      35     _      139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б. №15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/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б. №16    Вставьте пропущенное в скобках чис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47     (418)     48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643     (      )     7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б. №17     2     5     9     19     37      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б. №18   два  Д    четыре Т   три  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б. №19      АОООАООООАОООООАО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б. №20      МММНМММННМММНННМММ……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Конкурс  «Угадай-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курсе «Угадай-ка» нужно составить слова из предложенного набора слов.  В третий столбец – записать полученный результат. За каждый правильный ответ – 2балла. Максимальный балл за все правильные ответы – 54 балла. Пример:  </w:t>
      </w:r>
      <w:r>
        <w:rPr>
          <w:sz w:val="28"/>
          <w:szCs w:val="28"/>
          <w:highlight w:val="magenta"/>
        </w:rPr>
        <w:t>МО</w:t>
      </w:r>
      <w:r>
        <w:rPr>
          <w:sz w:val="28"/>
          <w:szCs w:val="28"/>
        </w:rPr>
        <w:t xml:space="preserve">СТ </w:t>
      </w:r>
      <w:r>
        <w:rPr>
          <w:sz w:val="28"/>
          <w:szCs w:val="28"/>
          <w:highlight w:val="magenta"/>
        </w:rPr>
        <w:t>НИТ</w:t>
      </w:r>
      <w:r>
        <w:rPr>
          <w:sz w:val="28"/>
          <w:szCs w:val="28"/>
        </w:rPr>
        <w:t>КИ Т</w:t>
      </w:r>
      <w:r>
        <w:rPr>
          <w:sz w:val="28"/>
          <w:szCs w:val="28"/>
          <w:highlight w:val="magenta"/>
        </w:rPr>
        <w:t>ОР</w:t>
      </w:r>
      <w:r>
        <w:rPr>
          <w:sz w:val="28"/>
          <w:szCs w:val="28"/>
        </w:rPr>
        <w:t>Т, правильный ответ – МОНИТО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7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й гора  кит  мор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редька   мак   кот  торшер  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лка шесть веер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свита тур ас 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 авиа бант  ур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аг май лето 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лист пол лейк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ж пни  торг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ла вишня шар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ст пол  нитки ель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ссор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 торг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котека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 банан тут веер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сом рос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т форма Греция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форма бантик   ан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р пять юг термос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Конкурс отгадывания кроссвор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балл за все правильные ответы 10 баллов. (1 балл – один правильный ответ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горизонтали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Почти пустое место (окно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2.Устройство, позволяющее отдаленным друг от друга компьютером «пообщаться» (модем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3. Единица нажатия (клавиша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4. С помощью клавиатуры осуществляется ….информации (ввод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5. Не мамка (папка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8"/>
          <w:szCs w:val="28"/>
        </w:rPr>
        <w:t>5,4,3,2,1,…  (нуль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нно-вычислительная машина. (ЭВМ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8"/>
          <w:szCs w:val="28"/>
        </w:rPr>
        <w:t>Не только, клавиатура, но и монитор и еще кое-что (мышь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8"/>
          <w:szCs w:val="28"/>
        </w:rPr>
        <w:t>Есть у автомобиля и есть у компьютера (диск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i/>
          <w:sz w:val="28"/>
          <w:szCs w:val="28"/>
        </w:rPr>
        <w:t>«Мусоросборник» (корзина)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4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1600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1638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1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638300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9pt" to="242.95pt,1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80360" cy="1638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дведение итогов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НАГРАЖДЕН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анда сдает работу в строго оговоренные сро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ую сэкономленную минуту команда получает дополнительный балл; время высчитывается с момента сдачи работы в коллегию гласности.  </w:t>
      </w:r>
      <w:r>
        <w:rPr>
          <w:i/>
          <w:sz w:val="28"/>
          <w:szCs w:val="28"/>
        </w:rPr>
        <w:t>Время сдачи каждого листа с ответами должно быть зафиксировано членом жюр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телям предписывается оценивать работу вверенной команды беспристрастно,  фиксировать ошибки и экономию времени и </w:t>
      </w:r>
      <w:r>
        <w:rPr>
          <w:i/>
          <w:sz w:val="28"/>
          <w:szCs w:val="28"/>
        </w:rPr>
        <w:t>не подсказыва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следующие номинации для награжде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Диплом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по сумме баллов за все конкурс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 лучшему капитану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тная грамота самой «логической» команде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тная грамота самой «алгоритмической» коман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Максимальное количество баллов, способных набрать команды – 192 балл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«Визитная карточка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манда 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питан команды  _______________________</w:t>
      </w:r>
    </w:p>
    <w:p>
      <w:pPr>
        <w:pStyle w:val="Normal"/>
        <w:spacing w:lineRule="auto" w:line="360"/>
        <w:jc w:val="center"/>
        <w:rPr/>
      </w:pPr>
      <w:r>
        <w:rPr/>
        <w:t>Участни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29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вет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8755" cy="23444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/>
        <w:b w:val="false"/>
        <w:szCs w:val="2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2:45:00Z</dcterms:created>
  <dc:creator>Администратор</dc:creator>
  <dc:description/>
  <cp:keywords/>
  <dc:language>en-US</dc:language>
  <cp:lastModifiedBy>Администратор</cp:lastModifiedBy>
  <dcterms:modified xsi:type="dcterms:W3CDTF">2015-01-03T08:55:00Z</dcterms:modified>
  <cp:revision>12</cp:revision>
  <dc:subject/>
  <dc:title>Разработка интеллектуально-познавательного  конкурса </dc:title>
</cp:coreProperties>
</file>