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80808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808080"/>
          <w:sz w:val="20"/>
          <w:szCs w:val="20"/>
        </w:rPr>
        <w:t>Тест: Память (подготовка к ЕГЭ по биолог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втор: Амельченко Т.А., учитель биологии МОУ СОШ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оцесс памяти, в результате которого происходит актуализация закреплённого ранее содержания психики путём извлечения его издолговременной памяти и перевода в оперативную,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узна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спроизвед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за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ос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оспроизведение образов прошлого, локализованных во времени и пространстве,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ос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узна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код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запомин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еминисценция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лияние сильных посторонних раздражителей на процесс запомин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явления проактивного и ретроактивного торможения, проявляющиеся в пределах какой-либо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оспроизведение, отсроченное на некоторое время, оказывается иногда даже лучше, чем непосредственно после заучи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процесс закрепления нового материала в памяти путём связывани я его с приобретённым ра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каким физиологическим процессом связано такое психологическое явление, как реминисценци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 отрицательной индукци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 запредельным тормож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 угасанием временных связ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 замыканием рефлекторного коль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равильные ответы 1 и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 психологическим теориям памяти относя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ассоциатив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гештальтиз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еятельност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а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Молекулярная теория памяти объясняет, как информаци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извлек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храни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тирается из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кодиру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правильные ответы 2,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уществует несколько типов классификаций видов памя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о характеру психической а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по характеру целе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о продолжительности закрепления и сохранения материа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 анты ответов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 характеру целей деятельности выделяют следующие виды памя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генетическую, рецепторную, кратковременную, долговремен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кратковременную, долговременную, оператив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вигательную, эмоциональную, образную, словесно-логическ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непроизвольную и произволь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числе педагогических рекомендаций ученикам для более успешного сохранения информации в памяти можно порекомендов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ри переходе от одного материала к другому необходимо делать переры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готовя домашние задания, по возможности учить менее сходные по содержанию предм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идерживаться размеренного, неторопливого темпа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а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редствами борьбы с забыванием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изучение материала в разном контексте, повтор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спользование имеющихся знаний в дальнейше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при менение имеющихся знаний на практи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ов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(1 б.) Верные ответы: 5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(1 б.) Верные ответы: 5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8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9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0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5:58:00Z</dcterms:created>
  <dc:creator>admin</dc:creator>
  <dc:description/>
  <dc:language>en-US</dc:language>
  <cp:lastModifiedBy>admin</cp:lastModifiedBy>
  <dcterms:modified xsi:type="dcterms:W3CDTF">2015-01-04T15:58:00Z</dcterms:modified>
  <cp:revision>2</cp:revision>
  <dc:subject/>
  <dc:title/>
</cp:coreProperties>
</file>