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right="0" w:hanging="0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8460" w:right="0" w:hanging="0"/>
        <w:rPr>
          <w:sz w:val="22"/>
          <w:szCs w:val="22"/>
        </w:rPr>
      </w:pPr>
      <w:r>
        <w:rPr>
          <w:sz w:val="22"/>
          <w:szCs w:val="22"/>
        </w:rPr>
        <w:t>Директор школы:_____________ С.П. Чупи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общеобразовательное учреждение «Ильинская средняя общеобразовательная школа»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Шелаболихинского района Алтай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мообразование педагогов. 2014-2015 учебный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271"/>
        <w:gridCol w:w="1218"/>
        <w:gridCol w:w="1011"/>
        <w:gridCol w:w="1004"/>
        <w:gridCol w:w="1391"/>
        <w:gridCol w:w="1272"/>
        <w:gridCol w:w="4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дм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само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н С.П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, учитель технолог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6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дрение информационных технологий  в образовательный процес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Е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, хим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КТ на уроках биологии и хим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реева Н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литера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ндартные формы уро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ва И.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литера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овая методика обучения моделям языка и алгоритмам ре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ова Н.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огического мышления на уроках матема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ова Т.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, ИЗ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КТ на уроках технологии и ИЗ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кина С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,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игры на уроках и их роль в развитии лич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ченко Т.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 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формирования умения учиться в сотрудничестве в начальной шко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 В.Л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как средство обучения и воспит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шинова М.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я и групповая работа на уроках немецкого язы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Т.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огического мышления на уроках матема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Г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ой деятельности на уроке истори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н М.С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9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КТ на уроках истории и обществозн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на Н.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рока на современном этапе развития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6" w:right="72" w:hanging="3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на Т.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эмоционально-нравственных и интеллектуальных качеств младшего школьника в учебной деятельности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18:00Z</dcterms:created>
  <dc:creator>5</dc:creator>
  <dc:description/>
  <dc:language>en-US</dc:language>
  <cp:lastModifiedBy>5</cp:lastModifiedBy>
  <dcterms:modified xsi:type="dcterms:W3CDTF">2013-10-05T05:06:00Z</dcterms:modified>
  <cp:revision>22</cp:revision>
  <dc:subject/>
  <dc:title/>
</cp:coreProperties>
</file>