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80808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808080"/>
          <w:sz w:val="20"/>
          <w:szCs w:val="20"/>
        </w:rPr>
        <w:t>Тест: Чувства и эмоции. Тест 3.Подготовка к ЕГЭ по би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е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Автор: Амельченко Т.А., учитель биологии МОУСОШ №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акие чувства из нижеперечисленных относятся к высшим чувства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эстетическ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нтеллекту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мора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ов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нкретная форма протекания психического процесса переживания чувств, выражение чувств в движениях и многочисленных телесных изменениях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чувственный 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тр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настро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мо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увства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переживаемые в различной форме внутренние отношения человека к тому, что происходит в его жиз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одно из наиболее ярких проявлений личности человека, выступающих в единстве с познавательными процессами и регуляцией поведения и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истема сигналов о том, что из происходящего в мире имеет значение для человека как лич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а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игнальная функция чувства называетс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чувственным то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мпрессивной стороной чув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динамикой чувст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моция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Экспрессия чувств выражается с помощью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жес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мими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ов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каком отделе головного мозга находятся центры "страдания" и центры "наслаждения"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 гипоталаму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 таламус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в лимбической систе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се варианты ответов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Эмоцианальные состояния, которые вызываются ситуациями напряжённости,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состояние афф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состояние стр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остояние гн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трессовые ситу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инамика возникшего переживания (радости, гнева, скорби, негодовани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возникает и потом, изжив себя, угас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возникнув, начинает нарастать, достигает кульминации и сохраняется на этом уров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сразу достигает кульминации и угас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возникнув, начинает нарастать, достигает кульминации и потом, изжив себя, угаса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Чувства патриотизма, долга, ответственности перед коллективом, чувство коллективизма относят к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моральным чув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интеллектуальным чув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эстетическим чув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эмоциональным чувст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ложные, постоянные, устоявшиеся отношения человека к чему-либо, являющиеся чертой его личности, своеобразным качественным оттенком психического процесса, - это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чув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эмо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чувственный 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стре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3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4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5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6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7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8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9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0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6:00:00Z</dcterms:created>
  <dc:creator>admin</dc:creator>
  <dc:description/>
  <dc:language>en-US</dc:language>
  <cp:lastModifiedBy>admin</cp:lastModifiedBy>
  <dcterms:modified xsi:type="dcterms:W3CDTF">2015-01-04T16:00:00Z</dcterms:modified>
  <cp:revision>2</cp:revision>
  <dc:subject/>
  <dc:title/>
</cp:coreProperties>
</file>