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80808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808080"/>
          <w:sz w:val="20"/>
          <w:szCs w:val="20"/>
        </w:rPr>
        <w:t>Подготовка к ЕГЭ по биологии по теме "Память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ест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Автор: Амельченко Т.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Использованы материалы журнала "Современный урок - ЕГЭ, №6/2013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амять - эт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несколько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совокупность информации, приобретённая мозгом и управляющая повед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запоминание, сохранение и последующее воспроизведение индивидом его опы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отражение в сознании человека предметов или явлений при их непосредственном воздействии на органы чув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психический процесс, состоящий в отражении отдельных свойств предметов и явлений материального мира, а также внутренних состояний организма при непосредственном воздействии материальных раздражителей на соответствующие рецепто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амять состоит из следующих частных процессов, связанных друг с друго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анализа, синтеза, систематизации, сохра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запоминания, сохранения, забывания, воспроизвед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енсорной памяти, кратковременной памяти, долговременной памя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эпизодической памяти, семантической памя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ыделяют следующие виды памя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вигательная, эмоциональная, образная, словесно-логиче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роизвольная и непроиво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кратковременная и долговремен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се варианты ответов правильные, но приведены разные классификации видов памя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амять, проявляющаяся в запоминании и воспроизведении движений и их систем, - это память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двигате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сенсор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образ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эмоцион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ой  вид памяти обычно развит у художников, музыкантов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эмоцион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образ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двигате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словесно-логиче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оцесс памяти, в результате которого происходит закрепление нового материала путём связывания его с приобретённым ранее, - эт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код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воспроиз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узна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запомин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О каком процессе идёт речь, если говорим: "Само запомнилось"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непроизвольное запомин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роизвольное запомин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узна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непроизвольное воспроиз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Мнемоника - эт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совокупность при ёмов, обеспечивающих закрепление материала в памя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роцесс актуализации закреплённого ранее содержания психики путём извлечения его из долговременной памяти и перевода в оператив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роцесс памяти, в результате которого происходит закреплени е нового материала путём связывания его с приобретённым ран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процесс полного или частичного стирания информации из памя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орригирующая функция подкрепления в осуществления действия раскрывается в труда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И.П.Павл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И.М.Сечен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.К.Анох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П.Бро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ид памяти, выделяемый в зависимости от того, какой анализатор оказывается наиболее продуктивным при  запоминании, - это память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эйдетиче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словесно-логиче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двигате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генетическ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тве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) (1 б.) Верные ответы: 1; 2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6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7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8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9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0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он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5:59:00Z</dcterms:created>
  <dc:creator>admin</dc:creator>
  <dc:description/>
  <dc:language>en-US</dc:language>
  <cp:lastModifiedBy>admin</cp:lastModifiedBy>
  <dcterms:modified xsi:type="dcterms:W3CDTF">2015-01-04T15:59:00Z</dcterms:modified>
  <cp:revision>2</cp:revision>
  <dc:subject/>
  <dc:title/>
</cp:coreProperties>
</file>