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УЛЬТАЦИЯ ДЛЯ ВОСПИТАТЕЛЕЙ 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  <w:t>«Федеральный государственный стандарт дошкольного образования. Сравнительный анализ ФГТ и ФГОС»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  <w:t> </w:t>
      </w:r>
    </w:p>
    <w:p>
      <w:pPr>
        <w:pStyle w:val="Normal"/>
        <w:spacing w:lineRule="atLeast" w:line="312" w:before="0" w:after="0"/>
        <w:jc w:val="right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9"/>
          <w:szCs w:val="29"/>
        </w:rPr>
        <w:t>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9"/>
        </w:rPr>
        <w:t> 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 </w:t>
      </w:r>
    </w:p>
    <w:p>
      <w:pPr>
        <w:pStyle w:val="Normal"/>
        <w:spacing w:lineRule="atLeast" w:line="312" w:before="0" w:after="0"/>
        <w:ind w:firstLine="708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1 января 2014 г. вступает в силу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 </w:t>
        </w:r>
      </w:hyperlink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нистерства образования и науки Российской Федерации 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 17 октября 2013 г. № 1155 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Об утверждении федерального государственного образовательного стандарта дошкольного образования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tLeast" w:line="312" w:before="0" w:after="0"/>
        <w:ind w:firstLine="708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 разработан на основе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нвенции ООН о правах ребёнка, Конституции Российской Федерации, законодательств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 обеспечивает возможность учёта региональных, национальных, этнокультурных 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ей народов Российской Федерации при разработке и реализации Программы. Стандарт отражает согласованные социально-культурные, общественно-государственные ожидания относительно уровня дошкольного образования, которые являются ориентирами для учредителей дошкольных организаций, специалистов системы образования, семей воспитанников и широкой общественности.</w:t>
      </w:r>
    </w:p>
    <w:p>
      <w:pPr>
        <w:pStyle w:val="Normal"/>
        <w:spacing w:lineRule="atLeast" w:line="312" w:before="0" w:after="0"/>
        <w:ind w:firstLine="708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при разработке ФГОС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) поддержка разнообразия детства; сохранение уникальности и самоценности детства как важного этапа в общем развитии человека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) личностно-развивающий и гуманистический характер взаимодействия взрослых (родителей (законных представителей), педагогических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ботников) и детей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) уважение личности ребенка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) реализация Программы в формах, специфических для детей данной возрастной группы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дошкольного образования преследует цели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овышение социального статуса дошкольного образования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беспечение государством равенства возможностей для каждого ребенка в получении качественного дошкольного образования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беспечение государственных гарантий уровня и качества образования на основе единства обязательных требований к условиям реализации основных образовательных программ, их структуре и результатам их освоения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охранения единства образовательного пространства Российской Федерации относительно уровня дошкольного образования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 направлен на решение следующих задач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беспечения равных возможностей для полноценного развития каждого ребё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еемственности целей, задач и содержания образования, реализуемых в рамках образовательных программ различных уровней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) 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ёнка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5) объединения обучения и воспитания в целостный образовательный процесс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6) 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) обеспечения вариативности и разнообразия содержания Программ и организационных форм дошкольного образования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) формирования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9)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дошкольного образования устанавливае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 3 группы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ребований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 условиям реализации Программы, включающим требования к психолого-педагогическим, кадровым, финансовым условиям и к предметно-пространственной среде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 структуре Программы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 результатам освоения Программы, представленные в виде целевых ориентиров дошкольного образования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</w:t>
      </w:r>
      <w:r>
        <w:rPr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 к структур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разовательной программы дошкольного образования и ее объему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содержание и организацию образовательной деятельности на уровне дошкольного образования.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труктурные подразделения в одной Организации (далее –группы) могут реализовывать разные Программы.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атывается и утверждается Организацией самостоятельно в соответствии с настоящим Стандартом и с учетом Примерных программ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</w:t>
      </w:r>
      <w:r>
        <w:rPr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к условия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ализации основной образовательной программы дошкольного образования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Требования к развивающей предметно-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странственной среде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Требования к кадровым условиям реализации Программы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Требования к материально- техническим условиям реализации образовательной программы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Требования к финансовым условиям реализации основной 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разовательной программы 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Развивающая предметно-пространственная среда должна обеспечивать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ализацию различных образовательных программ; учёт национально-культурных, климатических условий, в которых осуществляется образовательная деятельность; учёт возрастных особенностей детей.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звивающая предметно-пространственная среда должна быть содержательно-насыщенной, трансформируемой, полифункциональной, вариативной, доступной и безопасной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</w:t>
      </w:r>
      <w:r>
        <w:rPr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 к результата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воения основной образовательной программы дошкольного образования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Требования Стандарта к результатам освоения Программы представлены в виде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вых ориентиро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ошкольного образования, которые представляют собой возрастные характеристики возможных достижений ребенка на этапе завершения уровня дошкольного образования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ориентиры не подлежат непосредственной оценке, в том числе в виде педагогической диагностик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мониторинга), и не являются основанием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ля их формального сравнения с реальными достижениями детей.</w:t>
      </w:r>
    </w:p>
    <w:p>
      <w:pPr>
        <w:pStyle w:val="Normal"/>
        <w:spacing w:lineRule="atLeast" w:line="312" w:before="0" w:after="0"/>
        <w:ind w:left="720" w:hanging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ониторинг» - систематическое осуществление контроля. «Диагностика» - это то, как мониторинг будет осуществляться. Без психолого-педагогической диагностики невозможно осуществлять эффективных действий и наметить следующие мероприятия. Целевые ориентиры не следует путать с освоением образовательных областей. Это маяк, к которому нужно стремиться! Целевые ориентиры формируются на основе образовательных областей,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 они и подлежат мониторингу.</w:t>
      </w:r>
    </w:p>
    <w:p>
      <w:pPr>
        <w:pStyle w:val="Normal"/>
        <w:spacing w:lineRule="atLeast" w:line="312" w:before="0" w:after="0"/>
        <w:ind w:left="720" w:hanging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.3.2.3. При реализации программы может проводиться оценка развития детей в рамках педагогической диагностики (оценка педагогических действий воспитателя). Освоение программы не сопровождается проведением промежуточной и итоговой диагностики.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цифика дошкольного детства (гибкость, пластичность развития ребёнка, высокий разброс вариантов его развития, его непосредственность и непроизвольность), а также системные особенности дошкольного образования (необязательность уровня дошкольного образования в РФ, отсутствие возможности вменения ребёнку какой-либо ответственности за результат)</w:t>
      </w:r>
      <w:r>
        <w:rPr>
          <w:rFonts w:cs="Times New Roman" w:ascii="Times New Roman" w:hAnsi="Times New Roman"/>
          <w:b/>
          <w:bCs/>
          <w:sz w:val="24"/>
          <w:szCs w:val="24"/>
        </w:rPr>
        <w:t>делают неправомерными требования от ребёнка дошкольного возраста конкретных образовательных достижени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 обусловливают необходимость определения результатов освоения образовательной программы в виде целевых ориентиров.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Целевые ориентиры Программ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Целевые ориентиры не могут служить основанием для аттестации педагогических кадров, оценки качества образования.( Раздел 4 п.5 ФГОС)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держание Программы должно обеспечить развитие личности, мотивации и способностей детей в различных видах деятельности и охватывать следующие структурные единицы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 области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знавательное развитие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чевое развитие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1.Социально-коммуникативное развитие направлен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 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усвоение норм и ценностей, принятых в обществе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звитие общения и взаимодействия ребёнка со взрослыми и сверстниками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тановление самостоятельности, целенаправленности и саморегуляции собственных действий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ых установок к различным видам труда и творчества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основ безопасного поведения в быту, социуме, природе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Познавательное развитие предполагает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ов детей, любознательности и познавательной мотивации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ых действий, становление сознания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воображения и творческой активности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ё природы, многообразии стран и народов мира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.Речевое развитие включает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ладение речью как средством общения и культуры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огащение активного словаря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, грамматически правильной диалогической и монологической речи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звитие речевого творчества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звитие звуковой и интонационной культуры речи, фонематического слуха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знакомство с книжной культурой, детской литературой, понимание на слух текстов различных жанров детской литературы;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ирование звуковой аналитико-синтетической активности как предпосылки обучения грамоте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 предполагает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новление эстетического отношения к окружающему миру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представлений о видах искусства; восприятие музыки, художественной литературы, фольклора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имулирование сопереживания персонажам художественных произведений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Физическое развитие включает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 следующих видах деятельности детей: двигательной, в том числе связанной с выполнением упражнений,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тановление целенаправленности и саморегуляции в двигательной сфере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одержание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разовательных областей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ализуетс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в различных видах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 раннем возрасте (1 год - 3 года)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 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едметная деятельность и игры с составными и динамическими игрушками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экспериментирование с материалами и веществами (песок, вода, тесто и пр.)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щение с взрослым и совместные игры со сверстниками под руководством взрослого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амообслуживание и действия с бытовыми предметами-орудиями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осприятие смысла музыки, сказок, стихов, рассматривание картинок;</w:t>
      </w:r>
    </w:p>
    <w:p>
      <w:pPr>
        <w:pStyle w:val="Normal"/>
        <w:spacing w:lineRule="atLeast" w:line="312" w:before="0" w:after="0"/>
        <w:ind w:left="720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вигательная активность;</w:t>
      </w:r>
    </w:p>
    <w:p>
      <w:pPr>
        <w:pStyle w:val="Normal"/>
        <w:spacing w:lineRule="atLeast" w:line="312" w:before="0" w:after="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иды деятельности для реализации ОО в дошкольном возрасте (3-8 лет):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гровая, включая сюжетно-ролевую игру, игру с правилами и др.;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ммуникативная (общение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 взрослыми и сверстниками);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ознавательно-исследовательская (исследования объектов окружающего мира и экспериментирования с ними);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приятие художественной литературы и фольклора;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амообслуживание и элементарный бытовой труд;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з разного материала, включая конструкторы, модули, бумагу, природный и иной материал;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образительная (рисование, лепка, аппликация);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;</w:t>
      </w:r>
    </w:p>
    <w:p>
      <w:pPr>
        <w:pStyle w:val="Normal"/>
        <w:spacing w:lineRule="atLeast" w:line="312" w:before="0" w:after="0"/>
        <w:ind w:left="765" w:hanging="36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вигательная (овладение основными движениями).</w:t>
      </w:r>
    </w:p>
    <w:p>
      <w:pPr>
        <w:pStyle w:val="Normal"/>
        <w:spacing w:lineRule="atLeast" w:line="312" w:before="0" w:after="0"/>
        <w:jc w:val="center"/>
        <w:textAlignment w:val="baseline"/>
        <w:rPr>
          <w:rFonts w:ascii="Helvetica" w:hAnsi="Helvetica" w:cs="Helvetica"/>
          <w:b/>
          <w:b/>
          <w:bCs/>
          <w:color w:val="373737"/>
          <w:sz w:val="20"/>
          <w:szCs w:val="20"/>
        </w:rPr>
      </w:pPr>
      <w:r>
        <w:rPr>
          <w:rFonts w:cs="Helvetica" w:ascii="Helvetica" w:hAnsi="Helvetica"/>
          <w:b/>
          <w:bCs/>
          <w:color w:val="373737"/>
          <w:sz w:val="20"/>
          <w:szCs w:val="20"/>
        </w:rPr>
        <w:t>Сравнительный анализ ФГТ и ФГОС</w:t>
      </w:r>
    </w:p>
    <w:tbl>
      <w:tblPr>
        <w:tblW w:w="10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5348"/>
      </w:tblGrid>
      <w:tr>
        <w:trPr/>
        <w:tc>
          <w:tcPr>
            <w:tcW w:w="5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Т</w:t>
            </w:r>
          </w:p>
        </w:tc>
        <w:tc>
          <w:tcPr>
            <w:tcW w:w="5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ОС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образовательных областей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 областе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гративные качества выпускника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ориентир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подлежат мониторингу)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образовательной программы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образовательной программы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ёт гендерной специфики при организации образовательной среды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ярко выраженного принципа учёта полоролевой специфики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основного и дополнительного образования – 80 и 20%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основного и дополнительного образования – 60 и 40%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поддержки детской инициативы;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групп требований к условиям реализации образовательной программы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групп требований к условиям реализации образовательной программы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О должно быть укомплектовано квалифицированными кадрами;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и должны иметь педагогическое образование;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редметно-пространственной среде входят в требования к материально-техническому обеспечению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 выделены Требования к предметно-пространственно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ифункциональность и трансформируемость среды)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обно раскрыты формы взаимодействия с родителям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ация иметь письменное разрешение родителей для проведения психологической диагностики</w:t>
            </w:r>
          </w:p>
        </w:tc>
      </w:tr>
      <w:tr>
        <w:trPr/>
        <w:tc>
          <w:tcPr>
            <w:tcW w:w="5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 промежуточная и итоговая диагностика результатов усвоения программы</w:t>
            </w:r>
          </w:p>
        </w:tc>
        <w:tc>
          <w:tcPr>
            <w:tcW w:w="5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программы не сопровождается проведением промежуточной и итоговой диагностик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om.ru/ru/works/preschool/1155_17.10.2013.pdf" TargetMode="External"/><Relationship Id="rId3" Type="http://schemas.openxmlformats.org/officeDocument/2006/relationships/hyperlink" Target="http://www.educom.ru/ru/works/preschool/1155_17.10.2013.pdf" TargetMode="External"/><Relationship Id="rId4" Type="http://schemas.openxmlformats.org/officeDocument/2006/relationships/hyperlink" Target="http://www.educom.ru/ru/works/preschool/1155_17.10.2013.pdf" TargetMode="External"/><Relationship Id="rId5" Type="http://schemas.openxmlformats.org/officeDocument/2006/relationships/hyperlink" Target="http://www.educom.ru/ru/works/preschool/1155_17.10.2013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4:00Z</dcterms:created>
  <dc:creator>Кью</dc:creator>
  <dc:description/>
  <dc:language>en-US</dc:language>
  <cp:lastModifiedBy>General</cp:lastModifiedBy>
  <cp:lastPrinted>2014-04-01T11:29:00Z</cp:lastPrinted>
  <dcterms:modified xsi:type="dcterms:W3CDTF">2015-01-05T08:54:00Z</dcterms:modified>
  <cp:revision>2</cp:revision>
  <dc:subject/>
  <dc:title/>
</cp:coreProperties>
</file>