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 НАУЧИТЬСЯ СДАВАТЬ ЭКЗАМ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лассный час, посвященный обсуждению психологических проблем, связанных с экзамена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опросы для обсуждения на этом классном часе: рациональ</w:t>
        <w:softHyphen/>
        <w:t>ная организация времени, мнемотехника, управление эмоциями, способы мобилизации. Сценарий включает в себя 3 блока: инфор</w:t>
        <w:softHyphen/>
        <w:t>мационный (советы по подготовке к экзаменам), практический (уп</w:t>
        <w:softHyphen/>
        <w:t>ражнения на запоминание) и юмористический (экзаменационный юм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ли: расширить представление детей о психотехнических </w:t>
      </w:r>
      <w:r>
        <w:rPr>
          <w:vertAlign w:val="subscript"/>
        </w:rPr>
        <w:t>н</w:t>
      </w:r>
      <w:r>
        <w:rPr/>
        <w:t>авыках; формировать положительную нравственную оценку таких качеств, как усидчивость, обязательность, добросовестность, умение мобилизовать себя; побуждать детей к рациональной организации своего времени, к овладению, собственными эмоциями, к самосо</w:t>
        <w:softHyphen/>
        <w:t>вершенствованию, саморазви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проведения:  час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тельная работа: распределить роли (4 ученика).</w:t>
      </w:r>
    </w:p>
    <w:p>
      <w:pPr>
        <w:pStyle w:val="Normal"/>
        <w:jc w:val="both"/>
        <w:rPr/>
      </w:pPr>
      <w:r>
        <w:rPr/>
        <w:t>Оформление; на доске написать задания для развития памяти (взять из текс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классного часа</w:t>
      </w:r>
    </w:p>
    <w:p>
      <w:pPr>
        <w:pStyle w:val="Normal"/>
        <w:jc w:val="both"/>
        <w:rPr/>
      </w:pPr>
      <w:r>
        <w:rPr/>
        <w:t>. Вступительное слово «Что такое экзамен?»</w:t>
      </w:r>
    </w:p>
    <w:p>
      <w:pPr>
        <w:pStyle w:val="Normal"/>
        <w:jc w:val="both"/>
        <w:rPr/>
      </w:pPr>
      <w:r>
        <w:rPr/>
        <w:t>. Проблемная ситуация «Чужие ошибки».</w:t>
      </w:r>
    </w:p>
    <w:p>
      <w:pPr>
        <w:pStyle w:val="Normal"/>
        <w:jc w:val="both"/>
        <w:rPr/>
      </w:pPr>
      <w:r>
        <w:rPr/>
        <w:t>. Информационный блок «Искусство сдавать экзамены».</w:t>
      </w:r>
    </w:p>
    <w:p>
      <w:pPr>
        <w:pStyle w:val="Normal"/>
        <w:jc w:val="both"/>
        <w:rPr/>
      </w:pPr>
      <w:r>
        <w:rPr/>
        <w:t>. Полезные советы.</w:t>
      </w:r>
    </w:p>
    <w:p>
      <w:pPr>
        <w:pStyle w:val="Normal"/>
        <w:jc w:val="both"/>
        <w:rPr/>
      </w:pPr>
      <w:r>
        <w:rPr/>
        <w:t>. Приемы запоминания.</w:t>
      </w:r>
    </w:p>
    <w:p>
      <w:pPr>
        <w:pStyle w:val="Normal"/>
        <w:jc w:val="both"/>
        <w:rPr/>
      </w:pPr>
      <w:r>
        <w:rPr/>
        <w:t>. Тренировочные упражнения «Из корзины Мнемозины».</w:t>
      </w:r>
    </w:p>
    <w:p>
      <w:pPr>
        <w:pStyle w:val="Normal"/>
        <w:jc w:val="both"/>
        <w:rPr/>
      </w:pPr>
      <w:r>
        <w:rPr/>
        <w:t>. Экзаменационный юмор.</w:t>
      </w:r>
    </w:p>
    <w:p>
      <w:pPr>
        <w:pStyle w:val="Normal"/>
        <w:jc w:val="both"/>
        <w:rPr/>
      </w:pPr>
      <w:r>
        <w:rPr/>
        <w:t>. Заключительное слово.</w:t>
      </w:r>
    </w:p>
    <w:p>
      <w:pPr>
        <w:pStyle w:val="Normal"/>
        <w:jc w:val="both"/>
        <w:rPr/>
      </w:pPr>
      <w:r>
        <w:rPr/>
        <w:t>. Подведение итогов (рефлекс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тупительное слово «Что такое экзамен?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ный руководитель. Скоро вас ждут выпускные экза</w:t>
        <w:softHyphen/>
        <w:t>мены. Некоторым предстоят еще и вступительные экзамены в коллед</w:t>
        <w:softHyphen/>
        <w:t>жи и техникумы. Большинство детей с ужасом думают о предстоящих страданиях. Но, оказывается, не все так страшно. В переводе с латыни слово «экзамен» означает «испытание». Получается, что во время эк</w:t>
        <w:softHyphen/>
        <w:t>заменов людей испытывают, как космонавтов перед полетом. Причем испытывают не только знания, но и психическую устойчивость чело</w:t>
        <w:softHyphen/>
        <w:t>века. А психическая устойчивость возникает, когда есть положитель</w:t>
        <w:softHyphen/>
        <w:t>ный настрой и уверенность в себе. Специалисты утверждают, что от этого зависит 50% успеха на экзамене. А положительный настрой и уверенность в себе появляются, когда человек правильно готовит</w:t>
        <w:softHyphen/>
        <w:t>ся к экзаменам, следует некоторым правилам. Сегодня мы и будем говорить об этих прави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блемная ситуация «Чужие ошибки»</w:t>
      </w:r>
    </w:p>
    <w:p>
      <w:pPr>
        <w:pStyle w:val="Normal"/>
        <w:jc w:val="both"/>
        <w:rPr/>
      </w:pPr>
      <w:r>
        <w:rPr/>
        <w:t>Классный руководитель. Послушайте рассказ о том, как готовился к экзамену ваш сверстник, и попробуйте найти у него ошибки.</w:t>
      </w:r>
    </w:p>
    <w:p>
      <w:pPr>
        <w:pStyle w:val="Normal"/>
        <w:jc w:val="both"/>
        <w:rPr/>
      </w:pPr>
      <w:r>
        <w:rPr/>
        <w:t>...Прозвенел последний звонок, и девятиклассник Иван Петров начал готовиться к выпускным экзаменам. Для начала он составил план, в котором был один-единственный пункт: «Каждый день учить билеты». На следующий день с самого утра он засел за подготовку. Решил готовиться к биологии. Целый час он искал билеты, потом еще час - учебник. При этом он обнаружил массу интересных вещей, кото</w:t>
        <w:softHyphen/>
        <w:t>рые считал потерянными. Наконец билеты были найдены и учебник тоже, но оказалось, что тетрадь с практическими куда-то запропас</w:t>
        <w:softHyphen/>
        <w:t>тилась. Пришлось звонить Сереге Перышкину, но у него была та же самая проблема. Вдвоем решили идти к Наташке Сидоровой, у кото</w:t>
        <w:softHyphen/>
        <w:t>рой всегда все есть. Наташка тетрадь дала только на полчаса, чтобы сделать ксерокопию. Пока нашли ксерокс и копировали Наташкины каракули. Усталые и голодные они вернулись домой с сознанием выполненного долга. Правда, тетрадь эту несчастную Ивану так и не пришлось открыть. Пришел Сашка Петров, попросил билеты, потом Димка Жуков забежал за учебником. Иван решил, что билеты могут потерпеть и до завтра. А завтра с самого утра он как засядет, и никто уже ему не сможет помешать!</w:t>
      </w:r>
    </w:p>
    <w:p>
      <w:pPr>
        <w:pStyle w:val="Normal"/>
        <w:jc w:val="both"/>
        <w:rPr>
          <w:i/>
          <w:i/>
          <w:iCs/>
        </w:rPr>
      </w:pPr>
      <w:r>
        <w:rPr/>
        <w:t>Как вы думаете, что будут завтра? Удалось Ивану подготовиться к экзамену? Какие ошибки он сделал во время подготовки? (</w:t>
      </w:r>
      <w:r>
        <w:rPr>
          <w:i/>
          <w:iCs/>
        </w:rPr>
        <w:t>Выска</w:t>
        <w:softHyphen/>
        <w:t>зывания детей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3. Информационный блок «Искусство сдавать экзамены»</w:t>
      </w:r>
    </w:p>
    <w:p>
      <w:pPr>
        <w:pStyle w:val="Normal"/>
        <w:jc w:val="both"/>
        <w:rPr/>
      </w:pPr>
      <w:r>
        <w:rPr/>
        <w:t>Полезные советы</w:t>
      </w:r>
    </w:p>
    <w:p>
      <w:pPr>
        <w:pStyle w:val="Normal"/>
        <w:jc w:val="both"/>
        <w:rPr/>
      </w:pPr>
      <w:r>
        <w:rPr/>
        <w:t>Классный руководитель. Какие же правила нужно соблю</w:t>
        <w:softHyphen/>
        <w:t>дать, чтобы успешно сдать экзамен? Наши ребята</w:t>
      </w:r>
      <w:r>
        <w:rPr>
          <w:i/>
          <w:iCs/>
        </w:rPr>
        <w:t xml:space="preserve"> (имена, фамилии) </w:t>
      </w:r>
      <w:r>
        <w:rPr/>
        <w:t>собрали коллекцию полезных советов для тех, кто собирается сдавать экзамен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К доске выходят два ученика, по очереди читают советы.)</w:t>
      </w:r>
    </w:p>
    <w:p>
      <w:pPr>
        <w:pStyle w:val="Normal"/>
        <w:jc w:val="both"/>
        <w:rPr/>
      </w:pPr>
      <w:r>
        <w:rPr/>
        <w:t>-        Сначала нужно оборудовать место для занятий: убрать все лиш</w:t>
        <w:softHyphen/>
        <w:t>нее, расставить по местам учебники, справочники, карандаши, тетради.</w:t>
      </w:r>
    </w:p>
    <w:p>
      <w:pPr>
        <w:pStyle w:val="Normal"/>
        <w:jc w:val="both"/>
        <w:rPr/>
      </w:pPr>
      <w:r>
        <w:rPr/>
        <w:t>-        Психологи советуют поместить на видном месте что-нибудь желтое или фиолетовое, т. к. эти цвета повышают интеллекту</w:t>
        <w:softHyphen/>
        <w:t>альную активность.</w:t>
      </w:r>
    </w:p>
    <w:p>
      <w:pPr>
        <w:pStyle w:val="Normal"/>
        <w:jc w:val="both"/>
        <w:rPr/>
      </w:pPr>
      <w:r>
        <w:rPr/>
        <w:t>-        Затем нужно составить план работы, при этом необходимо учитывать, кто вы - «сова» или «жаворонок». Если вы сова, то нужно максимально загрузить вечерние часы, а если жаворо</w:t>
        <w:softHyphen/>
        <w:t>нок - утренние.</w:t>
      </w:r>
    </w:p>
    <w:p>
      <w:pPr>
        <w:pStyle w:val="Normal"/>
        <w:jc w:val="both"/>
        <w:rPr/>
      </w:pPr>
      <w:r>
        <w:rPr/>
        <w:t>-        В плане нужно четко указать, что именнб будете учить, какие разделы, какого предмета.</w:t>
      </w:r>
    </w:p>
    <w:p>
      <w:pPr>
        <w:pStyle w:val="Normal"/>
        <w:jc w:val="both"/>
        <w:rPr/>
      </w:pPr>
      <w:r>
        <w:rPr/>
        <w:t>-        Обязательно следует чередовать работу и отдых: 40 минут за</w:t>
        <w:softHyphen/>
        <w:t>нятий, 10 минут - перерыв. Можно в это время вымыть посуду, полить цветы, сделать зарядку, подмести пол.</w:t>
      </w:r>
    </w:p>
    <w:p>
      <w:pPr>
        <w:pStyle w:val="Normal"/>
        <w:jc w:val="both"/>
        <w:rPr/>
      </w:pPr>
      <w:r>
        <w:rPr/>
        <w:t>-        Как работать над материалом? Прежде всего, не старайтесь вызубрить весь учебник. Самое главное не вызубрить, а понять. Сначала прочтите материал, потом попытайтесь составить план или схему, обязательно на бумаге.</w:t>
      </w:r>
    </w:p>
    <w:p>
      <w:pPr>
        <w:pStyle w:val="Normal"/>
        <w:jc w:val="both"/>
        <w:rPr/>
      </w:pPr>
      <w:r>
        <w:rPr/>
        <w:t>-        Очень полезно рассказывать самому себе перед зеркалом, стоя во весь рост, обращая внимание на позу, жесты, мимику. Хорошо также записывать свой рассказ на магнитофон.</w:t>
      </w:r>
    </w:p>
    <w:p>
      <w:pPr>
        <w:pStyle w:val="Normal"/>
        <w:jc w:val="both"/>
        <w:rPr/>
      </w:pPr>
      <w:r>
        <w:rPr/>
        <w:t>-        Каждый день нужно выполнять и практические задания к би</w:t>
        <w:softHyphen/>
        <w:t>летам, при этом полезно комментировать самому себе вслух ход ваших действий и рассуждений.</w:t>
      </w:r>
    </w:p>
    <w:p>
      <w:pPr>
        <w:pStyle w:val="Normal"/>
        <w:jc w:val="both"/>
        <w:rPr/>
      </w:pPr>
      <w:r>
        <w:rPr/>
        <w:t>-        Каждый раз, приступая к работе, повторяйте предыдущие биле</w:t>
        <w:softHyphen/>
        <w:t>ты. Повторить билет следует хоть один раз в течение 24 часов после выучивания.</w:t>
      </w:r>
    </w:p>
    <w:p>
      <w:pPr>
        <w:pStyle w:val="Normal"/>
        <w:jc w:val="both"/>
        <w:rPr/>
      </w:pPr>
      <w:r>
        <w:rPr/>
        <w:t>-        Используйте разные методы запоминания: зрительно, на слух, составляя шпаргалки!</w:t>
      </w:r>
    </w:p>
    <w:p>
      <w:pPr>
        <w:pStyle w:val="Normal"/>
        <w:jc w:val="both"/>
        <w:rPr/>
      </w:pPr>
      <w:r>
        <w:rPr/>
        <w:t>-        Во время подготовки к экзаменам не забывайте о вкусной и здоровой пище. Для работы мозга полезен сладкий миндаль, а арахис улучшает память, внимание и слух, снимает утомляе</w:t>
        <w:softHyphen/>
        <w:t>мость. Для улучшения памяти полезна соленая селедка! А вот крепкий чай, кофе или специальные препараты могут только навредить.</w:t>
      </w:r>
    </w:p>
    <w:p>
      <w:pPr>
        <w:pStyle w:val="Normal"/>
        <w:jc w:val="both"/>
        <w:rPr/>
      </w:pPr>
      <w:r>
        <w:rPr/>
        <w:t>-        Готовясь к экзамену, никогда не думайте о том, что провалитесь, но, напротив, мысленно рисуйте себе картину триумфа, легкого победного ответа. Мысли о возможном провале недаром на</w:t>
        <w:softHyphen/>
        <w:t>зывают саморазрушающими.</w:t>
      </w:r>
    </w:p>
    <w:p>
      <w:pPr>
        <w:pStyle w:val="Normal"/>
        <w:jc w:val="both"/>
        <w:rPr/>
      </w:pPr>
      <w:r>
        <w:rPr/>
        <w:t>-        За день до экзамена повторите все планы ответов. Обратите внимание только на то, в чем чувствуете затруднение.</w:t>
      </w:r>
    </w:p>
    <w:p>
      <w:pPr>
        <w:pStyle w:val="Normal"/>
        <w:jc w:val="both"/>
        <w:rPr/>
      </w:pPr>
      <w:r>
        <w:rPr/>
        <w:t>-        Накануне экзамена прогуляйтесь, выспитесь, чтобы встать здо</w:t>
        <w:softHyphen/>
        <w:t>ровым, свежим, отдохнувшим, готовым к борьбе. Ведь экзаме</w:t>
        <w:softHyphen/>
        <w:t>ны - это и психологический поединок, в котором нужно уметь за себя постоять.</w:t>
      </w:r>
    </w:p>
    <w:p>
      <w:pPr>
        <w:pStyle w:val="Normal"/>
        <w:jc w:val="both"/>
        <w:rPr/>
      </w:pPr>
      <w:r>
        <w:rPr/>
        <w:t>-        Если вы очень волнуетесь, используйте прием, который назы</w:t>
        <w:softHyphen/>
        <w:t>вается «доведение до абсурда». Представьте себе все самое страшное, что может случиться на экзамене. Попытайтесь по</w:t>
        <w:softHyphen/>
        <w:t>сильнее напугать себя. И тут вы обнаружите, что бояться вам в сущности нечего и даже самые тяжелые последствия можно пережить.</w:t>
      </w:r>
    </w:p>
    <w:p>
      <w:pPr>
        <w:pStyle w:val="Normal"/>
        <w:jc w:val="both"/>
        <w:rPr/>
      </w:pPr>
      <w:r>
        <w:rPr/>
        <w:t>-        В день экзамена утром не забудьте позавтракать! И обязатель</w:t>
        <w:softHyphen/>
        <w:t>но запаситесь чем-нибудь сладеньким, ведь при повышенной нагрузке организм будет требовать глюкозы.</w:t>
      </w:r>
    </w:p>
    <w:p>
      <w:pPr>
        <w:pStyle w:val="Normal"/>
        <w:jc w:val="both"/>
        <w:rPr/>
      </w:pPr>
      <w:r>
        <w:rPr/>
        <w:t>-        На экзамен следует одеться строго и опрятно, не стоит прико</w:t>
        <w:softHyphen/>
        <w:t>вывать излишнее внимание к своей внешности!</w:t>
      </w:r>
    </w:p>
    <w:p>
      <w:pPr>
        <w:pStyle w:val="Normal"/>
        <w:jc w:val="both"/>
        <w:rPr/>
      </w:pPr>
      <w:r>
        <w:rPr/>
        <w:t>-        Ни в коем случае не пейте перед экзаменом никаких успокои</w:t>
        <w:softHyphen/>
        <w:t>тельных таблеток!</w:t>
      </w:r>
    </w:p>
    <w:p>
      <w:pPr>
        <w:pStyle w:val="Normal"/>
        <w:jc w:val="both"/>
        <w:rPr/>
      </w:pPr>
      <w:r>
        <w:rPr/>
        <w:t>-        Надежно спрячьте шпаргалки, но лучше ими все-таки не поль</w:t>
        <w:softHyphen/>
        <w:t>зоваться. Как показывает опыт, только четверть шпаргалок остаются незамеченными.</w:t>
      </w:r>
    </w:p>
    <w:p>
      <w:pPr>
        <w:pStyle w:val="Normal"/>
        <w:jc w:val="both"/>
        <w:rPr/>
      </w:pPr>
      <w:r>
        <w:rPr/>
        <w:t>-        Во время экзамена, выбирая билет, не паникуйте! И ни в коем случае не просите его заменить. Вторая попытка, как правило, оценивается на балл ниже.</w:t>
      </w:r>
    </w:p>
    <w:p>
      <w:pPr>
        <w:pStyle w:val="Normal"/>
        <w:jc w:val="both"/>
        <w:rPr/>
      </w:pPr>
      <w:r>
        <w:rPr/>
        <w:t>-        Когда вы уже вытянули билет и стали готовиться к ответу, на</w:t>
        <w:softHyphen/>
        <w:t>чинайте с самого легкого. Пока вы напишете ответ, вы успокои</w:t>
        <w:softHyphen/>
        <w:t>тесь, голова станет работать более ясно и четко.</w:t>
      </w:r>
    </w:p>
    <w:p>
      <w:pPr>
        <w:pStyle w:val="Normal"/>
        <w:jc w:val="both"/>
        <w:rPr/>
      </w:pPr>
      <w:r>
        <w:rPr/>
        <w:t>-        Во время ответа могут случиться самые непредвиденные си</w:t>
        <w:softHyphen/>
        <w:t>туации: провал в памяти, оговорка, ошибка. Ничего страшного! Ни в коем случае не показывайте, что вы растерялись, не ста</w:t>
        <w:softHyphen/>
        <w:t>райтесь вызвать жалость к себе. Самое эффективное - сохра</w:t>
        <w:softHyphen/>
        <w:t>нить чувство собственного достоинства и, конечно, не терять чувства юмора.</w:t>
      </w:r>
    </w:p>
    <w:p>
      <w:pPr>
        <w:pStyle w:val="Normal"/>
        <w:jc w:val="both"/>
        <w:rPr/>
      </w:pPr>
      <w:r>
        <w:rPr/>
        <w:t>-        В любом случае всегда дышите глубже - это помогает справить</w:t>
        <w:softHyphen/>
        <w:t>ся с волнением! Удачи!</w:t>
      </w:r>
    </w:p>
    <w:p>
      <w:pPr>
        <w:pStyle w:val="Normal"/>
        <w:jc w:val="both"/>
        <w:rPr>
          <w:i/>
          <w:i/>
          <w:iCs/>
        </w:rPr>
      </w:pPr>
      <w:r>
        <w:rPr/>
        <w:t>Классный руководитель. Кто хочет добавить к этому свои полезные советы?</w:t>
      </w:r>
      <w:r>
        <w:rPr>
          <w:i/>
          <w:iCs/>
        </w:rPr>
        <w:t xml:space="preserve"> (Дети поднимают руки, делятся своими советами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риемы запоминания</w:t>
      </w:r>
    </w:p>
    <w:p>
      <w:pPr>
        <w:pStyle w:val="Normal"/>
        <w:jc w:val="both"/>
        <w:rPr/>
      </w:pPr>
      <w:r>
        <w:rPr/>
        <w:t>Классный руководитель. Готовясь к экзаменам, приходит</w:t>
        <w:softHyphen/>
        <w:t>ся запоминать огромное количество материала. В этом нам помогут эффективные способы и приемы запоминания. Очень хороший спо</w:t>
        <w:softHyphen/>
        <w:t>соб - это рассказывать выученный материал вслух, например собаке или кошке. Еще один способ запоминания - картинки, схемы, планы, шпаргалки - все, что активизирует зрительно-образную память. Если нужно запомнить какие-либо данные в определенном порядке, ис</w:t>
        <w:softHyphen/>
        <w:t>пользуйте приемы мнемотехники. Придумайте с первыми буквами, слогами или словами связанные предложения. Как, например, в дет</w:t>
        <w:softHyphen/>
        <w:t>ской считалочке про цвета радуги: «Каждый охотник желает знать, где сидит фазан».</w:t>
      </w:r>
    </w:p>
    <w:p>
      <w:pPr>
        <w:pStyle w:val="Normal"/>
        <w:jc w:val="both"/>
        <w:rPr/>
      </w:pPr>
      <w:r>
        <w:rPr/>
        <w:t>Если нужно запомнить большое количество иностранных слов или непонятных терминов, поможет метод ассоциаций. Ассоциа</w:t>
        <w:softHyphen/>
        <w:t>ции - это связи. Нужно найти связь этого термина с любым словом или понятием. И чем смешнее и глупее будет эта связь, тем лучше это запоминается. Например, итальянское слово</w:t>
      </w:r>
      <w:r>
        <w:rPr>
          <w:i/>
          <w:iCs/>
        </w:rPr>
        <w:t xml:space="preserve"> galera</w:t>
      </w:r>
      <w:r>
        <w:rPr/>
        <w:t xml:space="preserve"> переводится как «тюрьма». Для запоминания можно найти такую связь: на галерах было страшно, как в тюрьме. Английское слово - «умный», созвучно русскому слову «клевер». Тут может быть такая связь: «все работа</w:t>
        <w:softHyphen/>
      </w:r>
    </w:p>
    <w:p>
      <w:pPr>
        <w:pStyle w:val="Normal"/>
        <w:jc w:val="both"/>
        <w:rPr/>
      </w:pPr>
      <w:r>
        <w:rPr/>
        <w:t>ют, а умный завалился в клевер и отдыхает». Приемы мнемотехники описаны в книгах о том, как улучшить свою память. С помощью по</w:t>
        <w:softHyphen/>
        <w:t>добных приемов некоторым людям удается достичь феноменаль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Тренировочные упражнения «Из корзины Мнемозины»</w:t>
      </w:r>
    </w:p>
    <w:p>
      <w:pPr>
        <w:pStyle w:val="Normal"/>
        <w:jc w:val="both"/>
        <w:rPr/>
      </w:pPr>
      <w:r>
        <w:rPr/>
        <w:t>Классный руководитель. А теперь будем тренировать свою память, используя приемы запоминания.</w:t>
      </w:r>
    </w:p>
    <w:p>
      <w:pPr>
        <w:pStyle w:val="Normal"/>
        <w:jc w:val="both"/>
        <w:rPr/>
      </w:pPr>
      <w:r>
        <w:rPr/>
        <w:t>Первое упражнение. Прослушайте один раз пары (тройки) слов, затем я буду называть вам первое слово, а вы должны вспомнить вто</w:t>
        <w:softHyphen/>
        <w:t>рое (третье)</w:t>
      </w:r>
      <w:r>
        <w:rPr>
          <w:i/>
          <w:iCs/>
        </w:rPr>
        <w:t xml:space="preserve"> [читает): </w:t>
      </w:r>
      <w:r>
        <w:rPr/>
        <w:t>тарелка - чашка; ложка - вилка; круг - треугольник; небо - планета; дорога - шоссе - поворот; окно - дверь - крыша; поле - лес - река; огород - помидоры - прополка.</w:t>
      </w:r>
    </w:p>
    <w:p>
      <w:pPr>
        <w:pStyle w:val="Normal"/>
        <w:jc w:val="both"/>
        <w:rPr/>
      </w:pPr>
      <w:r>
        <w:rPr>
          <w:i/>
          <w:iCs/>
        </w:rPr>
        <w:t xml:space="preserve">(Затем учитель читает первые слова, дети называют остальные.) </w:t>
      </w:r>
      <w:r>
        <w:rPr/>
        <w:t>Второе упражнение. На доске написаны 10 слов</w:t>
      </w:r>
      <w:r>
        <w:rPr>
          <w:i/>
          <w:iCs/>
        </w:rPr>
        <w:t xml:space="preserve"> (читает):</w:t>
      </w:r>
      <w:r>
        <w:rPr/>
        <w:t xml:space="preserve"> кот, чашка, камень, бумага, кирпич, ландыш, небо, ветка, мальчик, яблоко. Постарайтесь запомнить их, составив ассоциативную цепочку, напри</w:t>
        <w:softHyphen/>
        <w:t>мер, кот сидит в чашке и т. п. Какие будут варианты?</w:t>
      </w:r>
      <w:r>
        <w:rPr>
          <w:i/>
          <w:iCs/>
        </w:rPr>
        <w:t xml:space="preserve"> (Дети предлага</w:t>
        <w:softHyphen/>
        <w:t>ют свои варианты ассоциативных цепочек (2-3).)</w:t>
      </w:r>
    </w:p>
    <w:p>
      <w:pPr>
        <w:pStyle w:val="Normal"/>
        <w:jc w:val="both"/>
        <w:rPr/>
      </w:pPr>
      <w:r>
        <w:rPr/>
        <w:t>Ну, а теперь, кто может перечислить все 10 слов?</w:t>
      </w:r>
      <w:r>
        <w:rPr>
          <w:i/>
          <w:iCs/>
        </w:rPr>
        <w:t xml:space="preserve"> (Дети поднима</w:t>
        <w:softHyphen/>
        <w:t>ют руки, перечисляют слова.)</w:t>
      </w:r>
    </w:p>
    <w:p>
      <w:pPr>
        <w:pStyle w:val="Normal"/>
        <w:jc w:val="both"/>
        <w:rPr/>
      </w:pPr>
      <w:r>
        <w:rPr/>
        <w:t>Третье упражнение: запомните планеты солнечной системы в оп</w:t>
        <w:softHyphen/>
        <w:t>ределенном порядке. Нужно использовать метод аббревиатуры. Со</w:t>
        <w:softHyphen/>
        <w:t>ставить предложение из слов, которые начинаются с первых букв планет (Me, В, 3, Ма, Ю, С, У, Н, П).</w:t>
      </w:r>
    </w:p>
    <w:p>
      <w:pPr>
        <w:pStyle w:val="Normal"/>
        <w:jc w:val="both"/>
        <w:rPr/>
      </w:pPr>
      <w:r>
        <w:rPr/>
        <w:t>. Меркурий.</w:t>
      </w:r>
    </w:p>
    <w:p>
      <w:pPr>
        <w:pStyle w:val="Normal"/>
        <w:jc w:val="both"/>
        <w:rPr/>
      </w:pPr>
      <w:r>
        <w:rPr/>
        <w:t>. Венера.</w:t>
      </w:r>
    </w:p>
    <w:p>
      <w:pPr>
        <w:pStyle w:val="Normal"/>
        <w:jc w:val="both"/>
        <w:rPr/>
      </w:pPr>
      <w:r>
        <w:rPr/>
        <w:t>. Земля.</w:t>
      </w:r>
    </w:p>
    <w:p>
      <w:pPr>
        <w:pStyle w:val="Normal"/>
        <w:jc w:val="both"/>
        <w:rPr/>
      </w:pPr>
      <w:r>
        <w:rPr/>
        <w:t>. Марс.</w:t>
      </w:r>
    </w:p>
    <w:p>
      <w:pPr>
        <w:pStyle w:val="Normal"/>
        <w:jc w:val="both"/>
        <w:rPr/>
      </w:pPr>
      <w:r>
        <w:rPr/>
        <w:t>. Юпитер.</w:t>
      </w:r>
    </w:p>
    <w:p>
      <w:pPr>
        <w:pStyle w:val="Normal"/>
        <w:jc w:val="both"/>
        <w:rPr/>
      </w:pPr>
      <w:r>
        <w:rPr/>
        <w:t>. Сатурн.</w:t>
      </w:r>
    </w:p>
    <w:p>
      <w:pPr>
        <w:pStyle w:val="Normal"/>
        <w:jc w:val="both"/>
        <w:rPr/>
      </w:pPr>
      <w:r>
        <w:rPr/>
        <w:t>. Уран.</w:t>
      </w:r>
    </w:p>
    <w:p>
      <w:pPr>
        <w:pStyle w:val="Normal"/>
        <w:jc w:val="both"/>
        <w:rPr/>
      </w:pPr>
      <w:r>
        <w:rPr/>
        <w:t>. Нептун.</w:t>
      </w:r>
    </w:p>
    <w:p>
      <w:pPr>
        <w:pStyle w:val="Normal"/>
        <w:jc w:val="both"/>
        <w:rPr/>
      </w:pPr>
      <w:r>
        <w:rPr/>
        <w:t>. Плуто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«Между волком и зайцем маленькая юркая стрекоза успела найти подберезовик»; и т. п.)</w:t>
      </w:r>
    </w:p>
    <w:p>
      <w:pPr>
        <w:pStyle w:val="Normal"/>
        <w:jc w:val="both"/>
        <w:rPr/>
      </w:pPr>
      <w:r>
        <w:rPr/>
        <w:t>Кто может назвать все планеты в такой последовательности?</w:t>
      </w:r>
      <w:r>
        <w:rPr>
          <w:i/>
          <w:iCs/>
        </w:rPr>
        <w:t xml:space="preserve"> (От</w:t>
        <w:softHyphen/>
        <w:t>веты детей.)</w:t>
      </w:r>
    </w:p>
    <w:p>
      <w:pPr>
        <w:pStyle w:val="Normal"/>
        <w:jc w:val="both"/>
        <w:rPr/>
      </w:pPr>
      <w:r>
        <w:rPr/>
        <w:t>Как видим, приемы мнемотехники оказались очень эффектив</w:t>
        <w:softHyphen/>
        <w:t>ными. Они не только помогают запоминать, но и делают эту рабо</w:t>
        <w:softHyphen/>
        <w:t>ту увлекательной и интересной. И скучная зубрежка превращается в творческий процесс. Может быть, у кого-то из вас есть свои приемы и методы запоминания? Расскажите о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Экзаменационный юмор</w:t>
      </w:r>
    </w:p>
    <w:p>
      <w:pPr>
        <w:pStyle w:val="Normal"/>
        <w:jc w:val="both"/>
        <w:rPr/>
      </w:pPr>
      <w:r>
        <w:rPr/>
        <w:t>Классный руководитель. Чтобы мысли о будущих экза</w:t>
        <w:softHyphen/>
        <w:t>менах не испортили вам настроения, мы пригласили юмористов, которые составили небольшую коллекцию экзаменационного юмора.</w:t>
      </w:r>
    </w:p>
    <w:p>
      <w:pPr>
        <w:pStyle w:val="Normal"/>
        <w:jc w:val="both"/>
        <w:rPr/>
      </w:pPr>
      <w:r>
        <w:rPr/>
        <w:t>Юморист 1. Как известно, лучше всех сдают экзамены те, кто овладел искусством лить воду.</w:t>
      </w:r>
    </w:p>
    <w:p>
      <w:pPr>
        <w:pStyle w:val="Normal"/>
        <w:jc w:val="both"/>
        <w:rPr/>
      </w:pPr>
      <w:r>
        <w:rPr/>
        <w:t>Как и всякое искусство, оно требует вдохновения, но подчиняется строгим правилам.</w:t>
      </w:r>
    </w:p>
    <w:p>
      <w:pPr>
        <w:pStyle w:val="Normal"/>
        <w:jc w:val="both"/>
        <w:rPr/>
      </w:pPr>
      <w:r>
        <w:rPr/>
        <w:t>Первое: употребляйте побольше иностранных слов.</w:t>
      </w:r>
    </w:p>
    <w:p>
      <w:pPr>
        <w:pStyle w:val="Normal"/>
        <w:jc w:val="both"/>
        <w:rPr/>
      </w:pPr>
      <w:r>
        <w:rPr/>
        <w:t>Второе: стройте длинные и запутанные фразы.</w:t>
      </w:r>
    </w:p>
    <w:p>
      <w:pPr>
        <w:pStyle w:val="Normal"/>
        <w:jc w:val="both"/>
        <w:rPr/>
      </w:pPr>
      <w:r>
        <w:rPr/>
        <w:t>Третье: побольше цитат, имен и дат.</w:t>
      </w:r>
    </w:p>
    <w:p>
      <w:pPr>
        <w:pStyle w:val="Normal"/>
        <w:jc w:val="both"/>
        <w:rPr/>
      </w:pPr>
      <w:r>
        <w:rPr/>
        <w:t>Четвертое: все это нужно проделывать с умным видом и демон</w:t>
        <w:softHyphen/>
        <w:t>стрировать уверенность в себе.</w:t>
      </w:r>
    </w:p>
    <w:p>
      <w:pPr>
        <w:pStyle w:val="Normal"/>
        <w:jc w:val="both"/>
        <w:rPr/>
      </w:pPr>
      <w:r>
        <w:rPr/>
        <w:t>Юморист 2. Еще одно искусство, необходимое на экзамене, - это искусство шпаргалки. Причем искусство заключается не в том, чтобы написать шпаргалку, а в том, чтобы ее надежно спрятать. Для этого есть такие места, как штаны, юбки, ботинки, воротники, носо</w:t>
        <w:softHyphen/>
        <w:t>вые платочки, ручки, часы, шоколадки, рукава, носки и т. п. Есть еще надежный дедовский метод - прикрепить шпору на резинке в рукав или надеть под юбку фартучек в виде большого кармана.</w:t>
      </w:r>
    </w:p>
    <w:p>
      <w:pPr>
        <w:pStyle w:val="Normal"/>
        <w:jc w:val="both"/>
        <w:rPr/>
      </w:pPr>
      <w:r>
        <w:rPr/>
        <w:t>Юморист 1.Но написать и надежно спрятать шпаргалку - это полдела, нужно еще уметь ею воспользоваться на экзамене. Тут мож</w:t>
        <w:softHyphen/>
        <w:t>но дать такие вредные советы: ни в коем случае не ловить взгляд учителя, он сразу раскусит, что ты списываешь. Самое надежное - про</w:t>
        <w:softHyphen/>
        <w:t>сто положить шпору на парту и спокойно катать, время от времени поднимая задумчивый взгляд на экзаменатора.</w:t>
      </w:r>
    </w:p>
    <w:p>
      <w:pPr>
        <w:pStyle w:val="Normal"/>
        <w:jc w:val="both"/>
        <w:rPr/>
      </w:pPr>
      <w:r>
        <w:rPr/>
        <w:t>Юморист 2. Не забудьте пожелать самому себе ни пуха ни пера. Это древнее пожелание успеха, удачи возникло в среде охотников и было основано на суеверии, что можно сглазить охотника, если по</w:t>
        <w:softHyphen/>
        <w:t>желаешь удачной охоты на птицу или зверя (и пуха и пера). В ответ на это пожелание, охотники отвечали: «(Пошел) К черту!». Бояться сглаза люди не перестали и до сей поры. Отсюда, наверное, и примета, что нужно поругать заочно того, кто сдает в это время экзамен.</w:t>
      </w:r>
    </w:p>
    <w:p>
      <w:pPr>
        <w:pStyle w:val="Normal"/>
        <w:jc w:val="both"/>
        <w:rPr/>
      </w:pPr>
      <w:r>
        <w:rPr/>
        <w:t>Юморист 1. А теперь несколько смешных историй об экза</w:t>
        <w:softHyphen/>
        <w:t>менах.</w:t>
      </w:r>
    </w:p>
    <w:p>
      <w:pPr>
        <w:pStyle w:val="Normal"/>
        <w:jc w:val="both"/>
        <w:rPr/>
      </w:pPr>
      <w:r>
        <w:rPr>
          <w:i/>
          <w:iCs/>
        </w:rPr>
        <w:t xml:space="preserve">(Юмористы по очереди рассказывают по 2-3 анекдота.) </w:t>
      </w:r>
      <w:r>
        <w:rPr/>
        <w:t>После экзамена.</w:t>
      </w:r>
    </w:p>
    <w:p>
      <w:pPr>
        <w:pStyle w:val="Normal"/>
        <w:jc w:val="both"/>
        <w:rPr/>
      </w:pPr>
      <w:r>
        <w:rPr/>
        <w:t>-        Марь Иванна, почему вы поставили мне единицу?</w:t>
      </w:r>
    </w:p>
    <w:p>
      <w:pPr>
        <w:pStyle w:val="Normal"/>
        <w:jc w:val="both"/>
        <w:rPr/>
      </w:pPr>
      <w:r>
        <w:rPr/>
        <w:t>-        Потому что более низких оценок у нас, к сожалению, нет!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Вышел девятиклассник после экзамена. Его окружают товарищи:</w:t>
      </w:r>
    </w:p>
    <w:p>
      <w:pPr>
        <w:pStyle w:val="Normal"/>
        <w:jc w:val="both"/>
        <w:rPr/>
      </w:pPr>
      <w:r>
        <w:rPr/>
        <w:t>-        Ну как, сдал?</w:t>
      </w:r>
    </w:p>
    <w:p>
      <w:pPr>
        <w:pStyle w:val="Normal"/>
        <w:jc w:val="both"/>
        <w:rPr/>
      </w:pPr>
      <w:r>
        <w:rPr/>
        <w:t>f - Сдал. Уж учитель меня топил, топил, а я выплыл. А в кабинете учитель думает про себя:</w:t>
      </w:r>
    </w:p>
    <w:p>
      <w:pPr>
        <w:pStyle w:val="Normal"/>
        <w:jc w:val="both"/>
        <w:rPr/>
      </w:pPr>
      <w:r>
        <w:rPr/>
        <w:t>-        Уж я его тянул, тянул, еле вытянул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Экзаменатор: «А теперь вопрос на засыпку: между кем и кем была русско-японская война?»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Учитель на экзамене:  - Что такое лошадиная сила?</w:t>
      </w:r>
    </w:p>
    <w:p>
      <w:pPr>
        <w:pStyle w:val="Normal"/>
        <w:jc w:val="both"/>
        <w:rPr/>
      </w:pPr>
      <w:r>
        <w:rPr/>
        <w:t>- Это сила, какую развивает лошадь ростом в 1 метр и весом в 1 килограмм.</w:t>
      </w:r>
    </w:p>
    <w:p>
      <w:pPr>
        <w:pStyle w:val="Normal"/>
        <w:jc w:val="both"/>
        <w:rPr/>
      </w:pPr>
      <w:r>
        <w:rPr/>
        <w:t>- Да где же вы такую лошадь видели?!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Девятиклассники сдают тесты. На все вопросы нужно отвечать «да» или «нет». Один из учеников подбрасывает монетку и записывает результаты. Учитель думает: «Ну, этот сдаст работу самый первый!» Экзамен закончился, все ушли, а этот все сидит и монетку подбрасы</w:t>
        <w:softHyphen/>
        <w:t>вает. Учителю это надоело, он подходит и спрашивает:</w:t>
      </w:r>
    </w:p>
    <w:p>
      <w:pPr>
        <w:pStyle w:val="Normal"/>
        <w:jc w:val="both"/>
        <w:rPr/>
      </w:pPr>
      <w:r>
        <w:rPr/>
        <w:t>.- Ну что, ответил на вопросы?</w:t>
      </w:r>
    </w:p>
    <w:p>
      <w:pPr>
        <w:pStyle w:val="Normal"/>
        <w:jc w:val="both"/>
        <w:rPr/>
      </w:pPr>
      <w:r>
        <w:rPr/>
        <w:t>- Да.</w:t>
      </w:r>
    </w:p>
    <w:p>
      <w:pPr>
        <w:pStyle w:val="Normal"/>
        <w:jc w:val="both"/>
        <w:rPr/>
      </w:pPr>
      <w:r>
        <w:rPr/>
        <w:t>- А чего тогда делаешь?</w:t>
      </w:r>
    </w:p>
    <w:p>
      <w:pPr>
        <w:pStyle w:val="Normal"/>
        <w:jc w:val="both"/>
        <w:rPr/>
      </w:pPr>
      <w:r>
        <w:rPr/>
        <w:t>-        Проверяю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-        Ну как, сдал?</w:t>
      </w:r>
    </w:p>
    <w:p>
      <w:pPr>
        <w:pStyle w:val="Normal"/>
        <w:jc w:val="both"/>
        <w:rPr/>
      </w:pPr>
      <w:r>
        <w:rPr/>
        <w:t>-         Кажется, сдал...</w:t>
      </w:r>
    </w:p>
    <w:p>
      <w:pPr>
        <w:pStyle w:val="Normal"/>
        <w:jc w:val="both"/>
        <w:rPr/>
      </w:pPr>
      <w:r>
        <w:rPr/>
        <w:t>-         А что он спрашивал?</w:t>
      </w:r>
    </w:p>
    <w:p>
      <w:pPr>
        <w:pStyle w:val="Normal"/>
        <w:jc w:val="both"/>
        <w:rPr/>
      </w:pPr>
      <w:r>
        <w:rPr/>
        <w:t>- А кто его знает, он же спрашивал по-английски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Министерская комиссия проверяет уровень подготовки школь</w:t>
        <w:softHyphen/>
        <w:t>ников по математике. Ученикам всех классов задали один и тот же во</w:t>
        <w:softHyphen/>
        <w:t>прос: «Сколько будет 2 х 2?» Первоклассник с уверенностью ответил: «четыре»; пятиклассник вытащил шпаргалку с таблицей умножения;</w:t>
      </w:r>
    </w:p>
    <w:p>
      <w:pPr>
        <w:pStyle w:val="Normal"/>
        <w:jc w:val="both"/>
        <w:rPr/>
      </w:pPr>
      <w:r>
        <w:rPr/>
        <w:t>семиклассник достал калькулятор и быстренько сосчитал; девяти</w:t>
        <w:softHyphen/>
        <w:t>классник побежал в компьютерный класс составлять программу,- а одиннадцатиклассник с негодованием заявил: «Что я, все константы помнить обязан?»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Разговаривают девятиклассники:</w:t>
      </w:r>
    </w:p>
    <w:p>
      <w:pPr>
        <w:pStyle w:val="Normal"/>
        <w:jc w:val="both"/>
        <w:rPr/>
      </w:pPr>
      <w:r>
        <w:rPr/>
        <w:t>-        Ты уже сколько экзаменов завалил:</w:t>
      </w:r>
    </w:p>
    <w:p>
      <w:pPr>
        <w:pStyle w:val="Normal"/>
        <w:jc w:val="both"/>
        <w:rPr/>
      </w:pPr>
      <w:r>
        <w:rPr/>
        <w:t>-        Вместе с завтрашним - четыре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Мама спрашивает сына:</w:t>
      </w:r>
    </w:p>
    <w:p>
      <w:pPr>
        <w:pStyle w:val="Normal"/>
        <w:jc w:val="both"/>
        <w:rPr/>
      </w:pPr>
      <w:r>
        <w:rPr/>
        <w:t>-        Как прошел экзамен?</w:t>
      </w:r>
    </w:p>
    <w:p>
      <w:pPr>
        <w:pStyle w:val="Normal"/>
        <w:jc w:val="both"/>
        <w:rPr/>
      </w:pPr>
      <w:r>
        <w:rPr/>
        <w:t>-        Экзамен прошел блестяще, учителя в восторге. Просят повто</w:t>
        <w:softHyphen/>
        <w:t>рить осенью.</w:t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Экзаменатор и студент.</w:t>
      </w:r>
    </w:p>
    <w:p>
      <w:pPr>
        <w:pStyle w:val="Normal"/>
        <w:jc w:val="both"/>
        <w:rPr/>
      </w:pPr>
      <w:r>
        <w:rPr/>
        <w:t>-        Знаешь?</w:t>
      </w:r>
    </w:p>
    <w:p>
      <w:pPr>
        <w:pStyle w:val="Normal"/>
        <w:jc w:val="both"/>
        <w:rPr/>
      </w:pPr>
      <w:r>
        <w:rPr/>
        <w:t>-        Знаю.</w:t>
      </w:r>
    </w:p>
    <w:p>
      <w:pPr>
        <w:pStyle w:val="Normal"/>
        <w:jc w:val="both"/>
        <w:rPr/>
      </w:pPr>
      <w:r>
        <w:rPr/>
        <w:t>-        Что знаешь?</w:t>
      </w:r>
    </w:p>
    <w:p>
      <w:pPr>
        <w:pStyle w:val="Normal"/>
        <w:jc w:val="both"/>
        <w:rPr/>
      </w:pPr>
      <w:r>
        <w:rPr/>
        <w:t>-        Предмет знаю.</w:t>
      </w:r>
    </w:p>
    <w:p>
      <w:pPr>
        <w:pStyle w:val="Normal"/>
        <w:jc w:val="both"/>
        <w:rPr/>
      </w:pPr>
      <w:r>
        <w:rPr/>
        <w:t>-        Какой предмет?</w:t>
      </w:r>
    </w:p>
    <w:p>
      <w:pPr>
        <w:pStyle w:val="Normal"/>
        <w:jc w:val="both"/>
        <w:rPr/>
      </w:pPr>
      <w:r>
        <w:rPr/>
        <w:t>-        Который сдаю.</w:t>
      </w:r>
    </w:p>
    <w:p>
      <w:pPr>
        <w:pStyle w:val="Normal"/>
        <w:jc w:val="both"/>
        <w:rPr/>
      </w:pPr>
      <w:r>
        <w:rPr/>
        <w:t>-        А какой сдаешь?</w:t>
      </w:r>
    </w:p>
    <w:p>
      <w:pPr>
        <w:pStyle w:val="Normal"/>
        <w:jc w:val="both"/>
        <w:rPr/>
      </w:pPr>
      <w:r>
        <w:rPr/>
        <w:t>-        Ну, это вы придираете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ключительное слово</w:t>
      </w:r>
    </w:p>
    <w:p>
      <w:pPr>
        <w:pStyle w:val="Normal"/>
        <w:jc w:val="both"/>
        <w:rPr/>
      </w:pPr>
      <w:r>
        <w:rPr/>
        <w:t>Классный руководитель. Сегодня мы говорили о том, как успешно сдать экзамены. Экзамен - это действительно испытание, проверка ваших знаний и умений. На экзамене вы должны показать все, чему научились за 9 лет школьной жизни. Конечно, в ходе та</w:t>
        <w:softHyphen/>
        <w:t>кого испытания в более выгодной позиции оказываются те, кто сис</w:t>
        <w:softHyphen/>
        <w:t>тематически работал, выполнял все задания, накапливал знания по крупицам. Для них подготовка к экзамену - это просто возможность систематизировать и упорядочить материал.</w:t>
      </w:r>
    </w:p>
    <w:p>
      <w:pPr>
        <w:pStyle w:val="Normal"/>
        <w:jc w:val="both"/>
        <w:rPr/>
      </w:pPr>
      <w:r>
        <w:rPr/>
        <w:t>Ну, а для тех, кто «скакал по верхам», у кого есть пробелы в зна</w:t>
        <w:softHyphen/>
        <w:t>ниях, подготовка к экзамену - это время открытий: произведений, фактов, имен, дат. А для кого-то это просто время открытия учебника. Ну, и, конечно же, для всех девятиклассников экзамены - это время испытать себя, свой характер, выдержку, силу воли, целеустремлен</w:t>
        <w:softHyphen/>
        <w:t>ность. Желаю всем вам успешно пройти это испыта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одведение итогов</w:t>
      </w:r>
    </w:p>
    <w:p>
      <w:pPr>
        <w:pStyle w:val="Normal"/>
        <w:jc w:val="both"/>
        <w:rPr/>
      </w:pPr>
      <w:r>
        <w:rPr/>
        <w:t>Классный руководитель. Какие советы и секреты подго</w:t>
        <w:softHyphen/>
        <w:t>товки к экзаменам показались вам интересными и полезными? Смо</w:t>
        <w:softHyphen/>
        <w:t>жете ли взять себя в руки и хорошо подготовиться к экзаменам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34:00Z</dcterms:created>
  <dc:creator>user</dc:creator>
  <dc:description/>
  <cp:keywords/>
  <dc:language>en-US</dc:language>
  <cp:lastModifiedBy>user</cp:lastModifiedBy>
  <dcterms:modified xsi:type="dcterms:W3CDTF">2015-01-05T04:38:00Z</dcterms:modified>
  <cp:revision>1</cp:revision>
  <dc:subject/>
  <dc:title>КАК НАУЧИТЬСЯ СДАВАТЬ ЭКЗАМЕНЫ</dc:title>
</cp:coreProperties>
</file>