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0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1"/>
        <w:gridCol w:w="269"/>
        <w:gridCol w:w="231"/>
        <w:gridCol w:w="182"/>
        <w:gridCol w:w="120"/>
        <w:gridCol w:w="119"/>
        <w:gridCol w:w="100"/>
        <w:gridCol w:w="314"/>
        <w:gridCol w:w="186"/>
        <w:gridCol w:w="347"/>
        <w:gridCol w:w="153"/>
        <w:gridCol w:w="380"/>
        <w:gridCol w:w="120"/>
        <w:gridCol w:w="413"/>
        <w:gridCol w:w="87"/>
        <w:gridCol w:w="446"/>
        <w:gridCol w:w="54"/>
        <w:gridCol w:w="479"/>
        <w:gridCol w:w="21"/>
        <w:gridCol w:w="500"/>
        <w:gridCol w:w="12"/>
        <w:gridCol w:w="488"/>
        <w:gridCol w:w="46"/>
        <w:gridCol w:w="454"/>
        <w:gridCol w:w="80"/>
        <w:gridCol w:w="420"/>
        <w:gridCol w:w="114"/>
        <w:gridCol w:w="386"/>
        <w:gridCol w:w="148"/>
        <w:gridCol w:w="352"/>
        <w:gridCol w:w="183"/>
        <w:gridCol w:w="317"/>
        <w:gridCol w:w="218"/>
        <w:gridCol w:w="282"/>
        <w:gridCol w:w="253"/>
        <w:gridCol w:w="247"/>
        <w:gridCol w:w="288"/>
        <w:gridCol w:w="212"/>
        <w:gridCol w:w="323"/>
        <w:gridCol w:w="177"/>
        <w:gridCol w:w="358"/>
        <w:gridCol w:w="142"/>
        <w:gridCol w:w="393"/>
        <w:gridCol w:w="107"/>
        <w:gridCol w:w="428"/>
        <w:gridCol w:w="72"/>
        <w:gridCol w:w="463"/>
        <w:gridCol w:w="37"/>
        <w:gridCol w:w="498"/>
        <w:gridCol w:w="2"/>
        <w:gridCol w:w="500"/>
        <w:gridCol w:w="33"/>
        <w:gridCol w:w="467"/>
        <w:gridCol w:w="68"/>
        <w:gridCol w:w="432"/>
        <w:gridCol w:w="103"/>
        <w:gridCol w:w="397"/>
        <w:gridCol w:w="138"/>
        <w:gridCol w:w="362"/>
        <w:gridCol w:w="173"/>
        <w:gridCol w:w="327"/>
        <w:gridCol w:w="208"/>
        <w:gridCol w:w="292"/>
        <w:gridCol w:w="243"/>
        <w:gridCol w:w="257"/>
        <w:gridCol w:w="278"/>
        <w:gridCol w:w="222"/>
        <w:gridCol w:w="313"/>
        <w:gridCol w:w="70"/>
        <w:gridCol w:w="465"/>
        <w:gridCol w:w="35"/>
        <w:gridCol w:w="77"/>
        <w:gridCol w:w="423"/>
      </w:tblGrid>
      <w:tr>
        <w:trPr>
          <w:trHeight w:val="40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500" w:type="dxa"/>
            <w:gridSpan w:val="5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eorgia" w:ascii="Georgia" w:hAnsi="Georgia"/>
                <w:b/>
                <w:bCs/>
                <w:color w:val="000000"/>
                <w:sz w:val="32"/>
                <w:szCs w:val="32"/>
                <w:lang w:eastAsia="ru-RU"/>
              </w:rPr>
              <w:t xml:space="preserve">"Космический кроссворд"  </w:t>
            </w:r>
            <w:r>
              <w:rPr>
                <w:rFonts w:eastAsia="Times New Roman" w:cs="Georgia" w:ascii="Georgia" w:hAnsi="Georgia"/>
                <w:color w:val="000000"/>
                <w:lang w:eastAsia="ru-RU"/>
              </w:rPr>
              <w:t xml:space="preserve">  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color w:val="000000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lang w:eastAsia="ru-RU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000" w:type="dxa"/>
            <w:gridSpan w:val="5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лен: Яценко Александрой,  ученицей 4 "Б" класса  МБОУ СОШ №17 г. Кропоткин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460" w:type="dxa"/>
            <w:gridSpan w:val="6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: Яценко Е.Л.  -  учитель МБОУ СОШ №17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21" w:type="dxa"/>
            <w:gridSpan w:val="56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021" w:type="dxa"/>
            <w:gridSpan w:val="5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1" w:type="dxa"/>
            <w:gridSpan w:val="19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21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6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0" w:type="dxa"/>
            <w:gridSpan w:val="10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00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1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 вертикали:</w:t>
            </w:r>
          </w:p>
        </w:tc>
      </w:tr>
      <w:tr>
        <w:trPr>
          <w:trHeight w:val="345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Русский ученый основоположник космонавтики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Циолковский К.Э.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Первый   советский космонавт,  вышедший в открытый космос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Леонов А.А.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3. Первая долговременная орбитальная станция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"Салют"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4.Космическая станция переставшая существовать в 2001 году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" Мир"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5.Количество планет Солнечной системы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8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6. Какое небесное тело исключили из списка планет Солнечной системы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Плутон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7.Первый человек, покоривший звездное небо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Гагарин Ю.А.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8. Планета Солнечной системы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Марс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9. Позывной Юрия Алексеевича Гагарина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Кедр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0. Кличка собаки, вернувшейся на Землю с космического полета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Белка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1. Позывной Валентины Владимировны Терешковой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Чайка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2. Планета Солнечной системы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Нептун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3.Планета Солнечной системы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Венера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 горизонтали: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Первая в мире женщина-космонавт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Терешкова В.В.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 Вторая в мире женщина-космонавт, вышедшая в открытый космос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Савицкая С.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3.Название космического корабля Ю.А. Гагарина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"Восток"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4. Планета Солнечной системы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Юпитер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5. Планета Солнечной системы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Меркурий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6. Самая  близкая к Земле звезда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Солнце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7. Летательный космический аппарат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Ракета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8. Космодром построенный в 1955году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Байконур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9. Самоходный аппарат, совершивший путешествие по поверхности Луны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Луноход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. Самоходный аппарат, совершивший путешествие по поверхности  Марса.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Марсоход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1.Как звали собаку, которая полетела в космос самой первой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Лайка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2. Кличка собаки, вернувшейся на Землю с космического полета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Стрелка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3. Планета Солнечной системы.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 xml:space="preserve"> (Земля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3" w:type="dxa"/>
            <w:gridSpan w:val="6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4. Планета  Солнечной системы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Сатурн)</w:t>
            </w:r>
          </w:p>
        </w:tc>
      </w:tr>
      <w:tr>
        <w:trPr>
          <w:trHeight w:val="300" w:hRule="atLeast"/>
        </w:trPr>
        <w:tc>
          <w:tcPr>
            <w:tcW w:w="11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83" w:type="dxa"/>
            <w:gridSpan w:val="6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5. Планета  Солнечной системы.  </w:t>
            </w:r>
            <w:r>
              <w:rPr>
                <w:rFonts w:eastAsia="Times New Roman"/>
                <w:i/>
                <w:iCs/>
                <w:color w:val="000000"/>
                <w:lang w:eastAsia="ru-RU"/>
              </w:rPr>
              <w:t>(Уран)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szCs w:val="18"/>
      </w:rPr>
      <w:t>Яценко Александра  4»Б» кл  МБОУ СОШ №17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12:00Z</dcterms:created>
  <dc:creator>admin</dc:creator>
  <dc:description/>
  <cp:keywords/>
  <dc:language>en-US</dc:language>
  <cp:lastModifiedBy>Штрыбан</cp:lastModifiedBy>
  <cp:lastPrinted>2011-03-13T13:26:00Z</cp:lastPrinted>
  <dcterms:modified xsi:type="dcterms:W3CDTF">2015-01-05T18:36:00Z</dcterms:modified>
  <cp:revision>4</cp:revision>
  <dc:subject/>
  <dc:title/>
</cp:coreProperties>
</file>