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е бюджетное 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 образования № 2 Московского района Санкт-Петербур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/>
      </w:pPr>
      <w:r>
        <w:rPr/>
        <w:tab/>
        <w:tab/>
        <w:tab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ВР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ГБОУ ЦО  №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Д.В. Орло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___» _____ 201_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_______ 201_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т __________. № 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spacing w:lineRule="auto" w:line="240" w:before="0" w:after="0"/>
        <w:ind w:left="-15" w:firstLine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имии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11 класса (классов)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ас в неделю (всего 34-часа)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– составитель: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Смирнова Н.А.</w:t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4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4/2015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кт-Петербур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бочая программа по учебному предмету «Химия», 11 класс составлена в соответствии требованиями федерального компонента государственного стандарта общего образования, примерной программы среднего (полного) общего образования по химии, 11 класс.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·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чебник для общеобразовательных учебных заведений О. С. Габриелян. «Химия.11 класс. Базовый уровень». М.: Дрофа, 2014г;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чебный предмет изучается в 11 классе, рассчитан на 34 часов (1 час в неделю), в том числе на практическую работу – 3 часа, контрольную работу – 4 часа.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рс «Химия. Базовый уровень» имеет комплексный характер, включает основы органической химии, сведения о причинно-следственной зависимости между составом, строением, свойствами и применением различных классов органических веществ, сведения о прикладном значении органической химии.</w:t>
      </w:r>
      <w:r>
        <w:rPr>
          <w:rFonts w:eastAsia="Times New Roman" w:cs="Tahoma" w:ascii="Tahoma" w:hAnsi="Tahoma"/>
          <w:color w:val="333333"/>
          <w:sz w:val="24"/>
          <w:szCs w:val="24"/>
          <w:lang w:eastAsia="ru-RU"/>
        </w:rPr>
        <w:t xml:space="preserve"> </w:t>
        <w:br/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граммой предусмотрено провед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онтрольных работ  4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актических работ 3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оверочных работ 4.</w:t>
      </w:r>
    </w:p>
    <w:p>
      <w:pPr>
        <w:pStyle w:val="Normal"/>
        <w:shd w:fill="FFFFFF" w:val="clear"/>
        <w:spacing w:lineRule="atLeast" w:line="254" w:before="0" w:after="240"/>
        <w:rPr/>
      </w:pPr>
      <w:r>
        <w:rPr>
          <w:rFonts w:eastAsia="Times New Roman" w:cs="Tahoma" w:ascii="Tahoma" w:hAnsi="Tahoma"/>
          <w:color w:val="333333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химии в старшей школе на базовом уровне направлено на достижение следующих целей:</w:t>
        <w:br/>
        <w:t>· освоение знаний о химической составляющей естественнонаучной картины мира, важнейших химических понятиях, законах и теориях;</w:t>
        <w:br/>
        <w:t>· 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  <w:br/>
        <w:t>·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  <w:br/>
        <w:t>· 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  <w:br/>
        <w:t>·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  <w:br/>
        <w:t>Цели и задачи изучения учебного предмета «Химия. Базовый уровень», 10 класс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4" w:before="0" w:after="71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своение знаний основных положений теории строения органических соединений А.М.Бутлерова; истории развития современных представлений о ВМС; выдающихся открытиях химии; роли хим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4" w:before="0" w:after="71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овладение умениями обосновывать место и роль химических знаний в практической деятельности людей, развитии современных технологий; проводить наблюдение за экосистемами с целью их описания и выявления естественных и антропогенных изменений, связанных с развитием химической промышленности; находить и анализировать информацию о химическом загрязнении окружающей среды и его последствиях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4" w:before="0" w:after="71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 в процессе изучения выдающихся достижений химии, вошедших в общечеловеческую культуру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4" w:before="0" w:after="71"/>
        <w:ind w:left="360"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пробл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Задачи</w:t>
        <w:br/>
        <w:br/>
        <w:t>· формирование у школьников естественнонаучного мировоззрения, основанного на понимании взаимосвязи элементов живой и неживой природы, осознании человека как части природы, продукта эволюции живой природы;</w:t>
        <w:br/>
        <w:br/>
        <w:t>· формирование у школьников экологического мышления на основе умелого владения способами самоорганизации жизнедеятельности;</w:t>
        <w:br/>
        <w:br/>
        <w:t>· приобретение школьниками опыта разнообразной практической деятельности, опыта познания и самопознания в процессе изучения окружающего мира;</w:t>
        <w:br/>
        <w:br/>
        <w:t>· воспитание гражданской ответственности и правового самосознания, самостоятельности и инициативности учащихся через включение их в позитивную созидательную экологическую деятельность;</w:t>
        <w:br/>
        <w:br/>
        <w:t>· создание условий для возможности осознанного выбора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ребенка и потребностями региона.</w:t>
        <w:br/>
        <w:br/>
        <w:t>Общеучебные умения, навыки и способы деятельности среднего (полного) общего образования по учебному предмету «Химия. Базовый уровень», 10 клас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самостоятельно и мотивированно организовывать свою познавательную деятельность (от постановки цели до получения и оценки результата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элементов причинно-следственного и структурно-функционального анализа; определение сущностных характеристик изучаемого объект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пециальные умения, навыки и способы деятельности по учебному предмету «Химия. Базовый уровень», 10 класс</w:t>
        <w:br/>
        <w:br/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Учащиеся должны знат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ещество, химический элемент, атом, молекула, относительные атомная и молекулярная масс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окислитель и восстановитель, окисление и восстановление, углеродный скелет, функциональная группа, изомерия, гомология;</w:t>
        <w:br/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законы хим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хранения массы веществ, постоянства состава, периодический закон;</w:t>
        <w:br/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теории хим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имической связи, электролитической диссоциации, строения органических соединений;</w:t>
        <w:br/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ажнейшие вещества и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  <w:br/>
        <w:t>· основные области применения химических знаний в практике сельского хозяйства, в ряде промышленности, при охране окружающей среды человека и здоровья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ru-RU"/>
        </w:rPr>
        <w:t>Учащиеся должны уметь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зы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ные вещества по «тривиальной» или международной номенклатуре; владеть языком предмета;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алентность и степень окисления химических элементов, тип химической связи в соединениях, принадлежность веществ к различным классам органических соединений; 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щие химические свойства основных классов органических соединений; строение и химические свойства изученных органических соединений;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ъясн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висимость свойств веществ от их состава и строения; природу химической связи;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ять химический эксперим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распознаванию важнейших органических веществ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четные задачи на вывод формулы органического вещества;</w:t>
        <w:br/>
        <w:t xml:space="preserve">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 давать аргументированную оценку новой информации по химическим вопросам;</w:t>
        <w:br/>
        <w:t>Использовать приобретенные знания и умения в практической деятельности и повседневной жизни для:</w:t>
        <w:br/>
        <w:t xml:space="preserve">· реализации деятельностного, практико-ориентированного и личностно ориентированного подходов; </w:t>
        <w:br/>
        <w:t xml:space="preserve">· освоения учащимися интеллектуальной и практической деятельности; </w:t>
        <w:br/>
        <w:t>· объяснения химических явлений, происходящих в природе, быту и на производстве;</w:t>
        <w:br/>
        <w:br/>
        <w:t>· определения возможности протекания химических превращений в различных условиях и оценки их последствий;</w:t>
        <w:br/>
        <w:br/>
        <w:t>· экологически грамотного поведения в окружающей среде;</w:t>
        <w:br/>
        <w:br/>
        <w:t>· оценки влияния химического загрязнения окружающей среды на организм человека и другие живые организмы;</w:t>
        <w:br/>
        <w:br/>
        <w:t>· безопасного обращения с горючими и токсичными веществами, лабораторным оборудованием;</w:t>
        <w:br/>
        <w:br/>
        <w:t xml:space="preserve">· критической оценки достоверности химической информации, поступающей из разных источников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организации процесса обучения в рамках данной программы предполагается применение следующих педагогических технологий обучения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самостоятельной рабо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станционное обуч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но-диалогового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учение на основе социального взаимодейств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ые технолог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я критического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 группов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рочная деятельность по предмету предусматривается в формах экскурсий, предметных и межпредметных игр и конкурсов, олимпиад очных и дистанционных, творческих раб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имии 11 класс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1 СТРОЕНИЕ ВЕ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теме курса запланировано изучение понятий: атом, ядро и электронная оболочка, электроны, протоны, нейтроны. Микромир и макромир. Дуализм частиц микромира. Электронное облако, орбиталь, форма орбиталей, энергетические уровни и подуровни, атомные орбитал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о – графические формулы атомов элементов, электронная классификация элементов. Физический смысл порядкового номера элемента, причины изменения металлических и неметаллических свойств элементов, значение закона для развития науки. Ионная связь и ионные кристаллические решетки, электроотрицательность, катионы, анионы. Ковалентная связь и ее разновидности и механизмы образования. Металлическая связь и металлические кристаллические решетки. Водородная связь и ее разновидности. Природа хим. связ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2 АГРЕГАТНЫЕ СОСТОЯНИЯ ВЕЩЕ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теме курса запланировано изучение понятий: полимеры, ВМС, структурное звено, степень полимеризации. Способы получения полимеров, строение полимеров. Газообразные вещества. Воздух и природный газ. Кислород, озон, аммиак, углекислый газ, этилен. Свойства газов. Парниковый эффект. Закон Авагадро. Молярный объем газов. Круговорот воды в природе. Временная и постоянная жесткость воды. Кислые соли. Минеральные воды. Жидкие кристаллы. Кристаллические и аморфные вещества. Дисперсные системы, дисперсионная среда и дисперсная фаза, типы дисперсных систем и их значение в природе, золи, гели, коллоиды. Диффузия, способы выражения. Закон постоянства состава вещества, массовая доля компонента в смеси, массовая доля растворенного вещества, массовая доля примесей, массовая доля продукта реакции, молярная концент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3 ХИМИЧЕСКИЕ РЕАК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нной теме курса запланировано изучение понятий: химические реакции. Аллотропные модификации серы, фосфора, углерода, олова. Изомерия. Изомеры. Реакции соединения, разложения, замещения, обмена. Реакции экзо- и эндотермические. Правило Бертолле. Тепловой эффект реакции. Термохимические уравнени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корость химических реакций, энергия, химическая кинет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тимость хим. реакций, скорость реак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станты равновесия, принцип Ле Шателье. Электролиты, неэлектролиты, диссоциация, ассоциация, гидратированные ионы, катионы, анионы, степень электролитической диссоци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идролиз, гидролиз по катиону, аниону, молекулярный и ионный вид уравнения, реакция среды. Окислительно-восстановительные реакции, окислитель, восстановитель, электронный балан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лгоритм, схема электронного баланса, процессы окисления, восстановления, окислитель, восстановитель. Электрол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ЩЕСТВА И ИХ СВОЙСТВ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данной теме курса запланировано изучение понятий: </w:t>
      </w:r>
      <w:r>
        <w:rPr>
          <w:rFonts w:cs="Times New Roman" w:ascii="Times New Roman" w:hAnsi="Times New Roman"/>
          <w:bCs/>
          <w:sz w:val="24"/>
          <w:szCs w:val="24"/>
        </w:rPr>
        <w:t>металличность, электронное семейство, макро- и микроэлемент, металлическая связь, металлическая кристаллическая решетка, парамагнитная и диамагнитная способн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Химическая коррозия, электрохимическая коррозия, процессы окисления, восстановления, протектор, пассивация, ингибито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еметаллы, электронное строение, свойства, химические превращения, применение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ой характер, кислотный характер, окислитель, восстановитель, ковалентная полярная связь. Бинарные соединения. Оксиды. Кислотные и основные окси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слоты, техника безопасности при работе с ними, кислотный остаток, бескислородные и кислородосодержащие кислоты. Основания, гидроксильная группа, щелочи. Соли, кислотный остаток,  номенклатура со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83"/>
        <w:gridCol w:w="851"/>
        <w:gridCol w:w="850"/>
        <w:gridCol w:w="993"/>
        <w:gridCol w:w="2835"/>
        <w:gridCol w:w="1996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 на тем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м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, ядро и электронная оболочка, электроны, протоны, нейтроны. Микромир и макромир. Дуализм частиц микромир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облако, орбиталь, форма орбиталей, энергетические уровни и подуровни, атомные орбита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 – графические формулы атомов элементов, электронная классификация элементо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й смысл порядкового номера элемента, причины изменения металлических и неметаллических свойств элементов, значение закона для развития нау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 и ионные кристалл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ки, электроотрицательность, катионы, анион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связь и ее разновидности и механизмы образов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 и металлические кристаллические решет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 и ее разновидности. Природа хим. связе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с элементами беседы, объяснительно-иллюстративные уроки, частично-поисковые уроки, самостоятельная работа, контрольная работ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, ВМС, структурное звено, степень полимериз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полимеров, строение полимеров. Газообразные вещества. Воздух и природный газ. Кислород, озон, аммиак, углекислый газ, этилен. Свойства газов. Парниковый эффект. Закон Авагадро. Молярный объем газов. Круговорот воды в природе. Временная и постоянная жесткость воды. Кислые соли. Минеральные воды. Жидкие кристаллы. Кристаллические и аморфные веществ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рсные системы, дисперсионная среда и дисперсная фаза, типы дисперсных систем и их значение в природе, золи, гели, коллоиды. Диффузия, способы выражения. Закон постоянства состава вещества, массовая доля компонента в смеси, массовая доля растворенного вещества, массовая доля примесей, массовая доля продукта реакции, молярная концентр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, рассказ объяснительно-иллюстративный, лекция с элементами беседы, объяснительно-иллюстративный урок, частично-поисковый урок, самостоятельная работа, контроль, проверочная работа, контро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 Аллотропные модификации серы, фосфора, углерода, олова. Изомерия. Изомеры. Реакции соединения, разложения, замещения, обмена. Реакции экзо- и эндотермические. Правило Бертолле. Тепловой эффект реакции. Термохимические уравн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ть химических реакций, энергия, химическая кине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мость хим. реакций, скорость реа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анты равновесия, принцип Ле Шатель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литы, неэлектролиты, диссоциация, ассоциация, гидратированные ионы, катионы, анионы, степень электролитической диссоциаци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идролиз, гидролиз по катиону, аниону, молекулярный и ионный вид уравнения, реакция среды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ислительно-восстановительные реакции, окислитель, восстановитель, электронный балан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, схема электронного баланса, процессы окисления, восстановления, окислитель, восстановитель. Электролиз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с элементами беседы, объяснительно-иллюстративные уроки, письменный опрос по курсу- контрольная работа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 И ИХ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алличность, электронное семейство, макро- и микроэлемент, металлическая связь, металлическая кристаллическая решетка, парамагнитная и диамагнитная способ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коррозия, электрохимическая коррозия, процессы окисления, восстановления, протектор, пассивация, ингибито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металлы, электронное строение, свойства, химические превращения, приме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характер, кислотный характер, окислитель, восстановитель, ковалентная полярная связь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нарные соединения. Оксиды. Кислотные и основные окс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лоты, техника безопасности при работе с ними, кислотный остаток, бескислородные и кислородосодержащие кислоты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я, гидроксильная группа, щелочи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и, кислотный остаток,  номенклатура солей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 с элементами беседы, объяснительно-иллюстративные уроки, письменный опрос по курсу- контрольная работ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18"/>
        <w:gridCol w:w="1843"/>
        <w:gridCol w:w="3402"/>
        <w:gridCol w:w="1276"/>
        <w:gridCol w:w="109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для учащих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сроки проведени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ВЕЩЕ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8 часов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строении атом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атоме, ядре, электронах, протон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ременные представления о строении атома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ятия: химический элемент, изо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состав и строение атома элемента по положению в П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оболочка. Особенности строения электронных оболочек переходных эле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электронном облаке, атомных орбитал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щность понятий электронная орбиталь и электронное облако, формы орбиталей, взаимосвязь номера уровня и энергии электр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электронные формулы ато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. 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 Д.И. Менделеева. Проверочная работа №1 «Периодическая система Менделеева Д.И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периодическом зако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й смысл порядкового номера, номеров периода 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элемента  на основании его расположения в П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химическая связ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видах связ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ю типов химической связи и характеристики каждого из ни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арактеризовать свойства вещества, зная тип его кристаллической решетки; по формуле вещества предполагать тип связи, предсказывать тип кристаллическ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,5,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видах связ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ю типов химической связи и характеристики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зовать свойства вещества, зная тип его кристаллической решетки; по формуле вещества предполагать тип связи, предсказывать тип кристаллическ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4,5,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видах связ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ю типов химической связи и характеристики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зовать свойства вещества, зная тип его кристаллической решетки; по формуле вещества предполагать тип связи, предсказывать тип кристаллическ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,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. Единая природа химических связ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видах связ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ификацию типов химической связи и характеристики каждого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зовать свойства вещества по типу его кристаллической решетки; по формуле предполагать тип связи, предсказывать тип решетки, определять геометрию  молекулы по характеристикам химической связ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, упр1,2,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роение атома. Виды связ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и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ять электронные формулы атомов. характеризовать свойства вещества, зная тип его кристаллической решетки; по формуле вещества предполагать тип связи, предсказывать тип кристаллической реш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-6, тетрад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ЕГАТНЫЕ СОСТОЯНИЯ ВЕЩЕ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0 часов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меры органические и неорганическ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поли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онятия химии ВМС: мономер, полимер, структурное звено, степень полимеризации, средняя молекулярная масса, основные способы получения полимеров, наиболее широко распространенные полимеры, их свойства и практическое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труктурную формулу и находить структурное зв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меры органические и неорганическ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полимерах, ВМ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способы получения полимеров, наиболее широко распространенные полимеры, их свойства и практическое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структурную формулу и находить структурное зв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образные ве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газообразный веществах. Кислород, озон, углекислый газ, аммиак, этилен. Кислотные дожди. Научится пользоваться в решении задач законом Авагадр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Авагадро, определения кислотные дожди, парниковый эфф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г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используя закон Авагадро, молярный объем г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лучение, распознавание и собирание газ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лучения, распознавания и собирания кислорода, водорода, углекислого газа, аммиака, этил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получения, распознавания и собирания га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ве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круговороте воды в природе, применении воды в промышленности, сельском хозяйстве, быту, жесткости воды временной и постоянной, минеральные воды, жидких кристалл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ременной и постоянной жесткости воды, минеральная вода, жидкие крист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тично нарисовать круговорот воды в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вещества. Проверочная работа №2 «Агрегатные состояния вещест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кристаллических и аморфных веществ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сталлических и аморф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твердые ве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ные системы и раств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дисперсных системах, фаз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и классификацию дисперсных систем, понятия: истинные и коллоидные растворы, дисперсионная среда, дисперсная фаза, коа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выражения концентрации раство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вещества. Сме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законе постоянства состава вещества, массовой доле компонента в смеси, массовой доле растворенного вещества, массовой доле примесей, массовой доле продукта реакции, молярной концент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массовой и объемной доли компонента в смеси, массовой доли примесей, массовой доли продукта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данную те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ешение экспериментальных задач по определению пластмасс и волок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овторение правил работы в химической лаборатории, правил техники безопасности при выполнении данной рабо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авила техники безопасности при работе в химическом каби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аиболее широко распространенные полимеры и их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Агрегатные состояния веще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и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ческих упражнениях пройденны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-12, тетрад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РЕА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8 часов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химической реакции. Реакции, идущие без изменения состава ве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химических реакциях, явлениях, аллотропных модификациях, изо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аллотропная модификация, изомерия, реакции изомер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реакции протекающие без изменения состава вещест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4,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, протекающих с изменением состава ве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учащихся представление о реакциях разложения, соединения, замещения, обмена, реакциях экзо- и эндотермических, тепловом эффек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ния и классификацию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овать химические реакции протекающие с изменением состава веществ, решать задачи по термохимическим уравн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,6,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ой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и расширить знания о скорости химических реак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скорость химической реак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, влияющие на скорость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о катализа</w:t>
              <w:softHyphen/>
              <w:t>торе и механизме 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-биоката</w:t>
              <w:softHyphen/>
              <w:t>лиз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ять скорость хим. реакций по формул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,10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, условия его смещ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3 «Скорость химических реакц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и расширить знания о химическом равновесии, факторах, смещающих ег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изировать, расширить и углубить знания о химическом равновесии и его смещ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–   обратимость хим. реакц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–   обратимость хим. реакций, скорость реакции, константы равновесия, принцип Ле Шател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 какую сторону смещается хим. равновес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ды в химических реакциях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электролитической диссоци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знания о диссоциации, свойствах электролитов. Научить составлять уравнения диссоциации, реакций ионного обме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электро</w:t>
              <w:softHyphen/>
              <w:t>литы» и «неэлектролиты»,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х и слаб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воды в хими</w:t>
              <w:softHyphen/>
              <w:t>ческих реак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 механиз</w:t>
              <w:softHyphen/>
              <w:t>ма диссоц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</w:t>
              <w:softHyphen/>
              <w:t>ния ТЭ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ионные и сокращённые ионные уравнения реа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8,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лиз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ть понятие гидролиз. Научить составлять уравнение гидролиза, определять среду раст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сведения о гидролизе органических соеди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–    Гидролиз, гидролиз по катиону, аниону, молекулярный и ионный 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гидрол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лей и органиче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х соед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ть уравнения гидролиза в ионном и молекуляр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гидро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 Электро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знания о классификации О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ить   составлять ОВР методом электронного баланса. Электроли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«окисл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», «восстанови</w:t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», «окислен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я ОВР от ре</w:t>
              <w:softHyphen/>
              <w:t>акций ионного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схему составления О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ОВР мето</w:t>
              <w:softHyphen/>
              <w:t>дом электронного балан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Химические реа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и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на практических упражнениях пройденны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-19, тетрад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А И ИХ СВО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8 часов)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ировать знания о строении атомов металлов, металлической связи, особенности физических сво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 и углубить знания о коррозии металлов и способах защиты метал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- металличность, электронное семейство, макро- и микроэлемент, металлическая связь, металлическая кристаллическая реш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-  химическая коррозия, электрохимическая коррозия, процессы окисления, восстановления, протектор, пассиваци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гиби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веществ-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 и углубить знания о неметал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ить с неметаллами главных подгрупп 7, 6, 5 и 4 групп, особенностями физического и химического строения, приме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ключевые по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я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й характер, кислотный характер, окислитель, восстановитель, ковалентная полярная связь, полярность связ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м-неметал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их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СХ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немет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тал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4 «Металлы. Неметаллы.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ить строение, классификацию,  номенклатуру, химические свойства  оксидо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строение, классификацию,  номенклатуру, химические свойства  кисл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оксиды, гидраты, бинарны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, номенклатуру и свойства органических и неорганических кисл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качественную реакцию на распознавание кисл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надлежность вещества к классу оксидов, называть его, составлять формулы окс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надлежность вещества к классу кисл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ешение экспериментальных задач по определению свойств кисло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кислот с металлами, основаниями, с со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авила техники безопасности при работе в химическом каби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заимодействие кислот с металлами, с основаниями, с со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строение, классификацию,  номенклатуру, химические свойства  осн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темы, качественную реакцию на углекислый газ, на распознавание щело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надлежность вещества к классу оснований, назвать его, составлять формулы основ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5,6,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сведения о солях, научить подтверждать свойства органических и неорганических веще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, номенклатуру и свойства органических и неорганических со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качественную реакцию на распознавание с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принадлежность вещества к классу со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уп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Итоговая за 11 класс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контроля и зн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йденный материал за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качественные и количественные задачи и составлять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-24, тетрад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уч. неделя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и органических вещ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еть взаимосвязь хим. свойств органических и неорганических соединений, научить составлять генетические схемы превращ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классы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ть уравнения реакций их превращений, осуществлять связь и переходы представителей одних классов в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уч. недел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материально-техническое обеспечение учебного процесса по предмету химия 11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и учебные пособ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.С. Габриелян. Химия. Базовый уровень. 11 класс: Учебник для общеобразовательных учебных заведений. – М.: Дрофа, 2014. -223с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и справочные пособ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имия для подготовительных отделений. / И.Г. Хомченко – М: Высшая школа, 2004. 368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борник задач и упражнений по химии для средней школы. / И.Г. Хомченко: – М.: Новая волна, 2012. 211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сты, вопросы и ответы по химии 8-11 классы / Г.И. Штремплер.- М.:  Просвещение,  2000.110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Типовые тестовые задания ЕГЭ ФИПИ / Ю.Н. Медведев-М: Экзамен, 2014. 110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Тесты. Химия 10-11 классы / Р.П. Суровцева, Л.С. Гузей, Н.И. Останний-М: Дрофа, 2000. 107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Химия в таблицах 8-11 классы / А.Е. Насонова-М: Дрофа, 2001. 91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-ресур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https://ru.wikipedia.org/wiki/Заглавная_страница</w:t>
        </w:r>
      </w:hyperlink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http://www.uchportal.ru/load/59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LTIMEDIA – поддержка кур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в школе. Сложные химические соединения в повседневной жизни. Электронные уроки и тесты. Издательский центр «Просвещение-МЕДИА», 200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 – техническая оснащенность учебного кабинета: ПК; проектор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646"/>
        <w:gridCol w:w="1481"/>
        <w:gridCol w:w="1863"/>
        <w:gridCol w:w="2189"/>
        <w:gridCol w:w="1484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uchportal.ru/load/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22:00Z</dcterms:created>
  <dc:creator>Надя</dc:creator>
  <dc:description/>
  <cp:keywords/>
  <dc:language>en-US</dc:language>
  <cp:lastModifiedBy>Андрей</cp:lastModifiedBy>
  <dcterms:modified xsi:type="dcterms:W3CDTF">2015-01-05T11:10:00Z</dcterms:modified>
  <cp:revision>170</cp:revision>
  <dc:subject/>
  <dc:title/>
</cp:coreProperties>
</file>