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 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ша клумб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: Татаринова О.В., учитель начальных классов МБОУ гимназии №184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Актуальность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ивый, ухоженный пришкольный участок воспитывает в обучающихся чувство прекрасного, любовь к родному краю. Школьный участок – место, где гуляют вечером взрослые люди с детьми, мамы с колясками, школьники отдыхают летом в пришкольном лагере. Дети – участники проекта пока ещё ученики начальной школы, но они захотели посадить цветы на клумбе, чтобы они радовали не только их, но и всех жителей микрорайона. Каждый класс начальной школы получил по небольшому участку земли, который закрепляется за ним на все 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Форма организации детей:</w:t>
      </w:r>
      <w:r>
        <w:rPr>
          <w:sz w:val="28"/>
          <w:szCs w:val="28"/>
        </w:rPr>
        <w:t xml:space="preserve">   группо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проект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доминирующей деятельности:  практико-ориентированный, творчески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сфере применения результатов: социальный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широте охвата содержания: межпредметный («окружающий мир», ИЗО, технология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времени работы: продолжительный (3-4 года весенне-летний период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 характеру контактов: школа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ы</w:t>
      </w:r>
      <w:r>
        <w:rPr>
          <w:sz w:val="28"/>
          <w:szCs w:val="28"/>
        </w:rPr>
        <w:t>:  нач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е результаты, их социальная значимос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я социально-значимой общественной деятельности школьник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лексный подход к воспитанию гражданственности, патриотизма, экологической культуры, трудовому воспитанию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возможной организации совместной деятельности, способствующей духовному сближению детей и взрослых, рождению общих интересов и увлечен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общение к здоровому образу жизни как важной составляющей экологической куль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ние гуманистической развивающей среды жизнедеятельности учащихся, представление им дополнительных возможностей для саморазвития, самоутверждения, самовыра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 Формирование экологической культуры учащихся, на основе трудового, духовно-нравственного развития личности через совместную деятельность учащихся, родителей в озеленении пришко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овать групповую работу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рганизовать в классе конкурс на лучший эскиз цветочной клумбы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зучить литературу по созданию ландшафтного дизайна и на основе изученного разработать свой проект озеленения пришкольного участк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обрать растения для оформления клумбы, определить агротехнические приёмы выращивания раст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экологической культуры учащихся, изменение внешнего облика пришко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структура проект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:</w:t>
      </w:r>
    </w:p>
    <w:p>
      <w:pPr>
        <w:pStyle w:val="Normal"/>
        <w:rPr/>
      </w:pPr>
      <w:r>
        <w:rPr>
          <w:sz w:val="28"/>
          <w:szCs w:val="28"/>
        </w:rPr>
        <w:t>- организация работы груп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работка схемы клум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ая деятельность учащихся и их родителей по внедрению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елены 3 основных этапа деятельности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проектная оценка участ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работка проекта: эскиз клумбы, выбор растений, определение агротехни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площение проекта в реа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– находит  и прорабатывает литературу по ландшафтному дизайну, составляет эскизы оформления клу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выращивает рассаду, вскапывает землю, сажает рас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 – решает организационные вопросы, составляет график дежурств по полив у и прополке клу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остав участников:</w:t>
      </w:r>
      <w:r>
        <w:rPr>
          <w:sz w:val="28"/>
          <w:szCs w:val="28"/>
        </w:rPr>
        <w:t xml:space="preserve"> учащиеся 1а (2а,3а) – 25 челове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- 28 чел.</w:t>
      </w:r>
      <w:r>
        <w:rPr/>
        <w:t>, педагог.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420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 группа  «Дизайне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нкина Ма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щук Ма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Екатер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лонкова Екатер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Алё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г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вая Анаста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езнёва Софь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офеева Ма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авл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ппова Анастас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Михайл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пуровская Я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 Александро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420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 группа  «Агротехник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нов Дмитрий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кин Александ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еннад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инин  Александ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Рашит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Макси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итал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ов Никола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Серг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ов Паве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шалович Ники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Пет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риянов Артё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ячеслав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узов Константи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рит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ин Артё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Александр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3420"/>
      </w:tblGrid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 группа  «Организато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енко Олес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хра Карим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ягина Виктор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Геннад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снова Алё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Юлиа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енов Андре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Иван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инова О.В. – классный руководител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проектная оценка участ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 Изучение литературы по созданию ландшафтного дизай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нципу планировки территории сады бывают ландшафтные и регулярные; стили оформления – пейзажный, стиль «Модерн», японский сад, голландский, колониальный, сельский, и т.д.  Цветники оформляются в виде клумб, бордюров, рабаток или солит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работка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Подбор растений для оформления пришко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ей клумбы был выбран сельский стиль, поэтому были выбраны наиболее подходящие однолетние растения, неприхотливые и красивоцветущие: бархатцы, цинерария, кохия, сальвия, цинния, целозия .</w:t>
      </w:r>
    </w:p>
    <w:p>
      <w:pPr>
        <w:pStyle w:val="Normal"/>
        <w:rPr/>
      </w:pPr>
      <w:r>
        <w:rPr>
          <w:sz w:val="28"/>
          <w:szCs w:val="28"/>
        </w:rPr>
        <w:t>2.2 Для каждого вида растений  определены агротехнические приёмы выращ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3 Разработка эскиза клумбы. </w:t>
      </w:r>
    </w:p>
    <w:p>
      <w:pPr>
        <w:pStyle w:val="Normal"/>
        <w:rPr/>
      </w:pPr>
      <w:r>
        <w:rPr>
          <w:sz w:val="28"/>
          <w:szCs w:val="28"/>
          <w:u w:val="single"/>
        </w:rPr>
        <w:t>1 год.</w:t>
      </w:r>
      <w:r>
        <w:rPr>
          <w:sz w:val="28"/>
          <w:szCs w:val="28"/>
        </w:rPr>
        <w:t xml:space="preserve"> Решено оформить клумбу в виде цветка, с лепестками и центром. В центре – яркие циннии и бархатцы, лепестки – целозия, цинера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: такое расположение растений оказалось не очень удачным, т.к. сорняки в течение лета наползали на лепестки и центр, и рисунок клумбы наруш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год.</w:t>
      </w:r>
      <w:r>
        <w:rPr>
          <w:sz w:val="28"/>
          <w:szCs w:val="28"/>
        </w:rPr>
        <w:t xml:space="preserve"> Решено оформить клумбу в виде прямоугольника, одного бордюра и островков  ярких  растений – солитеров. Основную часть занимали монопосадки  высокорослых ирисов разных сортов, бордюр состоял из низкорослого сорта молочая, солитерами выступали бархатцы и целозии. На заднем плане посажен куст жасмина, оранжевые лилейники и декоративные подсолну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е: клумба оказалась более удачной. Дежурство по поливу и прополке поддерживало её состояние, клумба выглядела ухоженной, яркоцветущей. Однако сильные ветры в течение лета сломали несколько подсолнухов, их пришлось удалить с участка. На будущее необходимо учесть эту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 год. </w:t>
      </w:r>
      <w:r>
        <w:rPr>
          <w:sz w:val="28"/>
          <w:szCs w:val="28"/>
        </w:rPr>
        <w:t>Решено выполнить клумбу тоже в виде прямоугольника и симметричных островков однолетних растений. Такое расположение наиболее удачно для летней клум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оплощение проекта в реальность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группа занималась воплощением проекта в реальнос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уда обращались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ельский комитет (земля , инструмент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ели-садоводы (рассад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Цветочный магазин (семена растений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ель технологии (инструменты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одители-папы (перекопка земли, удаление сорня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ЗУЛЬТАТИВНОСТЬ  ДЕЯТЕЛЬН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щиеся включены в творческую проектную деятельн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зван познавательный интерес к изменению облика пришкольного участ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но чувство ответственности за порученное дело и уважительное отношение друг к друг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формированы навыки экологической культу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а самооценка детей, сформированы коммуникативные навыки общения в групп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6:32:00Z</dcterms:created>
  <dc:creator>Дмитрий</dc:creator>
  <dc:description/>
  <cp:keywords/>
  <dc:language>en-US</dc:language>
  <cp:lastModifiedBy>Дмитрий</cp:lastModifiedBy>
  <cp:lastPrinted>2014-12-19T21:25:00Z</cp:lastPrinted>
  <dcterms:modified xsi:type="dcterms:W3CDTF">2015-01-05T13:50:00Z</dcterms:modified>
  <cp:revision>15</cp:revision>
  <dc:subject/>
  <dc:title>Состав участников: учащиеся 1а (2а,3а) – 25 человек</dc:title>
</cp:coreProperties>
</file>