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 существительно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 В каком ряду все слова являются именами существитель</w:t>
        <w:softHyphen/>
        <w:t>ными?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тение, трое, возгорание, поле,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е, тире, варьете, вместе,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трий, карий, алюминий, всякий,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нго, облако, древко, повидло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 В каком случае грамматические признаки существительных указаны правильно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ание – существительное, нарицательное, неодушевленное, среднего рода, 2-го склонения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сток – существительное, нарицательное, одушевленное, мужского рода, 2-го склонения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ежда – существительное, нарицательное, одушевленное, женского рода, 1-го склонени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 – существительное, нарицательное, одушевленное, общего рода, 2-го склон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 У какого из выделенных в предложении существительных неправильно определены грамматические признаки: Он рощи полюбил густые, уединенье, тишину, и ночь, и звезды, и луну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щи – существительное, нарицательное, неодушевленное, женского рода, 1-го склонения, употреблено в винительном падеже, во множественном числе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8"/>
          <w:szCs w:val="28"/>
        </w:rPr>
        <w:t>уединенье – существительное, нарицательное, неодушевленное, среднего рода, 3-го склонения, употреблено в винительном падеже, в единственном числе,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чь – существительное, нарицательное, неодушевленное, женского рода, 3-го склонения, употреблено в винительном падеже, в единственном числе,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езды – существительное, нарицательное, неодушевленное, женского рода, 1-го склонения, употреблено в винительном падеже, во множественном числ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4. У какого из выделенных существительных неправильно определены грамматические признаки: Интерес  к  психологии человека помог  И. В. Репину  стать  выдающимся  портретистом?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рес – существительное, нарицательное, неодушевленное, мужского рода, 2-го склонения, употреблено в именительном падеже, в единственном числе, в предложении является подлежащим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sz w:val="28"/>
          <w:szCs w:val="28"/>
        </w:rPr>
        <w:t>портретистом – существительное, нарицательное, одушевленное, мужского рода, 2-го склонения, употреблено в творительном падеже, в единственном числе, в предложении является дополнением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Репину – существительное, собственное, одушевленное, мужского рода, 2-го склонения, употреблено в дательном падеже, в единственном числе, в предложении является дополнением,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ловека – существительное, нарицательное, одушевленное, мужского рода, 2-го склонения, употреблено в винительном падеже, в единственном числе, в предложении является дополнение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 Какое существительное относится к мужскому роду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альто, 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шь, 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тюль, 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зол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 Какое существительное относится к женскому роду?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ь, 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бандероль,</w:t>
      </w: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ра, 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бед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 Какое существительное относится к среднему роду?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фе, 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ферансье,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овидло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 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кс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 В каком варианте представлены равноправные варианты?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льс – рельса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8"/>
          <w:szCs w:val="28"/>
        </w:rPr>
        <w:t>ставень – ставня,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льм – фильма,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уфель – туфля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 В каком варианте род существительных указан неправильно?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мпанзе (м. р.),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Н (м. р.)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фе (ср. р.),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тташе (м. р.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 B каком варианте род существительных указан неправильно?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ло (м. р.)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алиби (ср. р.),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моно (ж. р.)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уаль (ж. р.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 Какое слово в форме именительного падежа множественного числа имеет окончание -Ы (-И)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договор...</w:t>
      </w: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ксель... 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порт... 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ессор..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. Какое слово в форме именительного падежа множественного числа имеет окончание -Ы (-И)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бухгалтер...</w:t>
      </w: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руг... 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ус... 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пуск..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3. Какое слово в форме именительного падежа множественного числа имеет окончание -А (-Я)?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женер..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говор... 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рт... 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директор..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4.  В каком варианте существительное в форме родительного падежа множественного числа имеет нулевое окончание?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збек..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татар...</w:t>
      </w: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гол... 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мм..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5. В каком варианте произошло нарушение правил образования форм родительного падежа существительных?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 осенних туфлей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яд партизан,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сять килограммов яблок,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 чистых блюдец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6.  В каком слове окончание 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мментари..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ть на заседани..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лле..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благосостояни..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7. В каком слове окончание Е?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бщить о метел..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ближнем зарубежь..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править письмо Анастаси..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ождени..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8. В каком слове окончание И?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на в ине..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фликт в Закавказь..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титься к Наталь... Петровне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хать из Турци..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9. В каком слове окончание И?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тов к отправк..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глубоком ущель..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усть... реки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плом помещени..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. В каком ряду во всех словах на месте пропуска пишется Е?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знать о постановк..., присутствовать на репетици..., сообщить о пьес..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ыться в цитадел..., рассказ о героизм..., в легенд... говорится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различен к полемик..., спрятать в подземель..., стоять на распуть..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ржать в укрыти..., застыть в недоумени..., виднеться в поднебесь..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1. В каком слове пишется И?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щич...к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сл...це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ж...нька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яж...ст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2. В каком слове пишется 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ш...ньк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омещень...це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уч...сть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рат...ц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3. В каком слове пишется Е?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идорч...к,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тер...ца,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тин...ца,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клубоч...к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4. В каком слове пишется Е?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туденч...ство,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ля-кормил...ца,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в...зна,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знеч...к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5. Какое существительное без  НЕ  не  употребляется?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авда,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иятель, 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стье,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нимательн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Upr">
    <w:name w:val="up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ind w:firstLine="432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39:00Z</dcterms:created>
  <dc:creator>user</dc:creator>
  <dc:description/>
  <cp:keywords/>
  <dc:language>en-US</dc:language>
  <cp:lastModifiedBy>Admin</cp:lastModifiedBy>
  <dcterms:modified xsi:type="dcterms:W3CDTF">2015-01-07T14:53:00Z</dcterms:modified>
  <cp:revision>3</cp:revision>
  <dc:subject/>
  <dc:title>Имя существительное</dc:title>
</cp:coreProperties>
</file>