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химии за курс 10 кла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В И С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ая формула алкан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)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в)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)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звание вещества, формула которого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−СН(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−С≡С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Гексин -1; б) 3-метилпентин-1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2,3-диметилбутин-1; г) 3-метилпентин-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омером вещества, формула которого С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−СН(С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) − С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являе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-бутан; б) 2- метилбутан; в) 3-метилпропан; г) пента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мологами являютс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этанол и пропаналь; б) этан и этин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енол и этанол; г) этен и пропе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щество, формула которого С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ОН относится к класс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пиртов; б) альдегидов; в) карбоновых кислот; г) кетон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ункциональная группа фенол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–СООН; б) –СОН; в)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) –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щество, для которого возможна реакция дегидрат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утадиен-1,3; б) этаналь; в) этанол; г) хлорэта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8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ормула реактива для распознавания крахмал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в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Уксусный альдегид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не взаимодейству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с веществом, формула которого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Н; б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в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) 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  <w:lang w:val="en-US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акцией этерификации получают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карбоновые кислоты; б) спирты; в) простые эфиры; г) сложные эфир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>Составьте уравнения реакций, при помощи которых можно осуществить следующие превращения и определите их тип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Н→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минокислоты характеризуют следующие признаки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двух функциональных групп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являют амфотерных свойств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растворимые в воде веществ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дают оптической активностью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характерна изомерия функциональной группы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ют в две стадии из карбоновых кисл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 записать в виде последовательности циф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1. Рассчитайте объем этилена, который можно получить из 23 г этанола, если объемная доля выхода продукта реакции составляет 60 % от теоретически возможного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ая контрольная работа по химии за курс 10 класса</w:t>
      </w:r>
    </w:p>
    <w:p>
      <w:pPr>
        <w:pStyle w:val="Normal"/>
        <w:spacing w:lineRule="auto" w:line="240"/>
        <w:jc w:val="center"/>
        <w:rPr/>
      </w:pPr>
      <w:r>
        <w:rPr/>
        <w:t>вариант 2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В И С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Общая формула алкинов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б)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+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в)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-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) 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-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Название вещества, формула которого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−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−СН(ОН)−С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нтанол-2; б) метилбутанол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1-метилбутанол-3; г) 4-метилбутанол-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омером вещества, формула которого С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=СН−С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−С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являе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2-метилбутен-2; б) бутен-2; в) бутан; г) бутин-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4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омологами являютс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пропан и пропен; б) бутен-1 и бутен-2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этаналь и пропаналь; г) пропанол-1 и пропанол-2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5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щество, формула которого С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Н относится к классу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пиртов; б) альдегидов; в) карбоновых кислот; г) кетон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6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ункциональная группа карбоновых кисло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–СООН; б) –СОН; в)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г) –О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7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щество, для которого характерна реакция полимеризац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утадиен-1,3; б) бутан; в) бензол; г) бутанол-1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8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Формула реактива для распознавания глицерин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g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б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eCl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в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г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9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ещество, вступающее в реакцию с этиловым спирто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ксид меди (2); б) натрий; в) уксусная кислота; г) все ответы верн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>10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Реакцией Кучерова получают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уксусную кислоту; б) уксусный альдегид; в) этанол; г) бензо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1. </w:t>
            </w:r>
            <w:r>
              <w:rPr>
                <w:rFonts w:cs="Times New Roman" w:ascii="Times New Roman" w:hAnsi="Times New Roman"/>
                <w:b/>
              </w:rPr>
              <w:t>Составьте уравнения реакций, при помощи которых можно осуществить следующие превращения и определите их тип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→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O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→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OC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  <w:t>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Глицерин характеризуют следующие признак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атомный спир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атомный спирт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зкая, сиропообразная жидкость, сладкая на вкус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растворим в воде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уется в косметике, фармацевтической промышлен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дови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 записать в виде последовательности циф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2. При восстановлении 12,3 г нитробензола было получено 8,5 г анилина. Рассчитайте массовую долю выхода анилина.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20:42:00Z</dcterms:created>
  <dc:creator>Admin</dc:creator>
  <dc:description/>
  <cp:keywords/>
  <dc:language>en-US</dc:language>
  <cp:lastModifiedBy>Яна</cp:lastModifiedBy>
  <cp:lastPrinted>2012-05-12T23:07:00Z</cp:lastPrinted>
  <dcterms:modified xsi:type="dcterms:W3CDTF">2014-08-22T20:21:00Z</dcterms:modified>
  <cp:revision>7</cp:revision>
  <dc:subject/>
  <dc:title/>
</cp:coreProperties>
</file>