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БОУ СОШ п.Пионерск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ар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дивидуальн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провож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Ф.И.О. учащегося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Дата рождения</w:t>
      </w:r>
      <w:r>
        <w:rPr>
          <w:sz w:val="28"/>
          <w:szCs w:val="28"/>
        </w:rPr>
        <w:t>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___________</w:t>
      </w:r>
    </w:p>
    <w:p>
      <w:pPr>
        <w:pStyle w:val="Normal"/>
        <w:rPr/>
      </w:pPr>
      <w:r>
        <w:rPr>
          <w:b/>
          <w:sz w:val="28"/>
          <w:szCs w:val="28"/>
        </w:rPr>
        <w:t>Программа обучения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Начало занятий</w:t>
      </w:r>
      <w:r>
        <w:rPr>
          <w:sz w:val="28"/>
          <w:szCs w:val="28"/>
        </w:rPr>
        <w:t xml:space="preserve"> «______»____________________ __________г.</w:t>
      </w:r>
    </w:p>
    <w:p>
      <w:pPr>
        <w:pStyle w:val="Normal"/>
        <w:rPr/>
      </w:pPr>
      <w:r>
        <w:rPr>
          <w:b/>
          <w:sz w:val="28"/>
          <w:szCs w:val="28"/>
        </w:rPr>
        <w:t>Окончание занятий</w:t>
      </w:r>
      <w:r>
        <w:rPr>
          <w:sz w:val="28"/>
          <w:szCs w:val="28"/>
        </w:rPr>
        <w:t xml:space="preserve"> «_______»_______________________ _____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читель-дефектолог: Красноперова Д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рм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дефектологической помощи ребен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______________Возраст________Дата начала занятий__________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ем направлен 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ричина обращения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блема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коррекционной рабо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зят(а)на индивидуальные-групповые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окончания занятий» «____»_____________________________________г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занятий___Количество пропусков__Из них по уважит.прич.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намика состояния ребенка в процессе работы: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На «______»____г.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6"/>
          <w:szCs w:val="16"/>
        </w:rPr>
        <w:t>На «______»____г.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На «______»____г.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На «______»____г.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ивность коррекционной работы(в соответствии со статусом ребенка на момент окончания заняти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омендации педагогу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 рекомендациями ознакомлен:_____________________(_________________________________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комендации родителям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рекомендациями ознакомлен:_____________________(  _________________________________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»_________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одпись специалиста: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43:00Z</dcterms:created>
  <dc:creator>КИРЮХА</dc:creator>
  <dc:description/>
  <cp:keywords/>
  <dc:language>en-US</dc:language>
  <cp:lastModifiedBy>User-Home</cp:lastModifiedBy>
  <dcterms:modified xsi:type="dcterms:W3CDTF">2015-01-07T17:45:00Z</dcterms:modified>
  <cp:revision>3</cp:revision>
  <dc:subject/>
  <dc:title/>
</cp:coreProperties>
</file>