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Ангоянская средняя общеобразовательная школ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Методический д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56"/>
          <w:szCs w:val="56"/>
        </w:rPr>
        <w:t>«Роль современных образовательных технологий в формировании универсальных учебных действий школьн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Заместитель директора по УВР:    М.В. Золтуева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шение эффективности образовательного процесса через применение современных подходов  в период внедрения новых стандар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outlineLvl w:val="1"/>
        <w:rPr/>
      </w:pPr>
      <w:r>
        <w:rPr>
          <w:b w:val="false"/>
          <w:sz w:val="28"/>
        </w:rPr>
        <w:t xml:space="preserve">Показать использование информационных технологий в учебно-воспитательном процессе. 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рофессиональную компетентность педагогов по организации образовательного процесса с использованием кейс-технологий в контексте новых ФГОС.</w:t>
      </w:r>
    </w:p>
    <w:p>
      <w:pPr>
        <w:pStyle w:val="Style18"/>
        <w:numPr>
          <w:ilvl w:val="0"/>
          <w:numId w:val="6"/>
        </w:numPr>
        <w:spacing w:lineRule="auto" w:line="360" w:before="0" w:after="0"/>
        <w:contextualSpacing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ределить роль интег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кольных предметов в формировании целостной системы УУ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едагоги не могут успешно кого-то учить,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если в это же время усердно не учатся с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</w:rPr>
        <w:t>/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</w:rPr>
          <w:t>Али Апшерони</w:t>
        </w:r>
      </w:hyperlink>
      <w:r>
        <w:rPr>
          <w:b/>
        </w:rPr>
        <w:t>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я и инновационное развитие - единственный путь, позволяющий России стать конкурентным обществом в мире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етства. 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оссийское образование стало на новую ступень развития, где теперь учитель идет рядом с учеником, а не ведет его. К современному учителю предъявляются большие требования.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Исходя из этого учитель осуществляет использование новых информационных технологий через решение проблемы личностно-ориентированного образования, в котором в центре внимания личность ученика, деятельность учения, познавательная деятельность, а не преподавание. 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решения данной проблемы в современной школе  применяются многочисленные инновационные технологии,   включающие активные методы обучения. В основе отбора и конструирования методов обучения лежит структура соответствующих компетенций и функции, которые они выполняют в образовании.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тановимся сегодня на следующих образовательных технологиях: 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sz w:val="28"/>
          <w:szCs w:val="28"/>
        </w:rPr>
        <w:t>информационные технологии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интерактивное обучение с использованием ЭОР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ейс-технологии</w:t>
      </w:r>
    </w:p>
    <w:p>
      <w:pPr>
        <w:pStyle w:val="Style17"/>
        <w:numPr>
          <w:ilvl w:val="0"/>
          <w:numId w:val="2"/>
        </w:numPr>
        <w:spacing w:lineRule="auto" w:line="360" w:before="0" w:after="0"/>
        <w:jc w:val="left"/>
        <w:rPr/>
      </w:pPr>
      <w:r>
        <w:rPr>
          <w:sz w:val="28"/>
          <w:szCs w:val="28"/>
        </w:rPr>
        <w:t>технологии интеграции</w:t>
      </w:r>
    </w:p>
    <w:p>
      <w:pPr>
        <w:pStyle w:val="Style17"/>
        <w:spacing w:lineRule="auto" w:line="360" w:before="0" w:after="0"/>
        <w:jc w:val="left"/>
        <w:rPr/>
      </w:pPr>
      <w:r>
        <w:rPr>
          <w:sz w:val="28"/>
          <w:szCs w:val="28"/>
        </w:rPr>
        <w:t xml:space="preserve">Роль </w:t>
      </w:r>
      <w:r>
        <w:rPr>
          <w:b/>
          <w:sz w:val="28"/>
          <w:szCs w:val="28"/>
        </w:rPr>
        <w:t>информационно-коммуникативных технологий</w:t>
      </w:r>
      <w:r>
        <w:rPr>
          <w:sz w:val="28"/>
          <w:szCs w:val="28"/>
        </w:rPr>
        <w:t xml:space="preserve"> в общеобразовательном процессе  определена  в документах Правительства РФ, Министерства образования РФ, относящихся к стратегии модернизации образования. </w:t>
      </w:r>
      <w:r>
        <w:rPr>
          <w:b/>
          <w:bCs/>
          <w:sz w:val="28"/>
          <w:szCs w:val="28"/>
        </w:rPr>
        <w:t xml:space="preserve">Информационно-коммуникативная компетентность - </w:t>
      </w:r>
      <w:r>
        <w:rPr>
          <w:sz w:val="28"/>
          <w:szCs w:val="28"/>
        </w:rPr>
        <w:t xml:space="preserve"> один из основных приоритетов в целях общего образования. Меняется весь характер жизни, необыкновенно возрастает роль информационной деятельности, а внутри нее - </w:t>
      </w:r>
      <w:r>
        <w:rPr>
          <w:b/>
          <w:bCs/>
          <w:sz w:val="28"/>
          <w:szCs w:val="28"/>
        </w:rPr>
        <w:t xml:space="preserve">активной, самостоятельной обработки информации человеком, </w:t>
      </w:r>
      <w:r>
        <w:rPr>
          <w:sz w:val="28"/>
          <w:szCs w:val="28"/>
        </w:rPr>
        <w:t>принятия им принципиально новых решений в непредвиденных ситуациях с использованием технологических средств.</w:t>
      </w:r>
    </w:p>
    <w:p>
      <w:pPr>
        <w:pStyle w:val="Style17"/>
        <w:spacing w:lineRule="auto" w:line="360" w:before="0" w:after="0"/>
        <w:jc w:val="left"/>
        <w:rPr/>
      </w:pPr>
      <w:r>
        <w:rPr>
          <w:sz w:val="28"/>
          <w:szCs w:val="28"/>
        </w:rPr>
        <w:t xml:space="preserve">Системное, эффективное формирование информационно-коммуникативной компетенции для основной массы  учащихся сегодня возможно только  при условии использования ИКТ. А значит успешность </w:t>
      </w:r>
      <w:r>
        <w:rPr>
          <w:b/>
          <w:bCs/>
          <w:sz w:val="28"/>
          <w:szCs w:val="28"/>
        </w:rPr>
        <w:t xml:space="preserve">намеченных в школе преобразований во многом зависит от  их применения. </w:t>
      </w:r>
      <w:r>
        <w:rPr>
          <w:sz w:val="28"/>
          <w:szCs w:val="28"/>
        </w:rPr>
        <w:t xml:space="preserve">Другими словами, информатизация - это важнейшее направление модернизации системы образования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ссийская педагогика и практика накопила огромный опыт в организации образовательного процесса, но все больше и больше детей проявляют свое нежелание обучаться в обычной школе, говорят о том, что в школе стало не интересно и скучно учиться. Сегодня мы все перегружены информацией, и поэтому главной задачей школы должно стать стремление научить каждого ребенка ориентироваться в этом нарастающем потоке информации, научить его отсеивать ненужное, искать достаточное для обоснования необходимого. Но результативность педагогической деятельности всегда зависела, и будет зависеть от того, насколько умело педагог умеет организовать работу с учебной информацией, а главным критерием эффективности учительского выбора по-прежнему остается качество образовательного процесса и знаний учащихся. </w:t>
      </w:r>
    </w:p>
    <w:p>
      <w:pPr>
        <w:pStyle w:val="Normal"/>
        <w:spacing w:lineRule="auto" w:line="360" w:before="0" w:after="0"/>
        <w:ind w:firstLine="4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на уроке формирует эмоционально положительное отношение к предмету, активизирует деятельность учащихся на уроке,  обеспечивает социализацию личности учащегося через освоение информационных технологий, делает урок более ярким. Внедрение в учебный процесс современных информационных компьютерных технологий обеспечивает единство образовательных, развивающих и воспитательных целей.</w:t>
      </w:r>
    </w:p>
    <w:p>
      <w:pPr>
        <w:pStyle w:val="Style17"/>
        <w:spacing w:lineRule="auto" w:line="360" w:before="0" w:after="0"/>
        <w:jc w:val="left"/>
        <w:rPr/>
      </w:pPr>
      <w:r>
        <w:rPr>
          <w:sz w:val="28"/>
          <w:szCs w:val="28"/>
        </w:rPr>
        <w:t xml:space="preserve">Современные компьютерные технологии предоставляют огромные возможности для развития процесса образования. Ещё К.Д. Ушинский заметил: </w:t>
      </w:r>
      <w:r>
        <w:rPr>
          <w:i/>
          <w:iCs/>
          <w:sz w:val="28"/>
          <w:szCs w:val="28"/>
        </w:rPr>
        <w:t xml:space="preserve">«Детская природа требует наглядности». </w:t>
      </w:r>
      <w:r>
        <w:rPr>
          <w:sz w:val="28"/>
          <w:szCs w:val="28"/>
        </w:rPr>
        <w:t xml:space="preserve">Сейчас это уже не схемы, таблицы и картинки, а более близкая детской природе игра, пусть даже и </w:t>
      </w:r>
      <w:r>
        <w:rPr>
          <w:i/>
          <w:iCs/>
          <w:sz w:val="28"/>
          <w:szCs w:val="28"/>
        </w:rPr>
        <w:t>научно-познавательная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jc w:val="left"/>
        <w:rPr/>
      </w:pPr>
      <w:r>
        <w:rPr>
          <w:b/>
          <w:bCs/>
          <w:sz w:val="28"/>
          <w:szCs w:val="28"/>
        </w:rPr>
        <w:t xml:space="preserve">Мультимедиа </w:t>
      </w:r>
      <w:r>
        <w:rPr>
          <w:sz w:val="28"/>
          <w:szCs w:val="28"/>
        </w:rPr>
        <w:t xml:space="preserve">способствует развитию мотивации, коммуникативных способностей, получению навыков, накоплению фактических знаний, а также способствует развитию информационной грамотности. Такие мультимедиа, как </w:t>
      </w:r>
      <w:r>
        <w:rPr>
          <w:i/>
          <w:iCs/>
          <w:sz w:val="28"/>
          <w:szCs w:val="28"/>
        </w:rPr>
        <w:t xml:space="preserve">слайд, презентация или видеопрезентация </w:t>
      </w:r>
      <w:r>
        <w:rPr>
          <w:sz w:val="28"/>
          <w:szCs w:val="28"/>
        </w:rPr>
        <w:t xml:space="preserve">уже доступны в течение длительного времени. Разумное использование в учебном процессе наглядных средств обучения играет важную роль в развитии наблюдательности, внимания, речи, мышления учащихся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гатейшие возможности для этого представляют современные информационные компьютерные технологии. В отличие от обычных технических средств обучения ИКТ позволяют не только насытить обучающегося большим количеством готовых, строго отобранных, соответствующим образом организованных знаний, но и </w:t>
      </w:r>
      <w:r>
        <w:rPr>
          <w:i/>
          <w:iCs/>
          <w:sz w:val="28"/>
          <w:szCs w:val="28"/>
        </w:rPr>
        <w:t xml:space="preserve">развивать интеллектуальные, творческие способности учащихся. </w:t>
      </w:r>
    </w:p>
    <w:p>
      <w:pPr>
        <w:pStyle w:val="Style17"/>
        <w:spacing w:lineRule="auto" w:line="360" w:before="0" w:after="0"/>
        <w:jc w:val="left"/>
        <w:rPr/>
      </w:pPr>
      <w:r>
        <w:rPr>
          <w:sz w:val="28"/>
          <w:szCs w:val="28"/>
        </w:rPr>
        <w:t xml:space="preserve">Подача учебного материала в виде мультимедийной презентации </w:t>
      </w:r>
      <w:r>
        <w:rPr>
          <w:i/>
          <w:iCs/>
          <w:sz w:val="28"/>
          <w:szCs w:val="28"/>
        </w:rPr>
        <w:t xml:space="preserve">сокращает время обучения, высвобождает ресурсы здоровья детей. </w:t>
      </w:r>
      <w:r>
        <w:rPr>
          <w:sz w:val="28"/>
          <w:szCs w:val="28"/>
        </w:rPr>
        <w:t xml:space="preserve">Учеников привлекает новизна проведения таких моментов на уроке, вызывает интерес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труктурная компоновка мультимедийной презентации, с применением гипертекстовых ссылок развивает системное, аналитическое мышление. Кроме того, с помощью презентации можно использовать разнообразные формы организации познавательной деятельности: фронтальную, групповую, индивидуальную. Мультимедийная презентация, таким образом, наиболее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тимально и эффективно соответствует </w:t>
      </w:r>
      <w:r>
        <w:rPr>
          <w:i/>
          <w:iCs/>
          <w:sz w:val="28"/>
          <w:szCs w:val="28"/>
        </w:rPr>
        <w:t xml:space="preserve">триединой дидактической цели урока: </w:t>
      </w:r>
    </w:p>
    <w:p>
      <w:pPr>
        <w:pStyle w:val="Style17"/>
        <w:spacing w:lineRule="auto" w:line="360" w:before="0" w:after="0"/>
        <w:jc w:val="left"/>
        <w:rPr/>
      </w:pPr>
      <w:r>
        <w:rPr>
          <w:b/>
          <w:bCs/>
          <w:sz w:val="28"/>
          <w:szCs w:val="28"/>
        </w:rPr>
        <w:t xml:space="preserve">Образовательный аспект: </w:t>
      </w:r>
      <w:r>
        <w:rPr>
          <w:sz w:val="28"/>
          <w:szCs w:val="28"/>
        </w:rPr>
        <w:t xml:space="preserve">восприятие учащимися учебного материала, осмысливание связей и отношений в объектах изучения. </w:t>
      </w:r>
    </w:p>
    <w:p>
      <w:pPr>
        <w:pStyle w:val="Style17"/>
        <w:spacing w:lineRule="auto" w:line="360" w:before="0" w:after="0"/>
        <w:jc w:val="left"/>
        <w:rPr/>
      </w:pPr>
      <w:r>
        <w:rPr>
          <w:b/>
          <w:bCs/>
          <w:sz w:val="28"/>
          <w:szCs w:val="28"/>
        </w:rPr>
        <w:t xml:space="preserve">Развивающий аспект: </w:t>
      </w:r>
      <w:r>
        <w:rPr>
          <w:sz w:val="28"/>
          <w:szCs w:val="28"/>
        </w:rPr>
        <w:t xml:space="preserve">развитие познавательного интереса у учащихся, умения обобщать, анализировать, сравнивать, активизация творческой деятельности учащихся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ный аспект: </w:t>
      </w:r>
      <w:r>
        <w:rPr>
          <w:sz w:val="28"/>
          <w:szCs w:val="28"/>
        </w:rPr>
        <w:t xml:space="preserve">воспитание научного мировоззрения, умения четко организовать самостоятельную и групповую работу, воспитание чувства товарищества, взаимопомощи. 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Информационные  технологии могут быть использованы: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ля объявления темы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ема урока представлена на слайдах, в которых кратко изложены ключевые моменты разбираемого вопроса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Как сопровождение объяснения учителя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своей практике я использую созданные специально для конкретных уроков мультимедийные конспекты-презентации, содержащие краткий текст, основные формулы, схемы, рисунки, видеофрагменты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Как информационно-обучающее пособие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обучении особенный акцент ставится сегодня на собственную деятельность ребенка по поиску, осознанию и переработке новых знаний. Учитель в этом случае выступает как организатор процесса учения, руководитель самостоятельной деятельности учащихся, оказывающий им нужную помощь и поддержку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самостоятельной работы на уроке важно предусмотреть наличие дополнительного материала для учащихся, которые успешно справляются с обязательным уровнем обучения. Наличие мультимедийного обеспечения позволяет компенсировать недостаточность лабораторной базы, благодаря возможности моделирования процессов и явлений природы, что особенно актуально для проведения уроков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Для контроля знаний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ьютерного тестирования повышает эффективность учебного процесса, активизирует познавательную деятельность школьников. Тесты могут представлять собой варианты карточек с вопросами, ответы на которые ученик записывает в тетради или на специальном бланке ответов, по желанию учителя смена слайдов может быть настроена на автоматический переход через определенный интервал времени. </w:t>
      </w:r>
    </w:p>
    <w:p>
      <w:pPr>
        <w:pStyle w:val="Style17"/>
        <w:spacing w:lineRule="auto" w:line="360" w:before="0" w:after="0"/>
        <w:jc w:val="left"/>
        <w:rPr/>
      </w:pPr>
      <w:r>
        <w:rPr>
          <w:b/>
          <w:bCs/>
          <w:sz w:val="28"/>
          <w:szCs w:val="28"/>
        </w:rPr>
        <w:t>Можно выделить следующие особенности данной технолог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ачество изображения, выполняемого мелом на доске, не выдерживает никакого сравнения с аккуратным, ярким, чётким и цветным изображением на экран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доски и мела затруднительно и нелепо объяснять работу с различными приложениям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 выявления в слайдах пособия недостатков или ошибок, можно сравнительно легко устранить дефекты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подготовленности учащихся, используя в презентациях гиперссылки, один и тот же материал можно объяснять и очень подробно, и рассматривая только базовые вопросы темы. Темп и объём излагаемого материала, определяется по ходу урок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демонстрации презентации, даже с применением проектора, рабочее место учащихся достаточно хорошо освещено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использования наглядности на урок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производительности урок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межпредметных связей с другими предметам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яется возможность организации проектной деятельности учащихся по созданию учебных программ под руководством преподавателей информатики и учителями-предметникам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создающий, или использующий информационные технологии вынужден обращать огромное внимание на логику подачи учебного материала, что положительным образом сказывается на уровне знаний учащихс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яется отношение к ПК. Ребята начинают воспринимать его в качестве универсального инструмента для работы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льтимедийные программные средства обладают большими возможностями в отображении информации, значительно отличающимися от привычных, и оказывают непосредственное влияние на мотивацию обучаемых, скорость восприятия материала, утомляемость и, таким образом, на эффективность учебного процесса в целом. </w:t>
      </w:r>
    </w:p>
    <w:p>
      <w:pPr>
        <w:pStyle w:val="Style17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правочно-информационные материалы призваны облегчить многим детям освоение школьной программы, они носят поддерживающий и сопровождающий, нередко и мотивирующий  характер.</w:t>
      </w:r>
    </w:p>
    <w:p>
      <w:pPr>
        <w:pStyle w:val="22"/>
        <w:tabs>
          <w:tab w:val="clear" w:pos="708"/>
          <w:tab w:val="left" w:pos="571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ыделяют три варианта применения НИТ(новых информационных технологий): 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программ – тренажеров;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ние программ – тестов;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пьютерный эксперимен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ервое направление – применение тренажеров – очень важная составная часть учебного процесса. Опыт применения учебных тренажеров позволяет выделить следующие положительные моменты: учитывается индивидуальный темп работы обучающихся; ученик сам управляет учебным процессом; сокращается время выработки необходимых навыков; увеличивается количество тренировочных заданий; легко достигается уровневая дифференциация; повышается мотивация учебной деятельности.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направление – применение программ – тестов. На уроках используются тесты как обобщение и закрепление изученного материала. Учащиеся выполняют задания, и компьютерная программа сама оценивает их работу. Большая рутинная работа, связанная с проверкой тестов и их отработкой, возлагается на компьютер, что освобождает время у педагога. На современном этапе обучения, когда большинство школьников сдают ЕГЭ, применение тестов является необходимым компонентом обучения. В этих условиях использование программ – тестов является очень актуальным. 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направление – компьютерный эксперимент. Технология компьютерного моделирования лучше всего осваивается на конкретных задачах.</w:t>
      </w:r>
    </w:p>
    <w:p>
      <w:pPr>
        <w:pStyle w:val="Style17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Например, очень часто на уроках математики при работе с графиками на нахождение их точек пересечения приходится тратить время на построение одних и тех же графиков (навык построения графиков уже отработан), но благодаря компьютерной программе, работающей с электронными таблицами, это очень быстро сделать. Основываясь на это направление, можно решать очень большое количество задач с применением технологии компьютерного моделирования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ение 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ем электронных образовательных ресурс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ывает существенное влияние на изменение деятельности учителя, его профессионально-личностное развитие, инициирует распространение нетрадиционных моделей уроков и форм взаимодействия педагогов и учащихся, основанных на сотрудничестве, а также появлению новых моделей обучения, в основе которых лежит активная самостоятельная деятельность обучающихся. Это соответствует основным идеям ФГОС, методологической основой которого является системно – деятельностный подход, согласно которому «развитие личности обучающегося на основе усвоения универсальных учебных действий, познания и освоения мира составляет цель и основной результат образования». Использование электронных образовательных ресурсов в процессе обучения предоставляет большие возможности и перспективы для самостоятельной творческой и исследовательской деятельности учащихся.</w:t>
        <w:br/>
        <w:t xml:space="preserve">       Учебная работа включает аудиторные занятия с учителем и самостоятельные домашние задания. Электронные образовательные ресурсы позволяют выполнить дома более полноценные практические занятия – виртуальные посещения музеев, наблюдения за производственными процессами, лабораторные эксперименты и пр. Также учащийся сможет самостоятельно провести анализ собственных знаний, умений и навыков без участия учителя или родителя. ЭОР помогают создать проблемную ситуацию на уроке. Учащиеся вовлечены в увлекательный процесс познания, где самостоятельно добывают информацию, анализируют ее, обмениваются мнениями, делают вывод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ффективность использования электронных образовательных ресурсов в процессе обучения такова: 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вышение интереса к учебному материал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личностные УУ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имание и сохранение учебной задачи, соответствующей этапу обучения (регулятивные УУД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внимания, орфографической зоркости (познавательные УУД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имание знаков, символов, моделей, схем (познавательные УУД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творческих способностей (познавательные УУ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ие другого мнения и позиции; формулирование собственного мнения и позиции (коммуникативные УУД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ние работать на компьютере (метапредметные УУ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ена видов деятельности на уроке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кономия времени на уроке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я времени учителя на подготовку к у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ее время все более популярным становится использование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кейс-технологий,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торые  представляют собой группу образовательных технологий, приёмов  и методов  обучения, основанных на решении конкретных задач, проблем. Они  позволяют взаимодействовать всем обучающимся, включая педагога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ейс – метод обучения зародился в Гарвардской школе   в 1924г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всеместное распространение метода в мире началось в 70-80 годы, тогда же метод получил известность и в СССР. 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 кейс-стади – это не просто методическое нововведение, распространение метода напрямую связано с изменениями в современной ситуации в образовании.   Метод  направлен не столько на освоение конкретных знаний, или умений, сколько на развитие общего интеллектуального и коммуникативного потенциала учащегося и преподавателя.</w:t>
      </w:r>
    </w:p>
    <w:p>
      <w:pPr>
        <w:pStyle w:val="Normal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Использование кейс- метода теперь не ограничивается только обучением, очень активно метод кейс-стади используется как исследовательская методика, а так 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рке результатов обучения на экзаменах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ейс-метод выступает и специфическим практическим методом организации учебного процесса, методом дискуссий с точки зрения стимулирования и мотивации учебного процесса, а также методом лабораторно-практического контроля и самоконтроля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нем наглядно характеризуется практическая проблема и демонстрируется поиск  способов её решения. А также  по критерию практичности он представляет собой чаще всего практически-проблемный метод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ейс-метод можно представить в методологическом контексте как сложную систему, в которую интегрированы другие, более простые методы познания. В него входят моделирование, системный анализ, проблемный метод, мысленный эксперимент, методы описания, классификации, игровые методы, которые выполняет в кейс-методе свои роли. 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учи интерактивным методом обучения, он завоевывает позитивное отношение со стороны учащихся, которые видят в нем возможность проявить инициативу, почувствовать самостоятельность в освоении теоретических положений и овладении практическими навыками. Не менее важно и то, что анализ ситуаций довольно сильно воздействует на учащихся, способствует их взрослению, формирует интерес и позитивную мотивацию к учебе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иболее успешно кейс технологии можно использовать на уроках  получения знаний, когда нет однозначного ответа на поставленный вопрос, а есть несколько ответов, которые могут соперничать по степени истинности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ейс-метод используют не только в виде  педагогического метода, но и в виде эффективного метода исследовани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здание кейса и вопросов для его анализа включает в себя научно-исследовательскую, методическую и конструирующую деятельность учителя.</w:t>
      </w:r>
    </w:p>
    <w:p>
      <w:pPr>
        <w:pStyle w:val="Normal"/>
        <w:spacing w:before="0" w:after="0"/>
        <w:ind w:firstLine="7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ейс-метод обучения — это метод активного обучения на основе реальных ситуаций. Возможность  оптимально сочетать теорию и практику является преимуществом кейсов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оздание  проблемной ситуации на основе фактов из реальной жизни является отличительной особенностью этого метода. Кейс-метод предполагает не только формулировку, но и решение проблемы, а также выбор конкретной ситуации, которая могла бы выступать в качестве носителя сформулированной проблемы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Целью кейс-технологий является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учить учащихся, как индивидуально, так и в составе групп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нализировать информацию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ртировать ее для решения заданной  задачи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являть главные  проблемы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енерировать альтернативные пути решения и оценивать их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бирать оптимальное решение и формировать программы действ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мер технологической карты при использовании кейсового метода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tbl>
      <w:tblPr>
        <w:tblW w:w="10912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900"/>
        <w:gridCol w:w="5120"/>
      </w:tblGrid>
      <w:tr>
        <w:trPr>
          <w:trHeight w:val="322" w:hRule="atLeast"/>
        </w:trPr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0" w:name="0"/>
            <w:bookmarkStart w:id="1" w:name="c6b1ba3d62f1f4201384cf5cc8afce4d64595081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аза работы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йствия учителя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йствия учащегося</w:t>
            </w:r>
          </w:p>
        </w:tc>
      </w:tr>
      <w:tr>
        <w:trPr>
          <w:trHeight w:val="1305" w:hRule="atLeast"/>
        </w:trPr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о занятия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Подбирает кейс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Определяет основные и вспомогательные материалы.</w:t>
            </w:r>
          </w:p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 Разрабатывает сценарий урока.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Получает кейс и список рекомендуемой литературы.</w:t>
            </w:r>
          </w:p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Самостоятельно готовится к занятию.</w:t>
            </w:r>
          </w:p>
        </w:tc>
      </w:tr>
      <w:tr>
        <w:trPr>
          <w:trHeight w:val="1642" w:hRule="atLeast"/>
        </w:trPr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о время занятия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Организует предварительное обсуждение кейса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Делит класс на подгруппы.</w:t>
            </w:r>
          </w:p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 Руководит обсуждением кейса в подгруппах, обеспечивая их дополнительными сведениями.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Задает вопросы, углубляющие понимание кейса и проблемы.</w:t>
            </w:r>
          </w:p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Разрабатывает варианты решения.</w:t>
            </w:r>
          </w:p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. Принимает или участвует в принятии решений.</w:t>
            </w:r>
          </w:p>
        </w:tc>
      </w:tr>
      <w:tr>
        <w:trPr>
          <w:trHeight w:val="982" w:hRule="atLeast"/>
        </w:trPr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ле занятий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Оценивает работу учащихся</w:t>
            </w:r>
          </w:p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. Оценивает принятые решения и поставленные вопросы.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 w:before="0" w:after="0"/>
              <w:ind w:firstLine="32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. Составляет письменный отчет (проект) по данной теме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ейс представляет собой некоторую ролевую систему. Высокая концентрация ролей в кейсе приводит к превращению кейс-метода в его  ролевую форму – игровой метод обучения, сочетающий в себе в себе игру с тонкой технологией интеллектуального развития и тотальной системой контроля. 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жно говорить о том, что деловая игра является эффективным средством реализации компетентностного подхода в школе. Она в той или иной мере позволяет формировать у учащихся ключевые компетенции – компетенцию личностного самосовершенствования, ценностно-смысловые, общекультурные, учебно-познавательные, информационные, коммуникативные и социально-трудовые компетенции.</w:t>
      </w:r>
    </w:p>
    <w:p>
      <w:pPr>
        <w:pStyle w:val="Normal"/>
        <w:spacing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ейс-метод и деловая игра являются принципиально родственными методами обучения, что создает благоприятные возможности для их сочетания в процессе обучения.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Интеграц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в процессе обучения деловых игр и кейс-метода, несомненно, благотворно сказывается на содержании учебного процесса, придает ему новый потенциал интереса и творчества. Однако, несомненно, и то, что такое сочетание требует более высокой квалификации преподавателя и приводит к дополнительной интеллектуальной нагрузке на ученик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дним из факторов раскрытия и реализации личностного потенциала являетс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тегративност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образовательного процесс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 развитием науки сложность материала, изучаемого в школе, возрастает; увеличивается объем информации. Действующие программы по предметам предлагают учащимся усвоить большое количество понятий.  Самостоятельность предметов, их слабые связи друг с другом порождают серьезные трудности в формировании 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щихся целостной картины мира, препятствуют органическому восприятию культуры. Предметная разобщенность становится одной из причин фрагментарности мировоззрения выпускника школы. Поэтому </w:t>
      </w:r>
      <w:r>
        <w:rPr>
          <w:rFonts w:cs="Times New Roman" w:ascii="Times New Roman" w:hAnsi="Times New Roman"/>
          <w:b/>
          <w:sz w:val="28"/>
          <w:szCs w:val="28"/>
        </w:rPr>
        <w:t>интеграция</w:t>
      </w:r>
      <w:r>
        <w:rPr>
          <w:rFonts w:cs="Times New Roman" w:ascii="Times New Roman" w:hAnsi="Times New Roman"/>
          <w:sz w:val="28"/>
          <w:szCs w:val="28"/>
        </w:rPr>
        <w:t xml:space="preserve"> дисциплин способствует комплексному обучению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тивный подход способствует восстановлению целостных представлений о мире, дает комплексное видение любых  проблем, ситуаций, явлений изучаемых в разных предметах. Восполняет целостность   восприятия мира, совершенствует  эстетическое и нравственное воспитание учащихся.  Интеграция оживляет образовательный процесс, устраняет дублирование в изучении материала, экономит учебное время, избавляет от утомляемости, ориентирует  мышление на будущее и создаёт благоприятные условия для обучения. Кроме того, она способствует повышению научного уровня знаний учащихся, развитию логического мышления и их творческих способностей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интеграция приобретает новое звучание. Ее актуальность продиктована новыми требованиями, предъявляемыми к школе, социальным заказом общества. Интеграция необходима современной системе образовани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теграция должна рассматриваться не только с точки зрения взаимосвязей по предметам, но и как интегрирование технологий, методов и форм обучения. Педагогическая деятельность - это сплав нормы и творчества, науки и искусства. Поэтому важно интегрировать, правильно сочетать то разнообразие приемов учебной деятельности, которое существует. От этого будет зависеть успех, а значит и результат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тегрированные уроки, в большей степени, чем обычные, развивают потенциал самих учащихся, побуждают к активному познанию окружающей действительности, к осмыслению и нахождению причинно-следственных связей, к развитию логики, мышления, коммуникативных способностей, способствуют развитию речи, самостоятельности  в учен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использования  на интегрированных уроках различных  технологий, методов, форм - позволяет решать еще одну не менее важную задачу в условиях  нашей школы - это  здоровьесберегающий  подход в обучении.  Интегрированный урок имеет психологическое преимущество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уждает интерес к предмету, снимает напряженность, неуверенность, помогает сознательному усвоению подробностей, фактов, деталей тем самым обеспечивает формирование творческих способностей учащихся, так как позволяет вести не только учебную, но и исследовательскую деятельнос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Таким образом,так или иначе, почти каждый нынешний ученик или будущий выпускник столкнется с компьютером, и чем раньше будущие специалисты оценят все преимущества, которые предлагают современные технологии, и научатся их использовать, тем лучше.</w:t>
      </w:r>
    </w:p>
    <w:p>
      <w:pPr>
        <w:pStyle w:val="Main"/>
        <w:shd w:fill="FFFFFF" w:val="clear"/>
        <w:spacing w:lineRule="auto" w:line="276" w:before="0" w:after="0"/>
        <w:ind w:left="147" w:right="147" w:firstLine="527"/>
        <w:rPr/>
      </w:pPr>
      <w:r>
        <w:rPr>
          <w:sz w:val="28"/>
          <w:szCs w:val="28"/>
        </w:rPr>
        <w:t xml:space="preserve">Школа сегодня и сегодняшний учебный процесс предполагают, внедрение новых форм работы и предусматривает новые роли: учителя, как консультанта и ученика как активного исследователя, творчески и самостоятельно работающего над решением учебной задачи, широко использующего информационно-коммуникационные технологии для получения необходимой информации. </w:t>
      </w:r>
    </w:p>
    <w:p>
      <w:pPr>
        <w:pStyle w:val="Main"/>
        <w:shd w:fill="FFFFFF" w:val="clear"/>
        <w:spacing w:lineRule="auto" w:line="276" w:before="0" w:after="0"/>
        <w:ind w:left="147" w:right="147" w:firstLine="527"/>
        <w:rPr/>
      </w:pPr>
      <w:r>
        <w:rPr>
          <w:sz w:val="28"/>
          <w:szCs w:val="28"/>
        </w:rPr>
        <w:t>Пришла необходимость создания единого информационного пространства школы – системы, в которой задействованы и на информационном уровне связаны все участники учебного процесса: администрация, преподаватели, ученики и их родители. Практически все участники образовательного процесса объединены между собой информационными потоками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флексия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сформулировать ответы на следующие вопросы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мне сегодня понравилось (стиль, способы общения, полученная информация?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я могу использовать полученную информацию в своей работе (в организации деятельности с детьм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3399"/>
      <w:u w:val="non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90" w:after="90"/>
      <w:ind w:firstLine="4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orizm.info/author/ali-apsheroni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38:00Z</dcterms:created>
  <dc:creator>Вадим</dc:creator>
  <dc:description/>
  <cp:keywords/>
  <dc:language>en-US</dc:language>
  <cp:lastModifiedBy>Вадим</cp:lastModifiedBy>
  <dcterms:modified xsi:type="dcterms:W3CDTF">2014-03-02T10:04:00Z</dcterms:modified>
  <cp:revision>8</cp:revision>
  <dc:subject/>
  <dc:title/>
</cp:coreProperties>
</file>