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 ПРИЕМЫ ЭКОЛОГИЧЕСКОГО ВОСПИТАНИЯ МЛАДШИХ ШКОЛЬНИ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атауллина Х.Г.,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МОБУ СОШ имени Фатиха Карима с.Аит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ниципального района Бижбуляк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воспитание должно начинаться с раннего детства. Дети восприимчивы к добру, они очень любознательны. И в эту пору следует закладывать нравственные основы, развивать чувство прекрасного, умение видеть красоту природы. Младший школьный возраст – этап формирования этих основ. Базовым в развитии экологической культуры первоклассника выступает уровень, приобретённый им в дошкольном возрасте. Новая ступень развития ребёнка связывается с приобретением им экологически ориентированного личного опыта за счёт: наблюдений различных состояний окружающей среды, сопровождающихся разъяснениями учителя, воспитателя; выполнения предложенных правил поведения и обращения с представителями животного и растительного мира; эмоциональных переживаний; эстетического наслаждения красотой природы и творческого воплощения своих впечатлений в устных рассказах, рисунках; ощущения потребности в знаниях экологического содержания; бережного отношения к используемым предметам, продуктам питания и т.д.; наблюдения за деятельностью взрослых по улучшению окружающей среды и собственного посильного участия в не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обучения ребенка в школе родители часто связывают с тем, как хорошо он умеет читать, считать и писать. И потому их внимание в большей степени к успеваемости детей по математике, чтению и письму. А вот предмет природоведение, или окружающий мир, или естествознание, многими родителями недооценивается и рассматривается как второстепенный и даже необязательный. Для решения данной проблемы учителю начальных классов требуется не только знание методики преподавания, но и умение направить свою деятельность на экологическое воспитание в учебной деятельности. Поэтому в своей работе одним из важнейших направлений воспитательной работы в начальных классах считаю экологическое воспитание. Рассматривая его как составную часть единого воспитательного процесса, работаю над формированием  у обучающихся ответственное отношение к природе. Экологические представления формируются на уроках природоведения. Формирование у детей ответственного отношения к природе – сложный и длительный процесс. Его результатом должно быть не только овладение определенными знаниями и умениями, а развитие эмоциональной отзывчивости, умение и желание активно защищать, улучшать, облагораживать природную среду. Дети, получившие определенные экологические представления, будут бережнее относиться к природе. В будущем это может повлиять на оздоровление экологической обстановки в нашем крае и в стра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помогла мне  выдвинуть гипотезу: использование  нерегламентированной деятельности по экологическому   воспитанию значительно повысит  уровень экологической культуры младших школьников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 целью моей работы с  обучающимися по экологическому воспитанию  является   </w:t>
      </w:r>
      <w:r>
        <w:rPr>
          <w:rStyle w:val="Found"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und"/>
          <w:bCs/>
          <w:sz w:val="28"/>
          <w:szCs w:val="28"/>
        </w:rPr>
        <w:t>ответствен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und"/>
          <w:bCs/>
          <w:sz w:val="28"/>
          <w:szCs w:val="28"/>
        </w:rPr>
        <w:t>отно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 </w:t>
      </w:r>
      <w:r>
        <w:rPr>
          <w:rStyle w:val="Found"/>
          <w:bCs/>
          <w:sz w:val="28"/>
          <w:szCs w:val="28"/>
        </w:rPr>
        <w:t>окружающ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Found"/>
          <w:bCs/>
          <w:sz w:val="28"/>
          <w:szCs w:val="28"/>
        </w:rPr>
        <w:t>среде</w:t>
      </w:r>
      <w:r>
        <w:rPr>
          <w:rFonts w:cs="Times New Roman" w:ascii="Times New Roman" w:hAnsi="Times New Roman"/>
          <w:bCs/>
          <w:sz w:val="28"/>
          <w:szCs w:val="28"/>
        </w:rPr>
        <w:t>, которое строится на базе экологического сознания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ое воспитание младших школьников имеет свои специфические особенности в связи с присущими им характерными чертами: природной любознательностью, чрезвычайной эмоциональной отзывчивостью, доверчивостью, верой в авторитет учителя и родителей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  данной цели  я  поставила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 сущность и цели экологического воспитания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ие и методические основы проблемы воспитания экологической культуры младших школьников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 организацию нерегламентированной деятельности  экологической направленности  в младшем школьном возрасте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экологический проект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применяю разные методы и приемы экологического воспитания младших школьников.</w:t>
      </w:r>
    </w:p>
    <w:p>
      <w:pPr>
        <w:pStyle w:val="Style15"/>
        <w:spacing w:before="0" w:after="0"/>
        <w:ind w:right="-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«Экологические беседы». Беседы расширяют экологические знания, формируют бережное отношение к природе. Во время бесед дети знакомятся с фактами исчезновения растений и животных, обсуждают истории правильного и неправильного поведения в природе, приобщаются к миру природы, к пониманию её ценности в жизни каждого человека, к пониманию своей причастности к сбережению и защите природных обитателей, живущих рядом с нами в одном земном доме.</w:t>
      </w:r>
    </w:p>
    <w:p>
      <w:pPr>
        <w:pStyle w:val="Style15"/>
        <w:spacing w:before="0" w:after="0"/>
        <w:ind w:right="-1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«Экологические чтения». Это получение дополнительной информации экологического характера из художественных произведений  Ф.Тугызбаевой, Н.Мусина, Ф.Рахимгуловой, М.Карима, Р.Бикбаева ,В.Бианки, М.Пришвина, Л.Н.Толстого, С.Есенина, А.С.Пушкина  и  других. Для поэтов природа является источником вдохновения. Через стихотворение дети видят красоту природы. Рассказы и сказки учат бережному отношению к окружающему миру, развивают познавательный интерес к животным нашего края. </w:t>
      </w:r>
    </w:p>
    <w:p>
      <w:pPr>
        <w:pStyle w:val="Style15"/>
        <w:spacing w:before="0" w:after="0"/>
        <w:ind w:right="-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«Экологические игры». Игра – важная форма экологического воспитания. Играя, ученики приобретают разнообразный опыт взаимодействия с природой: играя, они выполняют вполне конкретную природоохранную работу; играя, они усваивают правила поведения в окружающей среде; играя, они становятся добрыми, чуткими, отзывчивыми на чужую беду. Игра обогащает личный опыт учеников примерами позитивного взаимодействия с окружающей их средой. Игра интересна, увлекательна. Она насыщена образами и наглядностью, которые остаются в детской памяти. Существует большое разнообразие игр экологического характера (игры-путешествия, познавательные игры, творческие игры, викторины и т.д.).</w:t>
      </w:r>
    </w:p>
    <w:p>
      <w:pPr>
        <w:pStyle w:val="Style15"/>
        <w:spacing w:before="0" w:after="0"/>
        <w:ind w:right="-113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«Час творчества». Большой эмоциональный всплеск дают занятия, на которых дети рисуют или что-то мастерят. На этих занятиях они учатся видеть и изображать красоту природы. Школьники включаются в творческую деятельность, результатом которой бывают их собственные рисунки, аппликации, коллективные работы.</w:t>
      </w:r>
    </w:p>
    <w:p>
      <w:pPr>
        <w:pStyle w:val="Style15"/>
        <w:spacing w:before="0" w:after="0"/>
        <w:ind w:right="-113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«Загадки природы». Расширению кругозора, развитию наблюдательности, мышления, сообразительности способствуют загадки. Существует множество народных и авторских загадок о живой и неживой природе, о временах года и явлениях природы. Также младшие школьники с большим удовольствием и с творческим подходом принимают участие в сочинении своих собственных загадок на экологическую тему.</w:t>
      </w:r>
    </w:p>
    <w:p>
      <w:pPr>
        <w:pStyle w:val="Style15"/>
        <w:spacing w:before="0" w:after="0"/>
        <w:ind w:right="-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необходимо помнить, что одним из важнейших условий формирования экологической культуры являются непосредственные наблюдения детей за объектами и явлениями природы. Большой и разнообразный материал для наблюдений дают прогулки. Ученики знакомятся с тем, что находится около школы и в соседнем парке, учатся наблюдать за природой.</w:t>
      </w:r>
    </w:p>
    <w:p>
      <w:pPr>
        <w:pStyle w:val="Style15"/>
        <w:spacing w:before="0" w:after="0"/>
        <w:ind w:right="-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традиционных форм экологического воспитания младших школьников в настоящее время получают широкое распространение такие инновационные формы, как природоохранные а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ми организации образовательного процесса являются: традиционное занятие, комбинированное занятие, практическое занятие, экскурсия, игра, творческая мастерская, конкурс, выставка. Одной из интересных форм организации воспитательно-образовательного процесса  являются экскурсии, во время которых детям даются экологические знания и нормы экологического поведения. Специфика занятий  предполагает широкое использование разнообразного природного материала, ветки, шишки, травы, цветы. Часть этого материала собирается в природе. Поэтому при проведении экскурсий необходимо обучать детей правилам сбора растений и знакомить с редкими и исчезающими растениями своего региона</w:t>
      </w:r>
    </w:p>
    <w:p>
      <w:pPr>
        <w:pStyle w:val="Normal"/>
        <w:spacing w:lineRule="auto" w:line="240" w:before="0" w:after="0"/>
        <w:ind w:left="-57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ю любой экскурсии в природу является расширение знаний обучающихся об окружающем нас мире, воспитание бережного отношения к природе, желания сохранять природу. При проведении экскурсии можно использовать несколько приемо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63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сравнений. Этот прием делает впечатления детей более яркими, конкретными, восприятия более четки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63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зрительной реконструкции. Этот прием вызывает в воображении детей сильные эмоции, делает их соучастниками воспроизводимых картин.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63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наблюдения. Организуя наблюдения, педагог руководит этим процессом. Наблюдения должны проводиться системн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63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ем заданий. Активная мысленная деятельность должна сочетаться с физической, поэтому во время экскурсии можно предложить детям посильную работу: посадку саженцев, уход за саженцами, срезку сухоцветов.</w:t>
      </w:r>
    </w:p>
    <w:p>
      <w:pPr>
        <w:pStyle w:val="Normal"/>
        <w:spacing w:lineRule="auto" w:line="240" w:before="0" w:after="0"/>
        <w:ind w:lef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экскурсий по теме «Наблюдение за природой. Природа вокруг нас »  по экологической тропе  дети делают остановки у разных природных объектов, с помощью атласа – определителя сами узнают названия растений и насекомых. Затем в игровой форме упражняются в запоминании деревьев, кустарников, травянистых растений, учатся различать их по листьям, веточкам, коре. Задача похода – не только запомнить растения и встречных животных, но и выяснить, как на лесной массив повлияла близость школы, какие негативные последствия вызывают пребывания здесь большого числа людей, установить соответствующие причинно – следственные связи, определить правила экологически грамотного поведения. С особым интересом дети решают на занятиях экологические задачи, составленные на местном материале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Часто в ходе работы к детям приходит мысль придумать специальный знак, заостряющих внимание окружающих на экологически грамотном поведении. Выполненные ребятами знаки вывешиваются в школе (над умывальником, в столовой), в лесу. Дети привыкают не только сами выполнять правила поведения в природе, но и проникаются ответственностью за поступки других людей, учатся пропагандировать экологические правила в </w:t>
      </w:r>
      <w:r>
        <w:rPr>
          <w:rStyle w:val="Found"/>
          <w:sz w:val="28"/>
          <w:szCs w:val="28"/>
        </w:rPr>
        <w:t>среде</w:t>
      </w:r>
      <w:r>
        <w:rPr>
          <w:sz w:val="28"/>
          <w:szCs w:val="28"/>
        </w:rPr>
        <w:t xml:space="preserve"> сверстников и взрослых.  Постижение красоты окружающей среды столь же закономерно должно порождать стремление охранять окружающую нас среду, готовность к соответствующим практическим действиям. Задача педагога, который развивает эстетическое отношение к природе у своих воспитанников, заключается прежде всего в том, чтобы нацелить учащихся на встречу с красотой и организовать соответствующую познавательную деятельность. </w:t>
      </w:r>
    </w:p>
    <w:p>
      <w:pPr>
        <w:pStyle w:val="Style15"/>
        <w:spacing w:before="0" w:after="0"/>
        <w:ind w:right="-1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в летнее время направлена на выращивание сухоцветов на пришкольном участке для использования в зимнее время для составления флористических композиций. Участок сухоцветов является необходимым «подразделением» в целом пришкольного участка. Наличие такого участка позволяет обучающимся приобретать и накапливать знания о многообразии живой природы, призван  показать разнообразие группы растений – истинных сухоцветов, которые можно вырастить, высушить и использовать в творчестве детей, а также позволяет сформировать основы экологической культуры, навыки экологически ответственного поведения путем непосредственного контакта с миром природы. Приемы возделывания растений: посев, посадка, прореживание, окучивание, борьба с сорняками, вредителями, болезнями, приучают их к бережному и внимательному отношению ко всему живому. Рациональное использование участка позволяет ежегодно обновлять и пополнять наглядно-демонстрационный материал, используемый в обучении аранжировке цве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тобы успешно осуществлять экологическое воспитание школьников, сам учитель, без сомнения, должен отказаться от ряда традиционных установок. Очень важно, чтобы он постоянно искал новые, эффективные приемы обучения и воспитания, целенаправленно пополняя свои знания о природе. Экологическое образование с его направленностью на воспитание ответственного отношения к окружающей среде должно явиться стержнем и обязательной составной частью общеобразовательной подготовки учащихся.</w:t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6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und">
    <w:name w:val="found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51:00Z</dcterms:created>
  <dc:creator>admin</dc:creator>
  <dc:description/>
  <cp:keywords/>
  <dc:language>en-US</dc:language>
  <cp:lastModifiedBy>admin</cp:lastModifiedBy>
  <dcterms:modified xsi:type="dcterms:W3CDTF">2013-11-06T14:56:00Z</dcterms:modified>
  <cp:revision>3</cp:revision>
  <dc:subject/>
  <dc:title/>
</cp:coreProperties>
</file>