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865" w:leader="none"/>
        </w:tabs>
        <w:ind w:right="-284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Calibri"/>
          <w:b/>
          <w:sz w:val="28"/>
          <w:szCs w:val="28"/>
        </w:rPr>
        <w:t xml:space="preserve">                                     </w:t>
      </w:r>
    </w:p>
    <w:p>
      <w:pPr>
        <w:pStyle w:val="Style18"/>
        <w:tabs>
          <w:tab w:val="clear" w:pos="708"/>
          <w:tab w:val="left" w:pos="5865" w:leader="none"/>
        </w:tabs>
        <w:ind w:right="-71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 литературе для учащихся 8б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2014-2015 учебного год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ариант </w:t>
      </w:r>
    </w:p>
    <w:p>
      <w:pPr>
        <w:pStyle w:val="Normal"/>
        <w:tabs>
          <w:tab w:val="clear" w:pos="708"/>
          <w:tab w:val="left" w:pos="414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. К жанру Устного народного творчества не относится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А) рассказ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Б) частуш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В) предани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Г) сказк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Повесть «О житии и о храбрости благородного и великого князя Александра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евского»  мы отнесем к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А)  русской литературе XIX ве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Б)  древнерусской литератур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         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  современной литератур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3.  Произведение «Наталья, боярская дочь» написа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А)  А.С.Пушкин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Б)   М.Ю.Лермонто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В)  Н.М.Карамзин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4. Произведение «Смерть Ермака» - эт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А)  поэм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Б)  повес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В)  дум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Appleconvertedspac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5. А.С.Пушкин писал о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А)  восстании Степана Рази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Б)  о восстании Емельяна Пугачев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В)  о Гражданской войн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. « Слово о полку Игореве» написал: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А) протопоп Аввакум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неизвестный автор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А.С. Пуш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Определите жанр произведения А.С. Пушкина «Капитанская дочк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ром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историческая пов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семейно-бытовая хро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мему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акова основная проблематика «Капитанской дочки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проблема люб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проблема чести, долга и милосер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проблема роли народа в развитии об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 лирике М.Ю.Лермонтова более 30 мотивов, в них основн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одино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любов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друж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 строке «Но в нас горит ещё желанье» использовано такое средство художественной    выразительности, как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метоним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метаф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олицетвор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ому из героев произведения А.С.Пушкина «Капитанская дочка» принадлежат слова «Казнить так казнить, миловать так миловать – таков мой обычай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Пугачё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Гринёв – от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капитан Ми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Когда герой Пушкина Гринёв был записан в полк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когда ему исполнилось 16 ле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когда ему исполнилось 10 ле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 ещё до рожд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сразу после рождения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Тема поэмы «Мцыри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Показ прошлого Груз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Рассказ о жизни в монасты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Красота человека, готового умереть за своб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Для речи Хлестакова из комедии «Ревизор» характер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Логи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Юм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Бессмыс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«Береги честь смолоду». Данный эпиграф взят из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«Ревизор»</w:t>
      </w:r>
    </w:p>
    <w:p>
      <w:pPr>
        <w:pStyle w:val="Normal"/>
        <w:tabs>
          <w:tab w:val="clear" w:pos="708"/>
          <w:tab w:val="left" w:pos="9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«Мцыри»</w:t>
      </w:r>
    </w:p>
    <w:p>
      <w:pPr>
        <w:pStyle w:val="Normal"/>
        <w:tabs>
          <w:tab w:val="clear" w:pos="708"/>
          <w:tab w:val="left" w:pos="9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«Капитанская доч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Что такое лири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Жанр литературного произведения</w:t>
      </w:r>
    </w:p>
    <w:p>
      <w:pPr>
        <w:pStyle w:val="Normal"/>
        <w:tabs>
          <w:tab w:val="clear" w:pos="708"/>
          <w:tab w:val="left" w:pos="9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 состояния человека</w:t>
      </w:r>
    </w:p>
    <w:p>
      <w:pPr>
        <w:pStyle w:val="Normal"/>
        <w:tabs>
          <w:tab w:val="clear" w:pos="708"/>
          <w:tab w:val="left" w:pos="9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 род литературы</w:t>
      </w:r>
    </w:p>
    <w:p>
      <w:pPr>
        <w:pStyle w:val="Normal"/>
        <w:tabs>
          <w:tab w:val="clear" w:pos="708"/>
          <w:tab w:val="left" w:pos="9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Маша Миронова , чтобы спасти Петрушу Гринева, пошла просить помощи 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А).Екатерины II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Б)  царя Александра I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В). Петра I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 ком это сказано? Указать произве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Он был, казалось, лет ше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ак серна гор, пуглив и ди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 слаб, и гибок, как трост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) «Не могу изъяснить то, что я чувствовал, расставаясь с этим ужасным человеком,   </w:t>
        <w:br/>
        <w:t xml:space="preserve">             извергом, злодеем для всех, кроме  одного меня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65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24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  <w:tr>
        <w:trPr>
          <w:trHeight w:val="24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О каком из героев идёт речь? Указать произве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Герой едет со своим слугой домой, проигрывает деньги и вынужден остановиться в маленьком горо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Герой убегает, чтобы добиться своей мечты. Через три дня он возвращается, чтобы умер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tbl>
      <w:tblPr>
        <w:tblW w:w="9265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24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2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/</w:t>
            </w:r>
          </w:p>
        </w:tc>
      </w:tr>
      <w:tr>
        <w:trPr>
          <w:trHeight w:val="24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Кому из героев принадлежат слова? Указать произве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Не приведи бог, видеть русский бунт, бессмысленный и беспощадны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Моих, впрочем, много есть сочинений: «Женитьба Фигаро», «Роберт-Дьявол», «Норма». Уж и названий даже не помню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65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24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  <w:tr>
        <w:trPr>
          <w:trHeight w:val="24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 вариант </w:t>
      </w:r>
    </w:p>
    <w:p>
      <w:pPr>
        <w:pStyle w:val="Normal"/>
        <w:tabs>
          <w:tab w:val="clear" w:pos="708"/>
          <w:tab w:val="left" w:pos="414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. К жанру Устного народного творчества относится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А) рассказ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Б) частуш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В) повесть 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Г) поэм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оизведение «Наталья, боярская дочь» написал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А)  А.С.Пушкин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Б)   М.Ю.Лермонто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В)  Н.М.Карамзин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3. Произведение «Смерть Ермака» - эт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А) дум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Б)  повес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В) поэм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4. А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Повесть «О житии и о храбрости благородного и великого князя Александра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евского»  мы отнесем к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А)  русской литературе XIX век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Б)  древнерусской литератур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         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  современной литературе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5.С.Пушкин писал о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А) о восстании Емельяна Пугачева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Б)  восстании Степана Разин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В)  о Гражданской войн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. « Слово о полку Игореве» написал: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А)  М. Ломонос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А.С. Пушкин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) неизвестный ав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Определите жанр произведения А.С. Пушкина «Капитанская дочка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мемуа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семейно-бытовая хрон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историческая пов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ром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Какова основная проблематика «Капитанской дочки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проблема любв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проблема чести, долга и милосер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проблема роли народа в развитии об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 Каков основной мотив в лирике М.Ю. Лермонтова 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А) дружб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одиноче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любов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В строке «Но в нас горит ещё желанье» использовано такое средство художественной    выразительности, как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сравн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) олицетвор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) метаф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 Кому из героев произведения А.С.Пушкина «Капитанская дочка» принадлежат слова «Казнить так казнить, миловать так миловать – таков мой обычай»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8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капитан Миронов       Б) Гринёв – отец</w:t>
        <w:tab/>
        <w:t>В) Пугачё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Когда герой Пушкина Гринёв был записан в полк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ещё до рождения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когда ему исполнилось 7 ле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 когда ему исполнилось 12 лет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) сразу после рождения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 Для речи Хлестакова из комедии «Ревизор» характер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Логи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Юм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Бессмыс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4.  Какова тема поэмы «Мцыри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Показ прошлого Груз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Рассказ о жизни в монасты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Красота человека, готового умереть за своб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. Эпиграф «Береги честь смолоду» взят из произведения:</w:t>
      </w:r>
    </w:p>
    <w:p>
      <w:pPr>
        <w:pStyle w:val="Normal"/>
        <w:tabs>
          <w:tab w:val="clear" w:pos="708"/>
          <w:tab w:val="left" w:pos="9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А) «Капитанская дочка»</w:t>
      </w:r>
    </w:p>
    <w:p>
      <w:pPr>
        <w:pStyle w:val="Normal"/>
        <w:tabs>
          <w:tab w:val="clear" w:pos="708"/>
          <w:tab w:val="left" w:pos="93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) «Мцыр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)  «Ревизор»                        </w:t>
      </w:r>
    </w:p>
    <w:p>
      <w:pPr>
        <w:pStyle w:val="Normal"/>
        <w:tabs>
          <w:tab w:val="clear" w:pos="708"/>
          <w:tab w:val="left" w:pos="9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Чтобы спасти Петрушу Гринева, Маша Миронова попросила помощи 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А)  царя Александра I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Б)  Екатерины II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)  Петра I</w:t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7. Что такое лири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) Жанр литературного произведения</w:t>
      </w:r>
    </w:p>
    <w:p>
      <w:pPr>
        <w:pStyle w:val="Normal"/>
        <w:tabs>
          <w:tab w:val="clear" w:pos="708"/>
          <w:tab w:val="left" w:pos="9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 состояния человека</w:t>
      </w:r>
    </w:p>
    <w:p>
      <w:pPr>
        <w:pStyle w:val="Normal"/>
        <w:tabs>
          <w:tab w:val="clear" w:pos="708"/>
          <w:tab w:val="left" w:pos="9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 род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tabs>
          <w:tab w:val="clear" w:pos="708"/>
          <w:tab w:val="left" w:pos="9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 ком это сказано? Указать произве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)  «Не могу изъяснить то, что я чувствовал, расставаясь с этим ужасным человеком,   </w:t>
        <w:br/>
        <w:t xml:space="preserve">               извергом, злодеем для всех, кроме  одного меня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« Он страшно бледен был и худ</w:t>
      </w:r>
    </w:p>
    <w:p>
      <w:pPr>
        <w:pStyle w:val="Normal"/>
        <w:tabs>
          <w:tab w:val="clear" w:pos="708"/>
          <w:tab w:val="left" w:pos="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слаб, как будто долгий труд,</w:t>
      </w:r>
    </w:p>
    <w:p>
      <w:pPr>
        <w:pStyle w:val="Normal"/>
        <w:tabs>
          <w:tab w:val="clear" w:pos="708"/>
          <w:tab w:val="left" w:pos="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лезнь иль голод испытал»</w:t>
      </w:r>
    </w:p>
    <w:tbl>
      <w:tblPr>
        <w:tblW w:w="9265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24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  <w:tr>
        <w:trPr>
          <w:trHeight w:val="24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9. Кому из героев принадлежат слова? Указать произвед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«Моих, впрочем, много есть сочинений: «Женитьба Фигаро», «Роберт-Дьявол», «Норма». Уж и названий даже не помню…»</w:t>
      </w:r>
    </w:p>
    <w:p>
      <w:pPr>
        <w:pStyle w:val="Normal"/>
        <w:spacing w:lineRule="auto" w:line="240" w:before="0" w:after="0"/>
        <w:rPr/>
      </w:pPr>
      <w:r>
        <w:rPr/>
        <w:t>б)  «Не приведи бог, видеть русский бунт, бессмысленный и беспощадный»</w:t>
      </w:r>
    </w:p>
    <w:tbl>
      <w:tblPr>
        <w:tblW w:w="9265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24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  <w:tr>
        <w:trPr>
          <w:trHeight w:val="24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. О каком из героев идёт речь? Указать произвед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Герой убегает, чтобы добиться своей мечты. Через три дня он возвращается, чтобы умере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Герой едет со своим слугой домой, проигрывает деньги и вынужден остановиться в маленьком горо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tbl>
      <w:tblPr>
        <w:tblW w:w="9265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24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2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/</w:t>
            </w:r>
          </w:p>
        </w:tc>
      </w:tr>
      <w:tr>
        <w:trPr>
          <w:trHeight w:val="24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2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  <w:tab/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3:46:00Z</dcterms:created>
  <dc:creator>Admin</dc:creator>
  <dc:description/>
  <cp:keywords/>
  <dc:language>en-US</dc:language>
  <cp:lastModifiedBy>Светлана</cp:lastModifiedBy>
  <cp:lastPrinted>2013-01-08T02:46:00Z</cp:lastPrinted>
  <dcterms:modified xsi:type="dcterms:W3CDTF">2015-01-08T02:38:00Z</dcterms:modified>
  <cp:revision>10</cp:revision>
  <dc:subject/>
  <dc:title/>
</cp:coreProperties>
</file>