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</w:t>
      </w:r>
      <w:r>
        <w:rPr>
          <w:b/>
          <w:bCs/>
          <w:i/>
          <w:iCs/>
          <w:sz w:val="28"/>
          <w:szCs w:val="28"/>
          <w:lang w:val="ru-RU"/>
        </w:rPr>
        <w:t>Тема</w:t>
      </w:r>
      <w:r>
        <w:rPr>
          <w:sz w:val="28"/>
          <w:szCs w:val="28"/>
          <w:lang w:val="ru-RU"/>
        </w:rPr>
        <w:t xml:space="preserve"> : Закон Паскаля</w:t>
      </w:r>
    </w:p>
    <w:p>
      <w:pPr>
        <w:pStyle w:val="Normal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b/>
          <w:bCs/>
          <w:i/>
          <w:iCs/>
          <w:sz w:val="28"/>
          <w:szCs w:val="28"/>
          <w:lang w:val="ru-RU"/>
        </w:rPr>
        <w:t xml:space="preserve">Цели: </w:t>
      </w:r>
      <w:r>
        <w:rPr>
          <w:sz w:val="28"/>
          <w:szCs w:val="28"/>
          <w:lang w:val="ru-RU"/>
        </w:rPr>
        <w:t xml:space="preserve">            </w:t>
      </w:r>
      <w:r>
        <w:rPr>
          <w:b/>
          <w:bCs/>
          <w:i/>
          <w:iCs/>
          <w:sz w:val="28"/>
          <w:szCs w:val="28"/>
          <w:lang w:val="ru-RU"/>
        </w:rPr>
        <w:t>1.</w:t>
      </w:r>
      <w:r>
        <w:rPr>
          <w:b/>
          <w:bCs/>
          <w:i/>
          <w:iCs/>
          <w:sz w:val="28"/>
          <w:szCs w:val="28"/>
          <w:u w:val="single"/>
          <w:lang w:val="ru-RU"/>
        </w:rPr>
        <w:t>Формирование познавательных компетенций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4"/>
          <w:numId w:val="2"/>
        </w:numPr>
        <w:tabs>
          <w:tab w:val="clear" w:pos="706"/>
          <w:tab w:val="left" w:pos="0" w:leader="none"/>
        </w:tabs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накомство со способом передачи давления жидкостями и газами;</w:t>
      </w:r>
    </w:p>
    <w:p>
      <w:pPr>
        <w:pStyle w:val="Normal"/>
        <w:numPr>
          <w:ilvl w:val="4"/>
          <w:numId w:val="2"/>
        </w:numPr>
        <w:tabs>
          <w:tab w:val="clear" w:pos="706"/>
          <w:tab w:val="left" w:pos="0" w:leader="none"/>
        </w:tabs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формулировка закона Паскаля ;</w:t>
      </w:r>
    </w:p>
    <w:p>
      <w:pPr>
        <w:pStyle w:val="Normal"/>
        <w:numPr>
          <w:ilvl w:val="4"/>
          <w:numId w:val="2"/>
        </w:numPr>
        <w:tabs>
          <w:tab w:val="clear" w:pos="706"/>
          <w:tab w:val="left" w:pos="0" w:leader="none"/>
        </w:tabs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вити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е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экспериментальных умений и навыков ;</w:t>
      </w:r>
    </w:p>
    <w:p>
      <w:pPr>
        <w:pStyle w:val="Normal"/>
        <w:numPr>
          <w:ilvl w:val="4"/>
          <w:numId w:val="2"/>
        </w:numPr>
        <w:tabs>
          <w:tab w:val="clear" w:pos="706"/>
          <w:tab w:val="left" w:pos="0" w:leader="none"/>
        </w:tabs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учиться применять полученные знания для решения задач . </w:t>
      </w:r>
      <w:r>
        <w:rPr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2.</w:t>
      </w:r>
      <w:r>
        <w:rPr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  <w:lang w:val="ru-RU"/>
        </w:rPr>
        <w:t>Формирование коммуникативных компетенций</w:t>
      </w:r>
    </w:p>
    <w:p>
      <w:pPr>
        <w:pStyle w:val="Normal"/>
        <w:numPr>
          <w:ilvl w:val="4"/>
          <w:numId w:val="2"/>
        </w:numPr>
        <w:tabs>
          <w:tab w:val="clear" w:pos="706"/>
          <w:tab w:val="left" w:pos="0" w:leader="none"/>
        </w:tabs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развитие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мения обосновывать свои высказывания,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пираясь на полученные теоретические знания</w:t>
      </w:r>
    </w:p>
    <w:p>
      <w:pPr>
        <w:pStyle w:val="Normal"/>
        <w:numPr>
          <w:ilvl w:val="4"/>
          <w:numId w:val="2"/>
        </w:numPr>
        <w:tabs>
          <w:tab w:val="clear" w:pos="706"/>
          <w:tab w:val="left" w:pos="0" w:leader="none"/>
        </w:tabs>
        <w:ind w:left="0" w:right="0" w:hanging="0"/>
        <w:rPr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формирование навык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а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аботаь в паре</w:t>
      </w:r>
    </w:p>
    <w:p>
      <w:pPr>
        <w:pStyle w:val="Normal"/>
        <w:numPr>
          <w:ilvl w:val="0"/>
          <w:numId w:val="0"/>
        </w:numPr>
        <w:ind w:left="0" w:right="0" w:hanging="0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3. </w:t>
      </w:r>
      <w:r>
        <w:rPr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  <w:lang w:val="ru-RU"/>
        </w:rPr>
        <w:t>Формирование информационных компетенций:</w:t>
      </w:r>
    </w:p>
    <w:p>
      <w:pPr>
        <w:pStyle w:val="Normal"/>
        <w:numPr>
          <w:ilvl w:val="4"/>
          <w:numId w:val="2"/>
        </w:numPr>
        <w:tabs>
          <w:tab w:val="clear" w:pos="706"/>
          <w:tab w:val="left" w:pos="0" w:leader="none"/>
        </w:tabs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совершенствование умения работать с дополнительными источниками информации , с всемирной сетью Интерне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  <w:t xml:space="preserve">  </w:t>
      </w:r>
      <w:r>
        <w:rPr>
          <w:b/>
          <w:bCs/>
          <w:i/>
          <w:iCs/>
          <w:sz w:val="28"/>
          <w:szCs w:val="28"/>
          <w:lang w:val="ru-RU"/>
        </w:rPr>
        <w:t xml:space="preserve">Оборудование:  </w:t>
      </w:r>
      <w:r>
        <w:rPr>
          <w:b w:val="false"/>
          <w:bCs w:val="false"/>
          <w:i/>
          <w:iCs/>
          <w:sz w:val="28"/>
          <w:szCs w:val="28"/>
          <w:lang w:val="ru-RU"/>
        </w:rPr>
        <w:t>шар Паскаля ,пластиковая бутылка, резиновый шар, компьтер, проектор, ЦОР http://class-fizika.spb.ru/index.php/per/987-p143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Ход урока: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7"/>
        <w:gridCol w:w="4820"/>
      </w:tblGrid>
      <w:tr>
        <w:trPr/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тапы урока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ируемые УУД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b/>
                <w:bCs/>
                <w:sz w:val="28"/>
                <w:szCs w:val="28"/>
                <w:lang w:val="ru-RU"/>
              </w:rPr>
              <w:t>Организационный момент.</w:t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. Проверка домашнего задания: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) Фронтальный опрос по теме «Давление в жидкости и газе»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 Решение экспериментальных заданий: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Экспериментальная задача с песком: в стакан струйкой высыпается речной песок.Вопрос: вещество какого агрегатного состояния напоминает песок? ( жидкости, т.к принимает форму стакана)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бавим в песок немного воды, переворачиваем стакан. Вещество какого агрегатного состояния вы видите? Назовите свойства твёрдых тел.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Какое ещё агрегатное состояние нам знакомо? Назовите его свойства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Опыт с перевёрнутым стаканом. -Почему я могу удержать стакан двумя пальцами?( помогает сила трения)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Как называется сила, позволяющая телам в окружающем мире находиться в состоянии покоя?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3.Основная часть урока</w:t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lang w:val="ru-RU"/>
              </w:rPr>
              <w:t>1)Постановка проблемы</w:t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lang w:val="ru-RU"/>
              </w:rPr>
              <w:t>Опыт с пластиковой бутылкой</w:t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-Что находится в бутылке?</w:t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- Помогите, пожайлуста, мне переставить бутылку.( При изменении давления жидкости,вода выливается из бутылки струйками)</w:t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-    Что же произошло? Почему в состоянии покоя вода не выливалась, а стоило нам нажать на бутылку. Вода брызнула из отверстий, проделанных заранее в бутылке?</w:t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 xml:space="preserve">2) 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lang w:val="ru-RU"/>
              </w:rPr>
              <w:t>Сообщение темы урока и постановка цели</w:t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single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- На этот вопрос нашёл ответ французский учёный Паскаль Блез</w:t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single"/>
                <w:lang w:val="ru-RU"/>
              </w:rPr>
              <w:t>(вывешивание темы и целей урока послетого, как учащиеся их сформулируют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)</w:t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-     Где мы можем найти решение поставленных целей?</w:t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 xml:space="preserve">3) 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lang w:val="ru-RU"/>
              </w:rPr>
              <w:t>Изучение новой темы.</w:t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lang w:val="ru-RU"/>
              </w:rPr>
              <w:t>Работа с учебником.</w:t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Вопросы:</w:t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1.Как звучит закон Паскаля?</w:t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2.Дайте объяснение проделанному опыту , используя закон Паскаля.</w:t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lang w:val="ru-RU"/>
              </w:rPr>
              <w:t xml:space="preserve">Презентация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по теме «Интересные факты жизни великого учёного Паскаля Блеза».</w:t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4)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lang w:val="ru-RU"/>
              </w:rPr>
              <w:t xml:space="preserve"> Закрепление .</w:t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1. Ответы на вопросы после параграфа</w:t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2. Решение задач.</w:t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3.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lang w:val="ru-RU"/>
              </w:rPr>
              <w:t>В рубрике « Это интересно»</w:t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Можно ли носить воду в решете, как вы считаете?</w:t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 xml:space="preserve">-А вот , что об этом написал великий физик Я.И. Перельман. </w:t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 xml:space="preserve">( 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u w:val="single"/>
                <w:lang w:val="ru-RU"/>
              </w:rPr>
              <w:t>использование ЦОР «Классная физика»</w:t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 xml:space="preserve">5) 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lang w:val="ru-RU"/>
              </w:rPr>
              <w:t>Повторение</w:t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Объяснение эксперимента.</w:t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- Почему гиря массой 100 г. меньше проваливается в песок чем гиря массой 500 г.?</w:t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1)Решение задачи с комментированием у доски</w:t>
            </w:r>
          </w:p>
          <w:p>
            <w:pPr>
              <w:pStyle w:val="Style17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2) Решение задачв парах с последующей прверкой у доски.</w:t>
            </w:r>
          </w:p>
          <w:p>
            <w:pPr>
              <w:pStyle w:val="Style17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4. Рефлексия. Выставление отметок. Д/З</w:t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 xml:space="preserve">-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Давайте вернёмся к целям нашего урока.Выполнили мы их?</w:t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- Оцените свою работу.</w:t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ормирование </w:t>
            </w:r>
            <w:r>
              <w:rPr>
                <w:i/>
                <w:iCs/>
                <w:sz w:val="28"/>
                <w:szCs w:val="28"/>
                <w:lang w:val="ru-RU"/>
              </w:rPr>
              <w:t>коммуникативных компетенций: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формирование грамотной физической речи, культуры речи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 совершенствование умения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лушать своего товарища и давать свою оценку услышанному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ормирование </w:t>
            </w:r>
            <w:r>
              <w:rPr>
                <w:i/>
                <w:iCs/>
                <w:sz w:val="28"/>
                <w:szCs w:val="28"/>
                <w:lang w:val="ru-RU"/>
              </w:rPr>
              <w:t>познавательных компетенций: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овторение свойств агрегатных состояний веществ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     значимости силы трения покоя в окружающей жизни.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ормирование </w:t>
            </w:r>
            <w:r>
              <w:rPr>
                <w:i/>
                <w:iCs/>
                <w:sz w:val="28"/>
                <w:szCs w:val="28"/>
                <w:lang w:val="ru-RU"/>
              </w:rPr>
              <w:t>познавательных компетенций: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 Совершенствование умения ставить цель урока и находить пути её решения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Формирование </w:t>
            </w:r>
            <w:r>
              <w:rPr>
                <w:i/>
                <w:iCs/>
                <w:sz w:val="28"/>
                <w:szCs w:val="28"/>
                <w:lang w:val="ru-RU"/>
              </w:rPr>
              <w:t>познавательных компетенций: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ознакомление с законом Паскаля;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закрепление закона Паскаля при решении экспериментальных и качественных задач;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знакомсво с применением закона Паскаля в окружающей жизни.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ирование информационных компетенций: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 совершенствование умения самостоятельно находить ответы на поставленные вопросы в параграфе учебника и записывать краткий конспект 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ирование познавательных компетенций: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 повторение формулы давления твёрдых тел и закрепление её при решении задач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MS PMincho" w:cs="Tahom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4-01-19T13:12:48Z</dcterms:modified>
  <cp:revision>7</cp:revision>
  <dc:subject/>
  <dc:title/>
</cp:coreProperties>
</file>