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редняя общеобразовательная шко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Балашова Саратовской обла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Могилатова Н.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окол №____о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___________2014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УВР МОУ СОШ №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Максимова Л.И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___________2014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ОУ СОШ №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Зенкевич Л.А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каз №___ от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»___________2014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  <w:lang w:val="en-US"/>
        </w:rPr>
        <w:t>8</w:t>
      </w:r>
      <w:r>
        <w:rPr>
          <w:rFonts w:cs="Microsoft Sans Serif" w:ascii="Ampir Deco;Courier New" w:hAnsi="Ampir Deco;Courier New"/>
          <w:b/>
          <w:bCs/>
          <w:sz w:val="40"/>
        </w:rPr>
        <w:t xml:space="preserve">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rFonts w:ascii="Iris;Courier New" w:hAnsi="Iris;Courier New" w:cs="DS Hiline;Arial"/>
          <w:b/>
          <w:b/>
          <w:sz w:val="28"/>
          <w:szCs w:val="28"/>
        </w:rPr>
      </w:pPr>
      <w:r>
        <w:rPr>
          <w:rFonts w:cs="DS Hiline;Arial" w:ascii="Iris;Courier New" w:hAnsi="Iris;Courier New"/>
          <w:b/>
          <w:sz w:val="28"/>
          <w:szCs w:val="28"/>
        </w:rPr>
        <w:t xml:space="preserve">Разработана учителем </w:t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rFonts w:ascii="Iris;Courier New" w:hAnsi="Iris;Courier New" w:cs="DS Hiline;Arial"/>
          <w:b/>
          <w:b/>
          <w:sz w:val="28"/>
          <w:szCs w:val="28"/>
        </w:rPr>
      </w:pPr>
      <w:r>
        <w:rPr>
          <w:rFonts w:eastAsia="Iris;Courier New" w:cs="Iris;Courier New" w:ascii="Iris;Courier New" w:hAnsi="Iris;Courier New"/>
          <w:b/>
          <w:sz w:val="28"/>
          <w:szCs w:val="28"/>
        </w:rPr>
        <w:t xml:space="preserve">       </w:t>
      </w:r>
      <w:r>
        <w:rPr>
          <w:rFonts w:cs="DS Hiline;Arial" w:ascii="Iris;Courier New" w:hAnsi="Iris;Courier New"/>
          <w:b/>
          <w:sz w:val="28"/>
          <w:szCs w:val="28"/>
        </w:rPr>
        <w:t>Физики</w:t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sz w:val="24"/>
          <w:szCs w:val="24"/>
        </w:rPr>
      </w:pPr>
      <w:r>
        <w:rPr>
          <w:rFonts w:eastAsia="Iris;Courier New" w:cs="Iris;Courier New" w:ascii="Iris;Courier New" w:hAnsi="Iris;Courier New"/>
          <w:b/>
          <w:sz w:val="28"/>
          <w:szCs w:val="28"/>
        </w:rPr>
        <w:t xml:space="preserve">    </w:t>
      </w:r>
      <w:r>
        <w:rPr>
          <w:rFonts w:cs="DS Hiline;Arial" w:ascii="Iris;Courier New" w:hAnsi="Iris;Courier New"/>
          <w:b/>
          <w:sz w:val="28"/>
          <w:szCs w:val="28"/>
        </w:rPr>
        <w:t>Чикиневым С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>
          <w:sz w:val="24"/>
          <w:szCs w:val="24"/>
        </w:rPr>
        <w:t>2014-2015 учебный год</w:t>
      </w:r>
    </w:p>
    <w:p>
      <w:pPr>
        <w:pStyle w:val="Heading1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559550" cy="314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5676" r="7591" b="6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8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rFonts w:ascii="Iris;Courier New" w:hAnsi="Iris;Courier New" w:cs="DS Hiline;Arial"/>
          <w:b/>
          <w:b/>
          <w:sz w:val="28"/>
          <w:szCs w:val="28"/>
        </w:rPr>
      </w:pPr>
      <w:r>
        <w:rPr>
          <w:rFonts w:cs="DS Hiline;Arial" w:ascii="Iris;Courier New" w:hAnsi="Iris;Courier New"/>
          <w:b/>
          <w:sz w:val="28"/>
          <w:szCs w:val="28"/>
        </w:rPr>
        <w:t xml:space="preserve">Разработана учителем </w:t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rFonts w:ascii="Iris;Courier New" w:hAnsi="Iris;Courier New"/>
          <w:b/>
          <w:b/>
          <w:sz w:val="28"/>
          <w:szCs w:val="28"/>
        </w:rPr>
      </w:pPr>
      <w:r>
        <w:rPr>
          <w:rFonts w:eastAsia="Iris;Courier New" w:cs="Iris;Courier New" w:ascii="Iris;Courier New" w:hAnsi="Iris;Courier New"/>
          <w:b/>
          <w:sz w:val="28"/>
          <w:szCs w:val="28"/>
        </w:rPr>
        <w:t xml:space="preserve">       </w:t>
      </w:r>
      <w:r>
        <w:rPr>
          <w:rFonts w:cs="DS Hiline;Arial" w:ascii="Iris;Courier New" w:hAnsi="Iris;Courier New"/>
          <w:b/>
          <w:sz w:val="28"/>
          <w:szCs w:val="28"/>
        </w:rPr>
        <w:t>Физики</w:t>
      </w:r>
    </w:p>
    <w:p>
      <w:pPr>
        <w:pStyle w:val="Normal"/>
        <w:tabs>
          <w:tab w:val="clear" w:pos="720"/>
          <w:tab w:val="left" w:pos="9288" w:leader="none"/>
        </w:tabs>
        <w:ind w:firstLine="5040"/>
        <w:rPr>
          <w:sz w:val="24"/>
          <w:szCs w:val="24"/>
        </w:rPr>
      </w:pPr>
      <w:r>
        <w:rPr>
          <w:rFonts w:eastAsia="Iris;Courier New" w:cs="Iris;Courier New" w:ascii="Iris;Courier New" w:hAnsi="Iris;Courier New"/>
          <w:b/>
          <w:sz w:val="28"/>
          <w:szCs w:val="28"/>
        </w:rPr>
        <w:t xml:space="preserve">    </w:t>
      </w:r>
      <w:r>
        <w:rPr>
          <w:rFonts w:cs="DS Hiline;Arial" w:ascii="Iris;Courier New" w:hAnsi="Iris;Courier New"/>
          <w:b/>
          <w:sz w:val="28"/>
          <w:szCs w:val="28"/>
        </w:rPr>
        <w:t>Чикиневым С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/>
      </w:pPr>
      <w:r>
        <w:rPr>
          <w:sz w:val="24"/>
          <w:szCs w:val="24"/>
        </w:rPr>
        <w:t>2014-2015 учебный год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  <w:t>Рабочая программа по физике составлена на основе Федерального компонента государственного стандарта и  примерной программы основного общего образования по физике.</w:t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ормативными документами для составления рабочей программы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spacing w:lineRule="exact" w:line="322"/>
        <w:ind w:left="720" w:hanging="57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едеральный закон «Об образовании в РФ» № 273 от 29.12.2012;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ый минимум содержания основного общего образования (Приказ Министерства образования РФ от 19.05.98 № 1276); 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color w:val="000000"/>
          <w:sz w:val="24"/>
          <w:szCs w:val="24"/>
        </w:rPr>
        <w:t>Обязательный минимум содержания среднего (полного) общего образования (Приказ Министерства образования от 30.06.99 № 56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на 2014-2015учебный год  (приказ МО №1067 от 19.12.2012.);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6" w:hanging="360"/>
        <w:jc w:val="both"/>
        <w:rPr/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Основные цели  изучения курса физики в 8 классе: 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6" w:hanging="0"/>
        <w:jc w:val="both"/>
        <w:rPr/>
      </w:pPr>
      <w:r>
        <w:rPr>
          <w:b/>
          <w:i/>
          <w:sz w:val="24"/>
          <w:szCs w:val="24"/>
        </w:rPr>
        <w:t xml:space="preserve">освоение знаний  </w:t>
      </w:r>
      <w:r>
        <w:rPr>
          <w:sz w:val="24"/>
          <w:szCs w:val="24"/>
        </w:rPr>
        <w:t>о тепловых, электрических и магнитных  явлениях, электромагнитных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426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именение полученных знаний и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м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1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Требования к уровню подготовки обучающихся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взаимодействие, электрическое поле, атом, атомное ядро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смысл 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утренняя энергия, температура, количество тепл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4"/>
          <w:szCs w:val="24"/>
          <w:lang w:val="en-US"/>
        </w:rPr>
        <w:t>c</w:t>
      </w:r>
      <w:r>
        <w:rPr>
          <w:b/>
          <w:i/>
          <w:sz w:val="24"/>
          <w:szCs w:val="24"/>
        </w:rPr>
        <w:t>мысл  физических закон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 света, отражения света.</w:t>
      </w:r>
    </w:p>
    <w:p>
      <w:pPr>
        <w:pStyle w:val="Normal"/>
        <w:spacing w:before="240" w:after="0"/>
        <w:ind w:firstLine="284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sz w:val="24"/>
          <w:szCs w:val="24"/>
        </w:rPr>
        <w:t>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тепловое действие тока, отражение, преломление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4"/>
          <w:szCs w:val="24"/>
        </w:rPr>
        <w:t xml:space="preserve"> температуры, влажности воздуха, силы тока,</w:t>
      </w:r>
      <w:r>
        <w:rPr>
          <w:sz w:val="24"/>
          <w:szCs w:val="24"/>
        </w:rPr>
        <w:t xml:space="preserve"> 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 температуры остывающего тела от времени, силы тока от напряжения</w:t>
      </w:r>
      <w:r>
        <w:rPr>
          <w:sz w:val="24"/>
          <w:szCs w:val="24"/>
        </w:rPr>
        <w:t xml:space="preserve">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sz w:val="24"/>
          <w:szCs w:val="24"/>
        </w:rPr>
        <w:t xml:space="preserve">  о тепловых и квантовых явлениях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4"/>
          <w:szCs w:val="24"/>
        </w:rPr>
        <w:t>осуществлять самостоятельный поиск информации</w:t>
      </w:r>
      <w:r>
        <w:rPr>
          <w:sz w:val="24"/>
          <w:szCs w:val="24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электробытовых приборов, электронной техни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я  за исправностью электропроводки в квартире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b/>
          <w:bCs/>
          <w:color w:val="000000"/>
          <w:sz w:val="28"/>
          <w:szCs w:val="28"/>
          <w:shd w:fill="FFFFFF" w:val="clear"/>
        </w:rPr>
        <w:t>Содержание рабочей программы (70 ч.)</w:t>
      </w:r>
      <w:r>
        <w:rPr>
          <w:color w:val="000000"/>
          <w:sz w:val="24"/>
          <w:szCs w:val="24"/>
        </w:rPr>
        <w:br/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Тепловые явления. Агрегатные состояния вещества (25 ч.)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Тепловое равновесие. Температура. Связь температуры со скоростью хаотического движения частиц. Внутренняя энергия. Работа и теплопередача как способы изменения внутренней энергии тела. Виды теплопередачи: теплопередача, конвекция, излучение. Количество теплоты. Удельная теплоемкость. Закон сохранения энергии в тепловых процессах. Испарение и конденсация. Кипение. Зависимость температуры кипения от давления. Влажность воздуха. Плавление и кристаллизация. Удельная теплота плавления, парообразования. Удельная теплота сгорания. Преобразование энергии в тепловых машинах. Паровая турбина, ДВС, реактивный двигатель. КПД тепловой машины. Экологические проблемы использования тепловых машин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Наблюдение и описание изменений агрегатных состояний вещества, различных видов теплопередачи; объяснение этих явлений на основе представлений об атомно- молекулярном строении вещества, закона сохранения энергии в тепловых процессах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Измерение физических величин: температуры, количества теплоты. Удельной теплоемкости, удельной теплоты плавления льда, влажности воздуха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ведение простых физических опытов и экспериментальных исследований по выявлению зависимостей: температуры остывающей воды от времени, температуры вещества от времени при изменениях агрегатных состояний вещества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Электрические явления (26 ч.)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Наблюдение и описание электризации тел, взаимодействие электрических зарядов и магнитов, действие магнитного поля на проводник с током, теплового действия тока, электромагнитной индукции, объяснение этих явлений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Измерение фических величин: силы тока, напряжения, электрического сопротивления. работы и мощности тока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ведение простых физических опытов и экспериментальных исследований по изучению электрического взаимодействия заряженных тел, действия магнитного поля на проводник с током., последовательного и параллельного соединения проводников. зависимости силы тока от напряжения на участке цепи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актическое применение физических знаний для безопасного обращения с электробытовыми приборами; предупреждения опасного воздействия на организм человека электрического тока электромагнитных излучений.</w:t>
      </w:r>
    </w:p>
    <w:p>
      <w:pPr>
        <w:pStyle w:val="Normal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Электромагнитные явления (5 ч.)</w:t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бъяснение устройства и принципа действия физических приборов и технических объектов: амперметра, вольтметра, динамика и микрофона, электрогенератора. электродвигателя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Световые явления( 9 ч.)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Наблюдение и описание отражения. преломление света. объяснение этих явлений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Измерение физических величин: фокусного расстояния линзы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Проведение простых опытов и экспериментальных исследований по изучению: угла отражения света от угла падения, угла преломления света от угла падения., очков, фотоаппарата, проекционного аппарата.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 по физи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 7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еделю 2ча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5</w:t>
      </w:r>
    </w:p>
    <w:p>
      <w:pPr>
        <w:pStyle w:val="Normal"/>
        <w:rPr/>
      </w:pPr>
      <w:r>
        <w:rPr/>
        <w:t>Лабораторных работ 12</w:t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997"/>
        <w:gridCol w:w="917"/>
        <w:gridCol w:w="5936"/>
        <w:gridCol w:w="4803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н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0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уроки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плов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</w:rPr>
              <w:t>1.Сравнение количеств теплоты при смешении воды разной температуры.</w:t>
            </w:r>
          </w:p>
          <w:p>
            <w:pPr>
              <w:pStyle w:val="Normal"/>
              <w:ind w:hanging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ение удельной теплоемкости вещества.</w:t>
            </w:r>
          </w:p>
          <w:p>
            <w:pPr>
              <w:pStyle w:val="Normal"/>
              <w:ind w:hanging="21"/>
              <w:rPr/>
            </w:pPr>
            <w:r>
              <w:rPr>
                <w:sz w:val="24"/>
                <w:szCs w:val="24"/>
              </w:rPr>
              <w:t>3.Измерение относительной  влажности воздуха с помощью термометра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Контрольный урок по теме «Тепловые я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нтрольный урок по теме «Тепловые явления. Изменение агрегатных состояний вещества» - тест № 1 – итоговая работа за 1 полугодие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и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Сборка электрической цепи и измерение силы тока и напря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пределение сопротивления проводника при помощи амперметра и вольтмет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Исследование зависимости силы тока в проводнике от сопротивления при постоянном напряжени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Изучение параллельного соединения проводник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Измерение мощности  и работы тока в электрической лампе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рольный урок по теме «Электрические явления. Электрический ток» - тест №2.</w:t>
            </w:r>
          </w:p>
        </w:tc>
      </w:tr>
      <w:tr>
        <w:trPr>
          <w:trHeight w:val="267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Электромагнит-ные 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Изучение электрического двигателя постоянного ток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тов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Исследование зависимости угла отражения от угла пад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Исследование зависимости угла преломления от угла падения свет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Получение изображения при помощи линзы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рольный урок по теме «Световые явления» - тест №3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ающее повтор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b/>
                <w:sz w:val="24"/>
                <w:szCs w:val="24"/>
              </w:rPr>
              <w:t xml:space="preserve"> работа за год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 xml:space="preserve">12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- тематическое планирование уроков физики в 8 классе.</w:t>
      </w:r>
    </w:p>
    <w:tbl>
      <w:tblPr>
        <w:tblW w:w="13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5126"/>
        <w:gridCol w:w="8"/>
        <w:gridCol w:w="1268"/>
        <w:gridCol w:w="8"/>
        <w:gridCol w:w="1126"/>
        <w:gridCol w:w="8"/>
        <w:gridCol w:w="1976"/>
        <w:gridCol w:w="8"/>
        <w:gridCol w:w="1552"/>
        <w:gridCol w:w="8"/>
        <w:gridCol w:w="1373"/>
        <w:gridCol w:w="29"/>
        <w:gridCol w:w="16"/>
      </w:tblGrid>
      <w:tr>
        <w:trPr>
          <w:trHeight w:val="23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итоговой аттестаци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КТ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443" w:hRule="atLeast"/>
          <w:cantSplit w:val="true"/>
        </w:trPr>
        <w:tc>
          <w:tcPr>
            <w:tcW w:w="13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1. Тепловые явления  (25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ое движение. Температу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мерение темп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изменения со временем температуры остывающей вод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теплопередачи. Теплопроводность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6/Obobtshenie%20znanii.Teplovie%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. Излуч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6/Obobtshenie%20znanii.Teplovie%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видов теплопередачи. Примеры теплопередачи в природе и техник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ная контрольная работ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8/Test.Vidi%20teploobmena.htm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теплоемкость ве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задач на расчет количества теплоты при теплообмене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 «Сравнение количеств теплоты при смешении воды разной температур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оличества тепло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«Измерение  удельной теплоемкости веществ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топлива.</w:t>
            </w:r>
            <w:r>
              <w:rPr>
                <w:i/>
                <w:sz w:val="22"/>
                <w:szCs w:val="22"/>
              </w:rPr>
              <w:t xml:space="preserve"> Удельная теплота сгорания.</w:t>
            </w:r>
            <w:r>
              <w:rPr>
                <w:sz w:val="22"/>
                <w:szCs w:val="22"/>
              </w:rPr>
              <w:t xml:space="preserve"> Закон сохранения и превращения энергии в механических и тепловых процессах. Необратимость процессов теплопередач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 на закон сохранения и превращения энергии в  тепловых проце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ый урок   по теме «Тепловые явления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остояния веще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вление и отвердевание кристаллических т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7/Agregatnie%20sostoyaniya%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ельная теплота плавл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7/Agregatnie%20sostoyaniya%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ыщенный пар. Относительная влажность воздуха и ее измер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0/Isparenie%20i%20kondensatsiy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3 </w:t>
            </w:r>
            <w:r>
              <w:rPr>
                <w:sz w:val="22"/>
                <w:szCs w:val="22"/>
              </w:rPr>
              <w:t>«Измерение относительной влажности воздуха с помощью термометр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ение. </w:t>
            </w:r>
            <w:r>
              <w:rPr>
                <w:i/>
                <w:sz w:val="22"/>
                <w:szCs w:val="22"/>
              </w:rPr>
              <w:t>Удельная теплота парообразования. Зависимость температуры кипения от давл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количества теплоты при агрегатных переходах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 и газа при расширен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образование энергии в тепловых машинах.</w:t>
            </w:r>
            <w:r>
              <w:rPr>
                <w:i/>
                <w:sz w:val="22"/>
                <w:szCs w:val="22"/>
              </w:rPr>
              <w:t xml:space="preserve"> Двигатель внутреннего сгора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овая  турбина. КПД теплового двигателя. Объяснение устройства и принципа действия холодильника. Экологические проблемы использования тепловых маши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темы «Изменение  агрегатных  состояний вещества 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1 полугодие – тест 1 «Тепловые явления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А  2 .   Электрические явления (26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/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тел. Два рода заря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Наблюдение электрического взаимодействия тел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2/Elektricheskii%20tok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/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ое поле. Действие электрического поля на электрические заряды. Делимость  электрического заряда.  </w:t>
            </w:r>
            <w:r>
              <w:rPr>
                <w:i/>
                <w:sz w:val="22"/>
                <w:szCs w:val="22"/>
              </w:rPr>
              <w:t>Проводники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i/>
                <w:sz w:val="22"/>
                <w:szCs w:val="22"/>
              </w:rPr>
              <w:t xml:space="preserve"> диэлектрики и полупроводники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/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денсатор. Энергия электрического поля конденсат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/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атома. Закон сохранения электрического заря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/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 электризации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/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временная контрольная работа «Электризация тел. Строение атома». Постоянный электрический ток. </w:t>
            </w:r>
            <w:r>
              <w:rPr>
                <w:i/>
                <w:sz w:val="22"/>
                <w:szCs w:val="22"/>
              </w:rPr>
              <w:t>Источники постоянного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готовление гальванического элемент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1/Istochniki%20elektricheskogo%20tok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4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/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цеп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/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ический ток в металлах, полупроводниках, электролитах и газах.</w:t>
            </w:r>
            <w:r>
              <w:rPr>
                <w:sz w:val="22"/>
                <w:szCs w:val="22"/>
              </w:rPr>
              <w:t xml:space="preserve"> Направление электрического тока. Действия электрического тока.</w:t>
              <w:br/>
            </w: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свойств жидкостей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1/Istochniki%20elektricheskogo%20tok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а тока. Измерение силы тока. Амперме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напряжение. Вольтме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 4 </w:t>
            </w:r>
            <w:r>
              <w:rPr>
                <w:sz w:val="22"/>
                <w:szCs w:val="22"/>
              </w:rPr>
              <w:t>«Сборка электрической цепи и измерение силы тока и напряж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проводников. Расчет сопротивления проводника. Удельное сопротивле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/1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электрической  цеп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ый опыт </w:t>
            </w:r>
            <w:r>
              <w:rPr>
                <w:sz w:val="22"/>
                <w:szCs w:val="22"/>
              </w:rPr>
              <w:t>«Исследование зависимости силы тока в проводнике от напряжения при постоянном сопротивл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участка электрической цеп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силы тока в проводнике от сопротивления при постоянном напряж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мерение  сопротивления проводника при помощи амперметра и вольтметр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следовательное соединение провод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й опыт </w:t>
            </w:r>
            <w:r>
              <w:rPr>
                <w:sz w:val="22"/>
                <w:szCs w:val="22"/>
              </w:rPr>
              <w:t>«Изучение последовательного соединения  проводников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/1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араллельное соединение проводник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/1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учение параллельного соединения проводников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/2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/2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/2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мерение мощности и работы тока в электрической лампе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/2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-Ленц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/2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каливания. Электронагревательные приборы. Короткое замыкание.</w:t>
            </w:r>
          </w:p>
          <w:p>
            <w:pPr>
              <w:pStyle w:val="Normal"/>
              <w:ind w:left="-54" w:firstLine="5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проводниковые приборы.</w:t>
            </w:r>
          </w:p>
          <w:p>
            <w:pPr>
              <w:pStyle w:val="Normal"/>
              <w:ind w:left="-54" w:firstLine="5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Электрические явле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2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по теме «Электрические явления. Электрический ток» - тест №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А 3. Электромагнитные явления (5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/1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ое поле прямого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сследование магнитного поля прямого ток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4/Elektromagniti%20i%20ix%20primenenie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/2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катушки с током.</w:t>
            </w:r>
            <w:r>
              <w:rPr>
                <w:i/>
                <w:sz w:val="22"/>
                <w:szCs w:val="22"/>
              </w:rPr>
              <w:t xml:space="preserve"> Электромагн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сследование магнитного поля катушки с током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/3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омагнит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лектромагнитное рел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принципа действия электромагнитного реле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14/Elektromagniti%20i%20ix%20primenenie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4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е магниты и их взаимодействие. </w:t>
            </w:r>
            <w:r>
              <w:rPr>
                <w:i/>
                <w:sz w:val="22"/>
                <w:szCs w:val="22"/>
              </w:rPr>
              <w:t>Магнитное поле Зем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взаимодействия постоянных магнитов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5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лектродвигате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учение электрического двигателя постоянного ток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ТЕМА 4. Световые явления (9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/1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временная контрольная работа по теме «Световые явления». Источники св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2/Istochniki%20svet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линейное распространение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явления распространения свет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.04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жение света. Законы отражения. </w:t>
            </w:r>
            <w:r>
              <w:rPr>
                <w:b/>
                <w:sz w:val="22"/>
                <w:szCs w:val="22"/>
              </w:rPr>
              <w:t>Лабораторная работа №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угла отражения от угла падения свет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3/Otrazhenie%20svet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3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ркальное и рассеянное отражение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свойств изображения в плоском зеркале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4/Ploskoe%20zerkalo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4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угла преломления от угла падения света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нзы. Фокусное расстояние линзы. Формула линзы. </w:t>
            </w: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мерение фокусного расстояния собирающей линз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javascript:page('./Case/Present/8%20class/Less05/Linzi.Postroenie%20izobrazheniya.ppt'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6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 изображения при помощи линз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7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ая сила лин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бор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8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  как оптическая система. Очки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9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по теме «Световые явления» - тест №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за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2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ый вариан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- тематическое планирование уроков физики в 8 классе.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7"/>
        <w:gridCol w:w="3261"/>
        <w:gridCol w:w="2268"/>
        <w:gridCol w:w="2835"/>
        <w:gridCol w:w="2126"/>
        <w:gridCol w:w="20"/>
        <w:gridCol w:w="3524"/>
        <w:gridCol w:w="993"/>
      </w:tblGrid>
      <w:tr>
        <w:trPr>
          <w:trHeight w:val="236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Материал учебника</w:t>
            </w:r>
          </w:p>
        </w:tc>
      </w:tr>
      <w:tr>
        <w:trPr>
          <w:trHeight w:val="1241" w:hRule="atLeast"/>
          <w:cantSplit w:val="true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. Тепловые явления  (25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ое движение. Температу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мерение темп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изменения со временем температуры остывающей в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пловое движение. Тепловое равновесие. Температура и ее измерение. Связь температуры со средней скоростью теплового хаотического движения части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дель хаотического движения молекул Принцип действия термометр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Измерение темп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изменения со временем температуры остывающей вод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 физической величины: температу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троить график зависимости температуры  остывающего тела от време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термометр для измерения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</w:tc>
      </w:tr>
      <w:tr>
        <w:trPr>
          <w:trHeight w:val="151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утренняя энерг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теплопередача как способы изменения внутренней энергии те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нутренней энергии при совершении работы и при теплопередаче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физический смысл  физической величины: внутренняя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теплопередачи. Теплопровод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: теплопередачи: теплопровод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проводность различных  материалов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исывать  и объяснять теплопровод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. Излу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еплопередачи: конвекция и излу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кция в жидкостях  и газ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передача путем излучения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исывать и объяснять конвекцию и излу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видов теплопередачи. Примеры теплопередачи в природе и тех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водить примеры использования видов теплопере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§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водная контрольная рабо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тепло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висимость количества теплоты от массы вещества и разности температу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 физической величины: количество тепл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теплоемкость ве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ая  теплоемк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ение удельных теплоемкостей различных веществ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физической величины:  удельная теплоем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задач на расчет количества теплоты при теплообмен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закона сохранения энергии в тепловых процессах. Уметь решать задачи на применение закона сохранения энергии в тепловых  процессах. Выражать результаты расчетов в единицах Международной систе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1</w:t>
            </w:r>
            <w:r>
              <w:rPr>
                <w:sz w:val="22"/>
                <w:szCs w:val="22"/>
              </w:rPr>
              <w:t xml:space="preserve"> «Сравнение количеств теплоты при смешении воды разной темпера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зучение явления теплообмен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термометром для измерения темп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расчет количества тепл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расчет удельной теплоемкости. Выражать результаты расчетов в единицах Международ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ая работа №2</w:t>
            </w:r>
            <w:r>
              <w:rPr>
                <w:sz w:val="22"/>
                <w:szCs w:val="22"/>
              </w:rPr>
              <w:t xml:space="preserve"> «Измерение  удельной теплоемкости ве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Измерение удельной теплоемкости веществ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результаты измерений в единицах Международ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топлива.</w:t>
            </w:r>
            <w:r>
              <w:rPr>
                <w:i/>
                <w:sz w:val="22"/>
                <w:szCs w:val="22"/>
              </w:rPr>
              <w:t xml:space="preserve"> Удельная теплота сгорания.</w:t>
            </w:r>
            <w:r>
              <w:rPr>
                <w:sz w:val="22"/>
                <w:szCs w:val="22"/>
              </w:rPr>
              <w:t xml:space="preserve"> Закон сохранения и превращения энергии в механических и тепловых процессах. Необратимость процессов теплопереда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дельная теплота сгорания. </w:t>
            </w:r>
            <w:r>
              <w:rPr>
                <w:sz w:val="22"/>
                <w:szCs w:val="22"/>
              </w:rPr>
              <w:t>Закон сохранения энергии в тепловых процессах. Необратимость процессов теплопере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сохранения энергии в тепловых процесс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1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§2 </w:t>
            </w: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ч на закон сохранения и превращения энергии в  тепловых проце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закон сохранения энергии в тепловых процессах. Выражать результаты расчетов в единицах Международ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  по теме «Тепловые явл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остояния ве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 строения газов, жидкостей и твердых тел. Объяснение свойств вещества на основе этих моде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2, 3 </w:t>
            </w:r>
            <w:r>
              <w:rPr>
                <w:sz w:val="18"/>
                <w:szCs w:val="18"/>
              </w:rPr>
              <w:t>(доп. мат.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вление и отвердевание кристаллических т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вление и кристаллиз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ения плавления и кристаллизации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1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дельная теплота плавл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ая теплота пл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и объяснять плавление и кристаллиз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арение и конденс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испар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описывать и объяснять  испарение и конденса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17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ыщенный пар. Относительная влажность воздуха и ее изм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ыщенный пар. Влажность воздух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влажности воздуха психрометром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ой величины: влажность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1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3 </w:t>
            </w:r>
            <w:r>
              <w:rPr>
                <w:sz w:val="22"/>
                <w:szCs w:val="22"/>
              </w:rPr>
              <w:t>«Измерение относительной влажности воздуха с помощью термоме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«Измерение относительной влажности воздуха».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термометр для измерения влаж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ение. </w:t>
            </w:r>
            <w:r>
              <w:rPr>
                <w:i/>
                <w:sz w:val="22"/>
                <w:szCs w:val="22"/>
              </w:rPr>
              <w:t>Удельная теплота парообразования. Зависимость температуры кипения от д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пение. </w:t>
            </w:r>
            <w:r>
              <w:rPr>
                <w:i/>
                <w:sz w:val="22"/>
                <w:szCs w:val="22"/>
              </w:rPr>
              <w:t xml:space="preserve"> Удельная теплота парообразования. Зависимость температуры кипения  от д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пение воды. Постоянство температуры кипения жидкост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исывать и объяснять  кип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 удельной теплоты парообраз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2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количества теплоты при агрегатных переход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расчет  количества теплоты при  агрегатных переходах. Выражать результаты расчетов в единицах Международ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ара и газа при расширении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еобразование энергии в тепловых машинах.</w:t>
            </w:r>
            <w:r>
              <w:rPr>
                <w:i/>
                <w:sz w:val="22"/>
                <w:szCs w:val="22"/>
              </w:rPr>
              <w:t xml:space="preserve"> Двигатель внутреннего сгор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работы тепловых двигател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энергии в тепловых машинах. </w:t>
            </w:r>
            <w:r>
              <w:rPr>
                <w:i/>
                <w:sz w:val="22"/>
                <w:szCs w:val="22"/>
              </w:rPr>
              <w:t>Двигатель внутреннего сгор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четырехтактного двигателя внутреннего сгорания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2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овая  турбина. КПД теплового двигателя. Объяснение устройства и принципа действия холодильника. Экологические проблемы использования тепловых маш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аровая турбина. КПД теплового двигателя</w:t>
            </w:r>
            <w:r>
              <w:rPr>
                <w:sz w:val="22"/>
                <w:szCs w:val="22"/>
              </w:rPr>
              <w:t>. О</w:t>
            </w:r>
            <w:r>
              <w:rPr>
                <w:i/>
                <w:sz w:val="22"/>
                <w:szCs w:val="22"/>
              </w:rPr>
              <w:t>бъяснение устройства  и принципа действия холодильника. Экологические проблемы использования тепловых маш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паровой турбины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2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темы «Изменение  агрегатных  состояний вещества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1 полугодие – тест 1 «Тепловые явлени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 2 .   Электрические явления (26 часов)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/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тел. Два рода заря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Наблюдение электрического взаимодействия т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тел, электрический заряд, два вида электрических зарядов. Взаимодействие заря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тел.Два рода электрических зарядов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аблюдение электрического взаимодействия тел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понятия взаимодействие. Знать смысл физической величины: электрический заря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электризацию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,2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/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ое поле. Действие электрического поля на электрические заряды. Делимость  электрического заряда.  </w:t>
            </w:r>
            <w:r>
              <w:rPr>
                <w:i/>
                <w:sz w:val="22"/>
                <w:szCs w:val="22"/>
              </w:rPr>
              <w:t>Проводники</w:t>
            </w:r>
            <w:r>
              <w:rPr>
                <w:sz w:val="22"/>
                <w:szCs w:val="22"/>
              </w:rPr>
              <w:t xml:space="preserve"> ,</w:t>
            </w:r>
            <w:r>
              <w:rPr>
                <w:i/>
                <w:sz w:val="22"/>
                <w:szCs w:val="22"/>
              </w:rPr>
              <w:t xml:space="preserve"> диэлектрики и полупроводники.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п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ствие электрического поля на электрические заряды. </w:t>
            </w:r>
            <w:r>
              <w:rPr>
                <w:i/>
                <w:sz w:val="22"/>
                <w:szCs w:val="22"/>
              </w:rPr>
              <w:t>Проводники, диэлектрики и полупровод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действие электроскопа, проводники и изолято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через влияние. Перенос заряда с одного тела на другое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понятия электрическое п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взаимодействие электрических заря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,28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/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нденсатор. Энергия электрического поля конденс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денсатор. Энергия электрического поля конденса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конденсатора, энергия заряженного конденсатор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/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 атома. Закон сохранения электрического заря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етарная модель атома, состав атомного яд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смысл понятий атом, атомное ядр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/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 электризации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сохранения электрического заря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зация тел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сохранения электрического за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электриза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/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временная контрольная работа «Электризация тел. Строение атома». Постоянный электрический ток. </w:t>
            </w:r>
            <w:r>
              <w:rPr>
                <w:i/>
                <w:sz w:val="22"/>
                <w:szCs w:val="22"/>
              </w:rPr>
              <w:t>Источники постоянного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готовление гальванического элемен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й электрический ток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Источники постоянного т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стоянного ток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Изготовление гальванического элемент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/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цеп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электрической цепи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/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ический ток в металлах, полупроводниках, электролитах и газах.</w:t>
            </w:r>
            <w:r>
              <w:rPr>
                <w:sz w:val="22"/>
                <w:szCs w:val="22"/>
              </w:rPr>
              <w:t xml:space="preserve"> Направление электрического тока. Действия электрического тока.</w:t>
              <w:br/>
            </w: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свойств жидкост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осители электрических зарядов в металлах, полупроводниках, электролитах, и газ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 ток  в электроли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лиз. Электрический ток в полупроводниках. Электрические свойства полупроводников.  Электрический разряд в газах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зучение свойств жидкостей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§34 ,35, 36, </w:t>
            </w:r>
            <w:r>
              <w:rPr>
                <w:sz w:val="18"/>
                <w:szCs w:val="18"/>
              </w:rPr>
              <w:t>до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а тока. Измерение силы тока. Ампер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т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 силы тока амперметром. Наблюдение постоянства силы тока на разных участках  неразветвленной электрической цепи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мысл физической величины:    сила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7,38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напряжение. Вольтме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напряжения вольтметром 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смысл  физической величины: электрическое напря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9,40,41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ая работа № 4 </w:t>
            </w:r>
            <w:r>
              <w:rPr>
                <w:sz w:val="22"/>
                <w:szCs w:val="22"/>
              </w:rPr>
              <w:t>«Сборка электрической цепи и измерение силы тока и напря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Сборка электрической цепи и измерение силы тока и напряжения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использовать физические приборы для измерения силы тока и напря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ое сопротивление проводников. Расчет сопротивления проводника. Удельное сопротив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сопроти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Изучение зависимости электрического сопротивления проводника от его длины, площади поперечного сечения и материал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мысл  физической величины: электрическое сопротив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§43,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/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электрической  цеп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абораторный опыт </w:t>
            </w:r>
            <w:r>
              <w:rPr>
                <w:sz w:val="22"/>
                <w:szCs w:val="22"/>
              </w:rPr>
              <w:t>«Исследование зависимости силы тока в проводнике от напряжения при постоянном сопротивл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электрической цеп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силы тока от напряжения на участке электрической цепи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Исследование зависимости  силы тока  в проводнике от напряжения  на его концах  при постоянном сопротивл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Ома для участка электрической цеп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строить график зависимости силы от напряжения на участке це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2,44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участка электрической цеп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расчет сопротивления проводника и закон Ома для участка электрической цепи. Выражать результаты  расчетов в единицах Международной сис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силы тока в проводнике от сопротивления при постоянном напряжен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стат и магазин сопротивлений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Исследование зависимости силы тока в проводнике от сопротивления при постоянном напря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7</w:t>
            </w:r>
          </w:p>
        </w:tc>
      </w:tr>
      <w:tr>
        <w:trPr>
          <w:trHeight w:val="13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мерение  сопротивления проводника при помощи амперметра и вольтмет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Измерение сопротивления при помощи амперметра и вольтметра»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амперметр и вольтметр для измерения электрического сопроти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ледовательное соединение провод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торный опыт </w:t>
            </w:r>
            <w:r>
              <w:rPr>
                <w:sz w:val="22"/>
                <w:szCs w:val="22"/>
              </w:rPr>
              <w:t>«Изучение последовательного соединения  проводник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напряжений в последовательной электрической цепи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Изучение последовательного соединения  проводников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8</w:t>
            </w:r>
          </w:p>
        </w:tc>
      </w:tr>
      <w:tr>
        <w:trPr>
          <w:trHeight w:val="9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/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араллельное соединение провод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рение силы тока в разветвленной электрической цепи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9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/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учение параллельного соединения проводников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«Изучение параллельного соединения проводников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/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законы соединения проводников и закон Ома для участка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/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электрического т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и мощность электрического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мысл   физических величин: работа и мощность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,51,52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/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мерение мощности и работы тока в электрической ламп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Измерение работы и мощности электрического то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амперметр и вольтметр для измерения работы и мощности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/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-Лен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Джоуля - Л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смысл закона Джоуля -Лен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писывать и  объяснять тепловое действие т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/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каливания. Электронагревательные приборы. Короткое замыкание.</w:t>
            </w:r>
          </w:p>
          <w:p>
            <w:pPr>
              <w:pStyle w:val="Normal"/>
              <w:ind w:left="-54" w:firstLine="5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проводниковые приборы.</w:t>
            </w:r>
          </w:p>
          <w:p>
            <w:pPr>
              <w:pStyle w:val="Normal"/>
              <w:ind w:left="-54" w:firstLine="5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проводниковые приб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ользоваться дополнительными источниками информаци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 практического использования физических знаний о тепловых явлениях; использовать приобретенные знания и умения в практической деятельности и в повседневной жизни для контроля за исправностью электропроводки и обеспечения безопасности в процессе использования электробытовых приборов, электронной технике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4,55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ы «Электрические я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по теме «Электрические явления. Электрический ток» - тест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3. Электромагнитные явления (5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/1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. Магнитное поле прямого т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сследование магнитного поля прямого то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ыт Эрстеда. Магнитное поле то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Эрстеда. Магнитное поле ток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.Исследование магнитного поля прямого ток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понятия магнитное по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6,5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/2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ное поле катушки с током.</w:t>
            </w:r>
            <w:r>
              <w:rPr>
                <w:i/>
                <w:sz w:val="22"/>
                <w:szCs w:val="22"/>
              </w:rPr>
              <w:t xml:space="preserve"> Электромагни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сследование магнитного поля катушки с ток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агни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Исследование магнитного поля катушки с током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/3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омагнит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лектромагнитное рел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принципа действия электромагнитного ре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агни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агнитное ре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 действия микрофона и громкоговорител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Изучение принципа действия электромагнитного рел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водить примеры использования электромагнитов на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4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е магниты и их взаимодействие. </w:t>
            </w:r>
            <w:r>
              <w:rPr>
                <w:i/>
                <w:sz w:val="22"/>
                <w:szCs w:val="22"/>
              </w:rPr>
              <w:t>Магнитное поле Зем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взаимодействия постоянных магни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постоянных магнитов. </w:t>
            </w:r>
            <w:r>
              <w:rPr>
                <w:i/>
                <w:sz w:val="22"/>
                <w:szCs w:val="22"/>
              </w:rPr>
              <w:t>Магнитное поле Зем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Изучение взаимодействия постоянных магнитов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и объяснять взаимодействие магни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9,6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5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Электродвигате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зучение электрического двигателя постоянного то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двигате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двигателя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«Изучение  принципа действия электрического двигателя постоянного тока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1</w:t>
            </w:r>
          </w:p>
        </w:tc>
      </w:tr>
      <w:tr>
        <w:trPr>
          <w:trHeight w:val="696" w:hRule="atLeast"/>
        </w:trPr>
        <w:tc>
          <w:tcPr>
            <w:tcW w:w="15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 Световые явления (9 часов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/1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временная контрольная работа по теме «Световые явления». Источники с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ве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линейное распространение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явления распространения све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линейное распространение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ямолинейное распространение свет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Изучение явления распространения свет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закона прямолинейного распространения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2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ажение света. Законы отражения. </w:t>
            </w:r>
            <w:r>
              <w:rPr>
                <w:b/>
                <w:sz w:val="22"/>
                <w:szCs w:val="22"/>
              </w:rPr>
              <w:t>Лабораторная работа № 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угла отражения от угла падения све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отражения с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тражения свет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Исследование зависимости угла отражения от угла падения свет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й смысл закона отражения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и  объяснять отражение св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эмпирическую зависимость угла отражения от угла пад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3</w:t>
            </w:r>
          </w:p>
        </w:tc>
      </w:tr>
      <w:tr>
        <w:trPr>
          <w:trHeight w:val="16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3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ркальное и рассеянное отражение с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учение свойств изображения в плоском зеркал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е зерка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в плоском зеркал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Изучение свойств изображения в плоском зеркал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4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 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следование зависимости угла преломления от угла падения све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ломление све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вет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.Исследование зависимости  угла преломления от угла падения света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писывать и объяснять преломление света. Уметь выявлять эмпирическую зависимость угла преломления от угла пад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5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нзы. Фокусное расстояние линзы. Формула линзы. </w:t>
            </w:r>
            <w:r>
              <w:rPr>
                <w:b/>
                <w:sz w:val="22"/>
                <w:szCs w:val="22"/>
              </w:rPr>
              <w:t>Лабораторный опыт</w:t>
            </w:r>
            <w:r>
              <w:rPr>
                <w:sz w:val="22"/>
                <w:szCs w:val="22"/>
              </w:rPr>
              <w:t xml:space="preserve"> «Измерение фокусного расстояния собирающей лин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за. Фокусное расстояние линзы. Формула лин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лучей в рассеивающей  и собирающей линзе. Получение изображений с помощью линз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Измерение фокусного расстояния собирающей линз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смысл физической величины:  фокусное  расстояние. линз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6,6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6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ая работа №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учение изображения при помощи линз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Получение изображений с помощью собирающей линз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7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ая сила лин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е приб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ая сила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ческие прибо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цип действия проекционного аппарата и фотоаппарата.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66, 4 </w:t>
            </w:r>
            <w:r>
              <w:rPr>
                <w:sz w:val="18"/>
                <w:szCs w:val="18"/>
              </w:rPr>
              <w:t>(доп. материал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8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  как оптическая система. Оч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 как оптическая систем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гл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6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(доп. материал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9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по теме «Световые явления» - тест №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 работа 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</w:t>
            </w:r>
          </w:p>
        </w:tc>
        <w:tc>
          <w:tcPr>
            <w:tcW w:w="1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6838" w:h="11906"/>
      <w:pgMar w:left="709" w:right="851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Iris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662" w:leader="none"/>
      </w:tabs>
      <w:spacing w:lineRule="auto" w:line="360" w:before="5" w:after="0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32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32:00Z</dcterms:created>
  <dc:creator>.</dc:creator>
  <dc:description/>
  <cp:keywords/>
  <dc:language>en-US</dc:language>
  <cp:lastModifiedBy>Ученик</cp:lastModifiedBy>
  <cp:lastPrinted>2012-09-11T21:47:00Z</cp:lastPrinted>
  <dcterms:modified xsi:type="dcterms:W3CDTF">2015-01-09T07:18:00Z</dcterms:modified>
  <cp:revision>73</cp:revision>
  <dc:subject/>
  <dc:title>РАБОЧАЯ ПРОГРАММА ПО ФИЗИКЕ В 7 КЛАССЕ</dc:title>
</cp:coreProperties>
</file>