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редняя общеобразовательная школа № 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Балашова Саратовской облас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ССМОТРЕННО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Могилатова Н.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о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___________2014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СОГЛАСОВАНО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меститель директора школ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УВР МОУ СОШ №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Максимова Л.И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«___»___________201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УТВЕРЖДЕНО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ОУ СОШ №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Зенкевич Л.А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каз №___ от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«___»___________2014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/>
          <w:b/>
          <w:b/>
          <w:bCs/>
          <w:sz w:val="40"/>
        </w:rPr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  <w:lang w:val="en-US"/>
        </w:rPr>
        <w:t>7</w:t>
      </w:r>
      <w:r>
        <w:rPr>
          <w:rFonts w:cs="Microsoft Sans Serif" w:ascii="Ampir Deco;Courier New" w:hAnsi="Ampir Deco;Courier New"/>
          <w:b/>
          <w:bCs/>
          <w:sz w:val="40"/>
        </w:rPr>
        <w:t xml:space="preserve">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288" w:leader="none"/>
        </w:tabs>
        <w:ind w:firstLine="50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работана учителем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2014-2015 учебный год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59550" cy="314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5" t="5676" r="7591" b="6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/>
          <w:b/>
          <w:b/>
          <w:bCs/>
          <w:sz w:val="40"/>
        </w:rPr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  <w:lang w:val="en-US"/>
        </w:rPr>
        <w:t>7</w:t>
      </w:r>
      <w:r>
        <w:rPr>
          <w:rFonts w:cs="Microsoft Sans Serif" w:ascii="Ampir Deco;Courier New" w:hAnsi="Ampir Deco;Courier New"/>
          <w:b/>
          <w:bCs/>
          <w:sz w:val="40"/>
        </w:rPr>
        <w:t xml:space="preserve">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288" w:leader="none"/>
        </w:tabs>
        <w:ind w:firstLine="50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работана учителем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2014-2015 учебный год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физике составлена на основе Федерального компонента государственного стандарта и  примерной программы основного общего образования по физике. 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hanging="0"/>
        <w:rPr/>
      </w:pPr>
      <w:r>
        <w:rPr>
          <w:b/>
          <w:sz w:val="24"/>
          <w:szCs w:val="24"/>
        </w:rPr>
        <w:t>Нормативными документами для составления рабочей программы являются: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 («Вестник образования» №4 2008 г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изучения физики в основной шко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851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20"/>
          <w:tab w:val="left" w:pos="709" w:leader="none"/>
        </w:tabs>
        <w:ind w:left="709" w:hanging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 xml:space="preserve">Основные цели  изучения курса физики в 7 классе: </w:t>
      </w:r>
      <w:r>
        <w:rPr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0"/>
        <w:jc w:val="both"/>
        <w:rPr/>
      </w:pPr>
      <w:r>
        <w:rPr>
          <w:b/>
          <w:i/>
          <w:sz w:val="24"/>
          <w:szCs w:val="24"/>
        </w:rPr>
        <w:t xml:space="preserve">освоение знаний </w:t>
      </w:r>
      <w:r>
        <w:rPr>
          <w:sz w:val="24"/>
          <w:szCs w:val="24"/>
        </w:rPr>
        <w:t>о механ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/>
      </w:pPr>
      <w:r>
        <w:rPr>
          <w:b/>
          <w:i/>
          <w:sz w:val="24"/>
          <w:szCs w:val="24"/>
        </w:rPr>
        <w:t>овладение умения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раз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именение полученных знаний 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м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 рабочей программы</w:t>
      </w:r>
    </w:p>
    <w:p>
      <w:pPr>
        <w:pStyle w:val="1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418"/>
      </w:tblGrid>
      <w:tr>
        <w:trPr>
          <w:trHeight w:val="276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313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– наука о природе. Наблюдения и опыты. Описание физических явлений. Физический эксперимент и физическая теория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ть / понимать смысл понятия: физические явления, веществ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практического использования знаний о механических и тепловых явлениях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зические величины и единицы их измерение.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физические приборы для измерения размеров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чность и погрешность измерений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ая система единиц. Физические приборы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физические приборы и измерительные инструменты для измерения физических величин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и тех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стоятельный поиск информации с использованием различных источник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41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ение вещества.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узия в газах, жидкостях и твердых телах. Броуновское движение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пловое движение атомов и молекул. Броуновское движение. Диффузия. Связь температуры со средней скоростью теплового хаотического движения молекул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частиц веществ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частиц вещества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остояния веществ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и строения газов, жидкостей и твердых тел. Объяснение свойств вещества на основе этих моделей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41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движение. Прямолинейное равномерное и неравномерное движение. </w:t>
            </w:r>
            <w:r>
              <w:rPr>
                <w:i/>
                <w:sz w:val="24"/>
                <w:szCs w:val="24"/>
              </w:rPr>
              <w:t xml:space="preserve">Относительность движения. </w:t>
            </w:r>
            <w:r>
              <w:rPr>
                <w:sz w:val="24"/>
                <w:szCs w:val="24"/>
              </w:rPr>
              <w:t>Траектория. Путь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физическое явление: равномерное прямолинейное движение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равномерного прямолинейного движения. Единицы скор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их величин: скорость, путь. Представлять результаты измерений с помощью таб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и измерительные инструменты для измерения физических величин: расстояния и промежутков времени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пути и времени движения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 расчетов в единицах Международной систем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ое представлени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ть результаты измерений с помощью графиков и выявлять на этой основе эмпирическую зависимость пути от времени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 Решение задач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енные знания и умения в практической деятельности и повседневной жизни для: обеспечения безопасности в процессе использования транспортных средств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те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а. Единицы измерения ма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массы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ой величины масса т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е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плотности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, понимать смысл физической величины плотность вещества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 массы и объема тела по его пло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 расчетов в единицах Международной систем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. Явление тяготения. Сила тяжести.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понимать смысл физической величины сила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упругости.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ть результаты измерений в виде таблиц и выявлять на их основе зависимость силы упругости от деформации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с тела. Невесомость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 измерения силы. Связь между силой тяжести и массой тел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применение изученных физических законов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намоме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для измерения сил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двух сил.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тр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результаты измерений в виде таблиц и выявлять на их основе эмпирическую зависимость: силы трения от силы нормального д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«Сила. Равнодействующая сил»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. Единицы давления. Способы уменьшения и увеличения давления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смысл физической величины: д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для измерения давлении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.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темы «Давление. Закон Паскал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объяснять физический смысл закона Паскаля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вление в жидкости газе. Расчет давления жидкости на дно и стенки сосуда.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описывать и объяснять физическое явление: передача давления  в жидкостях и газах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счет д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 в единицах Международной систем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щиеся сосу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 воздуха. Атмосферное давление. Атмосферное давление на разных высотах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Торричелли. Барометр – анероид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и измерительные инструменты для измерения давления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оме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давления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именение изученны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дравлические машины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жидкости и газа на погруженное в них тело. Архимедова сила. Закон Архимед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закона Архимеда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словие плавания тел</w:t>
            </w:r>
            <w:r>
              <w:rPr>
                <w:sz w:val="24"/>
                <w:szCs w:val="24"/>
              </w:rPr>
              <w:t>. Плавание судов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плавание тел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определение архимедовой силы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ешать задачи на применение изученных закон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плавание. Решение задач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именение изученны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работа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/ понимать смысл физических  величин: работа  и  мощность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 Рычаги в технике, быту,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приобретенные знания  и умения в практической деятельности  и повседневной жизни для рационального использования  простых мех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. Равновесие сил на рычаге.</w:t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аконов рычага к блоку.</w:t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ое» правило механики.</w:t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лезного действия. Решение задач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именение изученных физических закон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понимать смысл физически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ой величины КПД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КПД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задачи на применение изученных физических закон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нергия потенциальная и кинетическая.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понимать смысл физических величин: кинетическая и потенциальная энергия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вращение энергии. Закон сохранения  механической энерги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/понимать смысл физического закона превращения и сохранения энергии.</w:t>
            </w:r>
          </w:p>
        </w:tc>
      </w:tr>
    </w:tbl>
    <w:p>
      <w:pPr>
        <w:pStyle w:val="Heading6"/>
        <w:jc w:val="center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физический закон, вещество, диффузия, траектория движения тела, взаимодействи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уть, скорость, масса, плотность, сила, давление, работа, мощность, кинетическая и потенциальная энерг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физических законов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рхимеда, Паскаля; </w:t>
      </w:r>
    </w:p>
    <w:p>
      <w:pPr>
        <w:pStyle w:val="Normal"/>
        <w:spacing w:before="240" w:after="0"/>
        <w:ind w:firstLine="284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описывать и объяснять физические явления: </w:t>
      </w:r>
      <w:r>
        <w:rPr>
          <w:sz w:val="24"/>
          <w:szCs w:val="24"/>
        </w:rPr>
        <w:t>равномерное прямолинейное движение,  передачу давления жидкостями и газами, плавание тел, диффузию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sz w:val="24"/>
          <w:szCs w:val="24"/>
        </w:rPr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еханических явлениях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ешать задачи на применение изученных физических законов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осуществлять самостоятельный поиск инфор</w:t>
      </w:r>
      <w:r>
        <w:rPr>
          <w:sz w:val="24"/>
          <w:szCs w:val="24"/>
        </w:rPr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го применения простых механизмов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я за исправностью водопровода, сантехники, газовых приборов в квартире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Submenutable"/>
          <w:b/>
          <w:bCs/>
          <w:color w:val="000000"/>
          <w:sz w:val="24"/>
          <w:szCs w:val="24"/>
          <w:shd w:fill="FFFFFF" w:val="clear"/>
        </w:rPr>
        <w:t>ЛИТЕРАТУРА И СРЕДСТВА ОБУЧЕНИЯ</w:t>
      </w:r>
    </w:p>
    <w:p>
      <w:pPr>
        <w:pStyle w:val="1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А. В. Перышкин «Физика- 7». Учебник для общеобразовательных учреждений. Дрофа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. 2010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Нормативные документы: - Государственный стандарт общего образования ( 2004 г.)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В. И. Лукашик. Сборник задач по физике для 7-9 классов. М. Просвещение, 2007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В. А. Волков. Поурочные разработки по физике. 7класс. Москва «ВАКО» - 2006 г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Л. А. Кирик. Самостоятельные и контрольные работы по физике. 7 класс. «ИЛЕКСА» 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2007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А. В. Чебаторева. Тесты по физике. К учебнику А. В. Перышкина «Физика 7 класс»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. Экзамен. 2010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Виртуальная школа Кирилла и Мефодия 7 кл. –М.: Кирилл и Мефодий. Дрофа. 2006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Электронное учебное пособие «Лабораторные работы по физике». Виртуальная физическая лаборатори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.: Дрофа. 2006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А.И. Фишман, А.И. Скворцов, Р.В. Даминов. Видеозадачник по физике. – М.: NMG. 2006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А.И. Фишман, А.И. Скворцов. Физические эксперименты. М. NMG. 2008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Интернет: Портал ЕГЭ http://ege.edu.ru/ , http://rustest.ru/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Интернет: Сайт МОиН РТ http://mon.tatar.ru/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Дополнительная литература для 7 класса</w:t>
      </w:r>
      <w:r>
        <w:rPr>
          <w:color w:val="000000"/>
          <w:sz w:val="24"/>
          <w:szCs w:val="24"/>
        </w:rPr>
        <w:br/>
        <w:br/>
        <w:br/>
      </w:r>
      <w:r>
        <w:rPr>
          <w:color w:val="000000"/>
          <w:sz w:val="24"/>
          <w:szCs w:val="24"/>
          <w:shd w:fill="FFFFFF" w:val="clear"/>
        </w:rPr>
        <w:t>-Тетрадь для лабораторных работ. Издательство «Лицей»; г. Саратов; 2008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Тесты-8. Издательство «Лицей»; г. Саратов; 2008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Сборник задач по физике для 7-9 классов. Авторы А.Е.Марон, С.В.Позойский, Е.А.Марон. -Издательство «Просвещение»; г. Москва; 2007г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Сборник контрольных работ по физике. Автор А.Е.Марон. Издательство «Просвещение»; г. Москва; 2007г.</w:t>
      </w:r>
    </w:p>
    <w:p>
      <w:pPr>
        <w:pStyle w:val="1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11"/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  <w:tab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pStyle w:val="11"/>
        <w:tabs>
          <w:tab w:val="clear" w:pos="720"/>
          <w:tab w:val="left" w:pos="3800" w:leader="none"/>
        </w:tabs>
        <w:ind w:hanging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</w:tabs>
        <w:ind w:left="567" w:hanging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тематическое планирование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контрольных уроков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х работ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9"/>
        <w:gridCol w:w="930"/>
        <w:gridCol w:w="5699"/>
        <w:gridCol w:w="453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уроки и тес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зика и физические методы изучения прир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пределение цены д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мензур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11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т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ч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Измерение массы тела на рычажных весах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3, 4</w:t>
            </w:r>
            <w:r>
              <w:rPr>
                <w:sz w:val="24"/>
                <w:szCs w:val="24"/>
              </w:rPr>
              <w:t xml:space="preserve"> «Измерение объема и плотности вещества (твердого тела и жидкости)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5</w:t>
            </w:r>
            <w:r>
              <w:rPr>
                <w:sz w:val="24"/>
                <w:szCs w:val="24"/>
              </w:rPr>
              <w:t xml:space="preserve"> «Градуирование пружины и измерение силы динамометром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ханическое движ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ещества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за первое полугодие (Тест № 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2, 3, 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вление твердых тел, жидкостей и газ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6</w:t>
            </w:r>
            <w:r>
              <w:rPr>
                <w:sz w:val="24"/>
                <w:szCs w:val="24"/>
              </w:rPr>
              <w:t xml:space="preserve"> «Измерение архимедовой силы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7</w:t>
            </w:r>
            <w:r>
              <w:rPr>
                <w:sz w:val="24"/>
                <w:szCs w:val="24"/>
              </w:rPr>
              <w:t xml:space="preserve"> «Изучение условий плавания тел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е «Давление твердых тел, жидкостей и газов» (Тест № 16) Кратковременный тест № 12, 13, 14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бота и мощность. Энер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/работа № 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Исследование условия равновесия рычага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9</w:t>
            </w:r>
            <w:r>
              <w:rPr>
                <w:sz w:val="24"/>
                <w:szCs w:val="24"/>
              </w:rPr>
              <w:t xml:space="preserve"> «Вычисление КПД наклонной плоск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за год (Тес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7, 8,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алендарно-тематическое планирование по физике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42"/>
        <w:gridCol w:w="3685"/>
        <w:gridCol w:w="993"/>
        <w:gridCol w:w="1842"/>
        <w:gridCol w:w="2552"/>
        <w:gridCol w:w="2268"/>
        <w:gridCol w:w="2268"/>
      </w:tblGrid>
      <w:tr>
        <w:trPr>
          <w:trHeight w:val="236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итоговой аттест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125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01" w:hRule="atLeast"/>
          <w:cantSplit w:val="true"/>
        </w:trPr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изика и физические методы изучения природы (5 час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– наука о природе. Наблюдения и опыты. Описание физических явлений. Физический эксперимент и физическая тео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10/Fizicheskie%20velichini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зические величины и единицы их измер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размеров брус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6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чность и погрешность измерений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ждународная система единиц. Физические приборы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 «Измерение темпера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1 «</w:t>
            </w:r>
            <w:r>
              <w:rPr>
                <w:sz w:val="24"/>
                <w:szCs w:val="24"/>
              </w:rPr>
              <w:t>Определение цены д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мензур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и тех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Тема 2 «Первоначальные сведения о строении вещества» (5 час)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узия в газах, жидкостях и твердых телах. Броуновское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10/Fizicheskie%20velichini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частиц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остояния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/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Тема 3 «Взаимодействие тел» (22 час)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движение. Прямолинейное равномерное и неравномерное движение. </w:t>
            </w:r>
            <w:r>
              <w:rPr>
                <w:i/>
                <w:sz w:val="24"/>
                <w:szCs w:val="24"/>
              </w:rPr>
              <w:t xml:space="preserve">Относительность движения. </w:t>
            </w:r>
            <w:r>
              <w:rPr>
                <w:sz w:val="24"/>
                <w:szCs w:val="24"/>
              </w:rPr>
              <w:t>Траектория. Пу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1/Raschet%20puti%20i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равномерного прямолинейного движения. Единицы скор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скорости равномерного движ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. 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пути и времени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ое представлени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учение зависимости пути от времени при равномерном прямолинейном движен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. 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/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6/Vzaimodeistvie%20tel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. 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/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те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/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а. Единицы измерения ма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мас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/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2 «</w:t>
            </w:r>
            <w:r>
              <w:rPr>
                <w:sz w:val="24"/>
                <w:szCs w:val="24"/>
              </w:rPr>
              <w:t>Измерение массы тела на рычажных весах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/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е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пло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3/Plotnost%20veshestva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 3</w:t>
            </w:r>
            <w:r>
              <w:rPr>
                <w:sz w:val="24"/>
                <w:szCs w:val="24"/>
              </w:rPr>
              <w:t xml:space="preserve"> «Измерение объема тела и плотности вещества твердого те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/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 работа № 4 «</w:t>
            </w:r>
            <w:r>
              <w:rPr>
                <w:sz w:val="24"/>
                <w:szCs w:val="24"/>
              </w:rPr>
              <w:t>Измерение объема и определение плотности жидк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 массы и объема тела по его пло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</w:t>
            </w:r>
            <w:r>
              <w:rPr>
                <w:sz w:val="24"/>
                <w:szCs w:val="24"/>
              </w:rPr>
              <w:t xml:space="preserve"> по теме «Механическое движение. Масса тела. Плотность вещест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. Явление тяготения. Сила тяжести. </w:t>
            </w:r>
            <w:r>
              <w:rPr>
                <w:b/>
                <w:sz w:val="24"/>
                <w:szCs w:val="24"/>
              </w:rPr>
              <w:t>Лабораторный опыт    «Исследование зависимости силы тяжести от масс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7/Sila.Primeri%20sil%20v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упругости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сследование зависимости силы упругости от удлинения пружины, измерение коэффициента жестк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с тела. Невесом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 измерения силы. Связь между силой тяжести и массой т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2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намометр. </w:t>
            </w:r>
            <w:r>
              <w:rPr>
                <w:b/>
                <w:sz w:val="24"/>
                <w:szCs w:val="24"/>
              </w:rPr>
              <w:t>Лабораторная работ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дуирование  пружины и измерение силы динамометро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2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двух сил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Сложение сил, направленных вдоль одной прямой и под углом друг к друг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ла трения. </w:t>
            </w:r>
            <w:r>
              <w:rPr>
                <w:b/>
                <w:sz w:val="24"/>
                <w:szCs w:val="24"/>
              </w:rPr>
              <w:t>Лабораторный опы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следование силы трения скольжения. Измерение коэффициента трения скольж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7/Sila.Primeri%20sil%20v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3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ительно-обобщающий урок по теме «Сила. Равнодействующая си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8/Sila%20treniya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ст № 6 – </w:t>
            </w: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  <w:r>
              <w:rPr>
                <w:sz w:val="24"/>
                <w:szCs w:val="24"/>
              </w:rPr>
              <w:t xml:space="preserve"> за первое полугод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Тема № 4 «Давление твердых тел, жидкостей и газов» (19 часов)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. Единицы давления. Способы уменьшения и увеличения д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Зависимость давления от объема при постоянной температур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темы «Давление. Закон Паскал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вление в жидкости газе. Расчет давления жидкости на дно и стенки сосуд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/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счет д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/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щиеся сосу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/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 воздуха. Атмосферное давление. Атмосферное давление на разных высо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/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Торричелли. Барометр – анеро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/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оме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счет д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4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идравлические маш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4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жидкости и газа на погруженное в них тело. Архимедова сила. Закон Архиме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9/Arhimedove%20sila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4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бораторная работа № 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рение архимедовой силы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4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словие плавания тел</w:t>
            </w:r>
            <w:r>
              <w:rPr>
                <w:sz w:val="24"/>
                <w:szCs w:val="24"/>
              </w:rPr>
              <w:t>. Плавание су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9/Arhimedove%20sila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4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определение архимедовой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4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7</w:t>
            </w:r>
            <w:r>
              <w:rPr>
                <w:sz w:val="24"/>
                <w:szCs w:val="24"/>
              </w:rPr>
              <w:t xml:space="preserve"> «Изучение условий плавания те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4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духоплавание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«Давление твердых тел, жидкостей и газ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5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</w:t>
            </w:r>
            <w:r>
              <w:rPr>
                <w:sz w:val="24"/>
                <w:szCs w:val="24"/>
              </w:rPr>
              <w:t>по теме «Давление твердых тел, жидкостей и газов». (Тест № 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Тема № 5 «Работа и мощность. Энергия» (16 часов).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/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й опыт «</w:t>
            </w:r>
            <w:r>
              <w:rPr>
                <w:sz w:val="24"/>
                <w:szCs w:val="24"/>
              </w:rPr>
              <w:t>Измерение мощ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 Рычаги в технике, быту,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avascript:page('./Case/Present/7%20class/Less05/Prostie%20mehanizmi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/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. Равновесие сил на рыча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/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мент силы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Нахождение центра тяжести плоского те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/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8</w:t>
            </w:r>
            <w:r>
              <w:rPr>
                <w:sz w:val="24"/>
                <w:szCs w:val="24"/>
              </w:rPr>
              <w:t xml:space="preserve"> «Исследование условия равновесия рычаг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/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аконов рычага к бло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/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ое» правило механ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/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лезного действия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КП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числение КПД наклонной плоско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ия потенциальная и кинетическая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кинетической энергии и изменения потенциальной энерг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вращение энергии. Закон сохранения  механической энерги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«Механическая энерг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за год (Тес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атематики в физ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-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 (3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атическое планирование уроков физики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(для уч-ся на домашнем обучении</w:t>
      </w:r>
      <w:r>
        <w:rPr>
          <w:b/>
          <w:sz w:val="28"/>
          <w:szCs w:val="28"/>
        </w:rPr>
        <w:t>)</w:t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719"/>
        <w:gridCol w:w="930"/>
        <w:gridCol w:w="5699"/>
        <w:gridCol w:w="453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уроки и тесты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зика и физические методы изучения прир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5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пределение цены д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мензур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1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11</w:t>
            </w:r>
          </w:p>
        </w:tc>
      </w:tr>
      <w:tr>
        <w:trPr>
          <w:trHeight w:val="41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одействие те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5ч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Измерение массы тела на рычажных весах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3, 4</w:t>
            </w:r>
            <w:r>
              <w:rPr>
                <w:sz w:val="24"/>
                <w:szCs w:val="24"/>
              </w:rPr>
              <w:t xml:space="preserve"> «Измерение объема и плотности вещества (твердого тела и жидкости)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5</w:t>
            </w:r>
            <w:r>
              <w:rPr>
                <w:sz w:val="24"/>
                <w:szCs w:val="24"/>
              </w:rPr>
              <w:t xml:space="preserve"> «Градуирование пружины и измерение силы динамометром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ханическое движ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ещества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за первое полугодие (Тест № 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2, 3, 4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вление твердых тел, жидкостей и газ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5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5ч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6</w:t>
            </w:r>
            <w:r>
              <w:rPr>
                <w:sz w:val="24"/>
                <w:szCs w:val="24"/>
              </w:rPr>
              <w:t xml:space="preserve"> «Измерение архимедовой силы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7</w:t>
            </w:r>
            <w:r>
              <w:rPr>
                <w:sz w:val="24"/>
                <w:szCs w:val="24"/>
              </w:rPr>
              <w:t xml:space="preserve"> «Изучение условий плавания тел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по теме «Давление твердых тел, жидкостей и газов» (Тест № 16) Кратковременный тест № 12, 13, 14</w:t>
            </w:r>
          </w:p>
        </w:tc>
      </w:tr>
      <w:tr>
        <w:trPr>
          <w:trHeight w:val="38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бота и мощность. Энер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5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,5ч</w:t>
            </w:r>
          </w:p>
        </w:tc>
      </w:tr>
      <w:tr>
        <w:trPr>
          <w:trHeight w:val="64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/работа № 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следование условия равновесия рычага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/работа № 9</w:t>
            </w:r>
            <w:r>
              <w:rPr>
                <w:sz w:val="24"/>
                <w:szCs w:val="24"/>
              </w:rPr>
              <w:t xml:space="preserve"> «Вычисление КПД наклонной плоско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за год (Тес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временный тест № 7, 8, 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Поурочное планирование уроков физики в 7 классе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7"/>
        <w:gridCol w:w="1984"/>
        <w:gridCol w:w="1985"/>
        <w:gridCol w:w="2693"/>
        <w:gridCol w:w="4394"/>
        <w:gridCol w:w="567"/>
      </w:tblGrid>
      <w:tr>
        <w:trPr>
          <w:trHeight w:val="2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ебования к уровню подготовк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 учебника</w:t>
            </w:r>
          </w:p>
        </w:tc>
      </w:tr>
      <w:tr>
        <w:trPr>
          <w:trHeight w:val="125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. Физика и физические методы изучения природы (1 час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– наука о природе. Наблюдения и опыты. Описание физических явлений. Физический эксперимент и физическая теор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- наука о природе. Наблюдения и описания физических явл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ры механических, тепловых, электрических, магнитных и световых яв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ть / понимать смысл понятия: физические явления, вещество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практического использования знаний о механических и тепловых яв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зические величины и единицы их измер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размеров брус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величины и их изме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мерение размеров брус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физические приборы для измерения разме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1 «</w:t>
            </w:r>
            <w:r>
              <w:rPr>
                <w:sz w:val="24"/>
                <w:szCs w:val="24"/>
              </w:rPr>
              <w:t>Определение цены д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мензур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цены д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ы мензур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и техн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и тех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амостоятельный поиск информации с использованием различных источн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7"/>
        <w:gridCol w:w="1984"/>
        <w:gridCol w:w="1985"/>
        <w:gridCol w:w="2693"/>
        <w:gridCol w:w="4394"/>
        <w:gridCol w:w="567"/>
      </w:tblGrid>
      <w:tr>
        <w:trPr>
          <w:trHeight w:val="2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 учебника</w:t>
            </w:r>
          </w:p>
        </w:tc>
      </w:tr>
      <w:tr>
        <w:trPr>
          <w:trHeight w:val="10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 «Первоначальные сведения о строении вещества» (1 час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ещества. Молеку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ение вещест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-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узия в газах, жидкостях и твердых телах. Броуновское дви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пловое движение атомов и молекул. Броуновское движение. Диффузия. Связь температуры со средней скоростью теплового хаотического движения молеку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фузия в газах и жидкостях. Модель хаотического движения молеку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броуновского дви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пление свинцовых цилинд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диффуз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частиц ве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частиц веществ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мысл понятия: взаимодействие молеку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остояния ве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ли строения газов, жидкостей и твердых тел. Объяснение свойств вещества на основе этих моде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жимаемость газов, сохранение объема жидкостей при изменении форм сосу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-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7"/>
        <w:gridCol w:w="1984"/>
        <w:gridCol w:w="1985"/>
        <w:gridCol w:w="2693"/>
        <w:gridCol w:w="4253"/>
        <w:gridCol w:w="708"/>
      </w:tblGrid>
      <w:tr>
        <w:trPr>
          <w:trHeight w:val="23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Материал учебника</w:t>
            </w:r>
          </w:p>
        </w:tc>
      </w:tr>
      <w:tr>
        <w:trPr>
          <w:trHeight w:val="177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 «Взаимодействие тел» (5час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движение. Прямолинейное равномерное и неравномерное движение. </w:t>
            </w:r>
            <w:r>
              <w:rPr>
                <w:i/>
                <w:sz w:val="24"/>
                <w:szCs w:val="24"/>
              </w:rPr>
              <w:t xml:space="preserve">Относительность движения. </w:t>
            </w:r>
            <w:r>
              <w:rPr>
                <w:sz w:val="24"/>
                <w:szCs w:val="24"/>
              </w:rPr>
              <w:t>Траектория. Пу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е движение. Равномерное  и неравномерное движение. Траектория. Путь. </w:t>
            </w:r>
            <w:r>
              <w:rPr>
                <w:i/>
                <w:sz w:val="24"/>
                <w:szCs w:val="24"/>
              </w:rPr>
              <w:t>Относительность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дв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прямолинейное дви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сть дви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физическое явление: равномерное прямолинейное дви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-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равномерного прямолинейного движения. Единицы скор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скорости равномерного движ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сть равномерного прямолинейного   движения. Методы измерения скорости, расстояния и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«Измерение скорости равномерного движения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их величин: скорость, путь. Представлять результаты измерений с помощью таб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и измерительные инструменты для измерения физических величин: расстояния и промежутков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пути и времени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 расчетов в единицах Международной сист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-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ческое представлени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учение зависимости пути от времени при равномерном прямолинейном движен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фик зависимости пути от времени  и скорости от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Изучение зависимости пути от времени при равномерном прямолинейном движени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ть результаты измерений с помощью графиков и выявлять на этой основе эмпирическую зависимость пути от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/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приобретенные знания и умения в практической деятельности и повседневной жизни для: обеспечения безопасности в процессе использования транспортных сред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те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те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т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а. Единицы измерения мас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масс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змерения масс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ой величины масса т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-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2 «</w:t>
            </w:r>
            <w:r>
              <w:rPr>
                <w:sz w:val="24"/>
                <w:szCs w:val="24"/>
              </w:rPr>
              <w:t>Измерение массы тела на рычажных весах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Измерение массы тела на рычажных весах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физические приборы для измерения физической величины мас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/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е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плот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е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плот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, понимать смысл физической величины плотность вещ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 3</w:t>
            </w:r>
            <w:r>
              <w:rPr>
                <w:sz w:val="24"/>
                <w:szCs w:val="24"/>
              </w:rPr>
              <w:t xml:space="preserve"> «Измерение объема тела и плотности вещества твердого тела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змерения объема и пло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 объема  и определение плотности жидкост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«Измерение объема тела и плотности вещества твердого тел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 работа № 4 «</w:t>
            </w:r>
            <w:r>
              <w:rPr>
                <w:sz w:val="24"/>
                <w:szCs w:val="24"/>
              </w:rPr>
              <w:t>Измерение объема и определение плотности жидкост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«Измерение объема и определение плотности жидкост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 массы и объема тела по его пло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 расчетов в единицах Международной сист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</w:t>
            </w:r>
            <w:r>
              <w:rPr>
                <w:sz w:val="24"/>
                <w:szCs w:val="24"/>
              </w:rPr>
              <w:t xml:space="preserve"> по теме «Механическое движение. Масса тела. Плотность веществ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-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. Явление тяготения. Сила тяжести. </w:t>
            </w:r>
            <w:r>
              <w:rPr>
                <w:b/>
                <w:sz w:val="24"/>
                <w:szCs w:val="24"/>
              </w:rPr>
              <w:t>Лабораторный опыт    «Исследование зависимости силы тяжести от масс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сследование зависимости силы тяжести от массы те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 смысл физической величины си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-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упругости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сследование зависимости силы упругости от удлинения пружины, измерение коэффициента жесткост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ь силы упругости от дефор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«Исследование зависимости силы упругости от удлинения пружины, измерение коэффициента жесткост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ять результаты измерений в виде таблиц и выявлять на их основе зависимость силы упругости от де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с тела. Невесом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со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 измерения силы. Связь между силой тяжести и массой те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применение изученных физических зако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намометр. </w:t>
            </w:r>
            <w:r>
              <w:rPr>
                <w:b/>
                <w:sz w:val="24"/>
                <w:szCs w:val="24"/>
              </w:rPr>
              <w:t>Лабораторная работа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дуирование  пружины и измерение силы динамометро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«Градуирование пружины и измерение силы динамометром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для измерения си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двух сил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Сложение сил, направленных вдоль одной прямой и под углом друг к друг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о сложения си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с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«Сложение сил, направленных вдоль одной прямой 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ст № 6 – </w:t>
            </w:r>
            <w:r>
              <w:rPr>
                <w:b/>
                <w:i/>
                <w:sz w:val="24"/>
                <w:szCs w:val="24"/>
              </w:rPr>
              <w:t>Итоговая контрольная работа</w:t>
            </w:r>
            <w:r>
              <w:rPr>
                <w:sz w:val="24"/>
                <w:szCs w:val="24"/>
              </w:rPr>
              <w:t xml:space="preserve"> за первое полугод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7"/>
        <w:gridCol w:w="1984"/>
        <w:gridCol w:w="1985"/>
        <w:gridCol w:w="2693"/>
        <w:gridCol w:w="4394"/>
        <w:gridCol w:w="567"/>
      </w:tblGrid>
      <w:tr>
        <w:trPr/>
        <w:tc>
          <w:tcPr>
            <w:tcW w:w="1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4 «Давление твердых тел, жидкостей и газов» (19 часов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. Единицы давления. Способы уменьшения и увеличения д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исимость давления твердого тела на опору от действующей силы и площади опо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физической величины: д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для измерения давл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33-3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ление газа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Зависимость давления от объема при постоянной температур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«Зависимость давления от объема при постоянной температур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бщение темы «Давление. Закон Паскал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объяснять физический смысл закона Паска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-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вление в жидкости газе. Расчет давления жидкости на дно и стенки сосу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описывать и объяснять физическое явление: передача давления  в жидкостях и газ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/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расчет да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 в единицах Международ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щиеся сосу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-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 воздуха. Атмосферное давление. Атмосферное давление на разных высо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ое дав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атмосферного дав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Торричелли. Барометр – анерои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змерения да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тмосферного давления барометром- анероид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физические приборы и измерительные инструменты для измерения д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жидкости и газа на погруженное в них тело. Архимедова сила. Закон Архиме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рхиме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рхиме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мысл закона Архиме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8,4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бораторная работа № 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Измерение архимедовой силы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змерения си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«Измерение архимедовой силы</w:t>
            </w:r>
            <w:r>
              <w:rPr>
                <w:b/>
                <w:sz w:val="24"/>
                <w:szCs w:val="24"/>
              </w:rPr>
              <w:t>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словие плавания тел</w:t>
            </w:r>
            <w:r>
              <w:rPr>
                <w:sz w:val="24"/>
                <w:szCs w:val="24"/>
              </w:rPr>
              <w:t>. Плавание су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словие плавания 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исывать и объяснять плавание 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,5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на определение архимедовой си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ешать задачи на применение изученных закон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результаты расчетов в единицах Международной сист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7</w:t>
            </w:r>
            <w:r>
              <w:rPr>
                <w:sz w:val="24"/>
                <w:szCs w:val="24"/>
              </w:rPr>
              <w:t xml:space="preserve"> «Изучение условий плавания тел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«Изучение условий плавания тел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 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«Давление твердых тел, жидкостей и газ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-5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Контрольная работа </w:t>
            </w:r>
            <w:r>
              <w:rPr>
                <w:sz w:val="24"/>
                <w:szCs w:val="24"/>
              </w:rPr>
              <w:t>по теме «Давление твердых тел, жидкостей и газов». (Тест № 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27"/>
        <w:gridCol w:w="1984"/>
        <w:gridCol w:w="1985"/>
        <w:gridCol w:w="2693"/>
        <w:gridCol w:w="3969"/>
        <w:gridCol w:w="708"/>
      </w:tblGrid>
      <w:tr>
        <w:trPr/>
        <w:tc>
          <w:tcPr>
            <w:tcW w:w="15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5 «Работа и мощность. Энергия» (16 часов)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/ понимать смысл физических  величин: работа  и  мощ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й опыт «</w:t>
            </w:r>
            <w:r>
              <w:rPr>
                <w:sz w:val="24"/>
                <w:szCs w:val="24"/>
              </w:rPr>
              <w:t>Измерение мощ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ы измерения мощ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«Измерение мощности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 Рычаги в технике, быту,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 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приобретенные знания  и умения в практической деятельности  и повседневной жизни для рационального использования  простых механ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,5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. Равновесие сил на рычаг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овие равновесия рыча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а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мент силы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Нахождение центра тяжести плоского тел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мент силы. </w:t>
            </w:r>
            <w:r>
              <w:rPr>
                <w:i/>
                <w:sz w:val="24"/>
                <w:szCs w:val="24"/>
              </w:rPr>
              <w:t>Центр тяжести тела. Условия равновесия 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«Нахождение центра тяжести плоского тела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 8</w:t>
            </w:r>
            <w:r>
              <w:rPr>
                <w:sz w:val="24"/>
                <w:szCs w:val="24"/>
              </w:rPr>
              <w:t xml:space="preserve"> «Исследование условия равновесия рыча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«Исследование условия равновесия рычага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аконов рычага к бло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ое» правило механ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ия потенциальная и кинетическая. </w:t>
            </w:r>
            <w:r>
              <w:rPr>
                <w:b/>
                <w:sz w:val="24"/>
                <w:szCs w:val="24"/>
              </w:rPr>
              <w:t>Лабораторный опыт</w:t>
            </w:r>
            <w:r>
              <w:rPr>
                <w:sz w:val="24"/>
                <w:szCs w:val="24"/>
              </w:rPr>
              <w:t xml:space="preserve"> «Измерение кинетической энергии и изменения потенциальной энерг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нциальная  взаимодействующих тел и кинетическая  энерг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энергии тела при совершении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«Измерение кинетической энергии и изменения потенциальной энерги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 и понимать смысл физических величин: кинетическая и потенциальная энерг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62, 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вращение энергии. Закон сохранения  механической энерги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№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энер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вращение </w:t>
            </w:r>
            <w:r>
              <w:rPr>
                <w:sz w:val="24"/>
                <w:szCs w:val="24"/>
              </w:rPr>
              <w:t>механической энергии из одной формы в другу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/понимать смысл физического закона превращения и сохранения энерги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6</w:t>
            </w:r>
            <w:r>
              <w:rPr>
                <w:sz w:val="24"/>
                <w:szCs w:val="24"/>
                <w:lang w:val="en-US"/>
              </w:rPr>
              <w:t>2-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  <w:r>
              <w:rPr>
                <w:sz w:val="24"/>
                <w:szCs w:val="24"/>
              </w:rPr>
              <w:t xml:space="preserve"> за год (Тест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зерв (1 час)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70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662" w:leader="none"/>
      </w:tabs>
      <w:spacing w:lineRule="auto" w:line="360" w:before="5" w:after="0"/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35:00Z</dcterms:created>
  <dc:creator>.</dc:creator>
  <dc:description/>
  <cp:keywords/>
  <dc:language>en-US</dc:language>
  <cp:lastModifiedBy>Ученик</cp:lastModifiedBy>
  <cp:lastPrinted>2013-09-15T12:07:00Z</cp:lastPrinted>
  <dcterms:modified xsi:type="dcterms:W3CDTF">2015-01-09T07:16:00Z</dcterms:modified>
  <cp:revision>58</cp:revision>
  <dc:subject/>
  <dc:title>РАБОЧАЯ ПРОГРАММА ПО ФИЗИКЕ В 7 КЛАССЕ</dc:title>
</cp:coreProperties>
</file>