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Физическая куль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-й кварта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301"/>
        <w:gridCol w:w="3371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10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бросать на дальность правой и левой рукой, ползать на четвереньках по гимнастической скамейке, развивать внимание и координацию движений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9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.10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по наклонной доске вверх и вниз, учить бросать и ловить мяч, быть внимательными, стараться выполнять упражнения с другими детьм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9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10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бросанию на дальность, совершенствовать ходьбу по гимнастической скамейке, упражнять в ходьбе друг за другом со сменой направления, развивать чувство равновесия и ориентировку в пространств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9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10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лазать по гимнастической скамейке, совершенствовать прыжок в длину с места, развивать чувство равновесия, воспитывать смелость, выдержку и  внима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9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10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 детей умение ходить в колонне по одному, упражнять в бросании в горизонтальную цель правой и левой рукой, совершенствовать прыжки в длину с места, учить во время броска соблюдать указанное направл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9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10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 детей умение ползать и подлезать под верёвку, совершенствовать навык бросания на дальность из-за головы, выполнять бросок только по сигналу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97 (занятие 6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10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рыгать в длину с места, упражнять в ходьбе по наклонной доске, развивать чувство равновесия, глазомер, ловкость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97 (занятие 7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10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олзать по гимнастической скамейке, бросать на дальность правой и левой рукой, учить быстро реагировать на сигна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9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10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катать мяч, упражнять в лазанье по гимнастической стенке, приучать соблюдать направление при катании мяч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9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1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бросать в горизонтальную цель правой и левой рукой, учить ползать по гимнастической скамейке, развивать чувство равновеси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0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1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 ходить и бегать в колонне по одному, совершенствовать прыжок в длину  с места, упражнять в метании в горизонтальную цель правой и левой рукой, развивать глазомер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0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1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прыжках в длину с места, ползании на четвереньках и подлезании под рейку, закреплять умение ходить по гимнастической скамей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0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метании на дальность правой и левой рукой, учить ходьбе по наклонной дос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0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1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бросании в горизонтальную цель, учить прыгать в длину с места, способствовать развитию глазоме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0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1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рыгать с высоты, упражнять в ходьбе по гимнастической скамейке, в ползании и подлезании, способствовать развитию чувства равновеси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0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1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катать мяч друг другу, совершенствовать бросание на дальность из-за головы, закреплять умение быстро реагировать на сигна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0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.1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катать мяч в цель, совершенствовать бросание на дальность из-за головы, быстро реагировать на сигна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0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2.1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ползании и подлезании под рейку, прыжках в длину с мест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09 (занятие 2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2.1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по наклонной доске, бросании в цель, прыжках в длину с мест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09 (занятие3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1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ходьбе по гимнастической скамейке, бросать и ловить мяч, способствовать воспитанию сдержанност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1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1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ползании по гимнастической скамейке, учить подпрыгивать, способствовать развитию координации движений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1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1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катании мяча, ползании на четвереньках, способствовать развитию глазомера и координации движений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1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1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олзать по гимнастической скамейке и спрыгивать с неё, упражнять в катании мяча в цель, способствовать воспитанию выдержк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1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1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по гимнастической скамейке и прыжках в длину с места на двух ногах, способствовать развитию равновесия и координации движений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Я. Лайзане «Физическая культура для малыше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01:00Z</dcterms:created>
  <dc:creator>Тишкова</dc:creator>
  <dc:description/>
  <cp:keywords/>
  <dc:language>en-US</dc:language>
  <cp:lastModifiedBy>Тишкова</cp:lastModifiedBy>
  <dcterms:modified xsi:type="dcterms:W3CDTF">2010-11-29T18:19:00Z</dcterms:modified>
  <cp:revision>50</cp:revision>
  <dc:subject/>
  <dc:title>Физическая культура</dc:title>
</cp:coreProperties>
</file>