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Балашова Сарат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ШМ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Могилатова Н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токол №_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«_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»августа_2014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директора школ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УВР МОУ СОШ №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Максимова Л.И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_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»августа_2014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МОУ СОШ №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Зенкевич Л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иказ №_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о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_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»</w:t>
            </w:r>
            <w:r>
              <w:rPr>
                <w:bCs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 _2014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1</w:t>
      </w:r>
      <w:r>
        <w:rPr>
          <w:rFonts w:cs="Microsoft Sans Serif" w:ascii="Ampir Deco;Courier New" w:hAnsi="Ampir Deco;Courier New"/>
          <w:b/>
          <w:bCs/>
          <w:sz w:val="40"/>
          <w:lang w:val="en-US"/>
        </w:rPr>
        <w:t>0</w:t>
      </w:r>
      <w:r>
        <w:rPr>
          <w:rFonts w:cs="Microsoft Sans Serif" w:ascii="Ampir Deco;Courier New" w:hAnsi="Ampir Deco;Courier New"/>
          <w:b/>
          <w:bCs/>
          <w:sz w:val="40"/>
        </w:rPr>
        <w:t xml:space="preserve">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Разработана учителем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14-2015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6559550" cy="314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5" t="5676" r="7591" b="6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1</w:t>
      </w:r>
      <w:r>
        <w:rPr>
          <w:rFonts w:cs="Microsoft Sans Serif" w:ascii="Ampir Deco;Courier New" w:hAnsi="Ampir Deco;Courier New"/>
          <w:b/>
          <w:bCs/>
          <w:sz w:val="40"/>
          <w:lang w:val="en-US"/>
        </w:rPr>
        <w:t>0</w:t>
      </w:r>
      <w:r>
        <w:rPr>
          <w:rFonts w:cs="Microsoft Sans Serif" w:ascii="Ampir Deco;Courier New" w:hAnsi="Ampir Deco;Courier New"/>
          <w:b/>
          <w:bCs/>
          <w:sz w:val="40"/>
        </w:rPr>
        <w:t xml:space="preserve">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Разработана учителем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14-2015 учебный г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bCs/>
          <w:color w:val="FF0000"/>
          <w:spacing w:val="-3"/>
          <w:sz w:val="28"/>
          <w:szCs w:val="28"/>
        </w:rPr>
        <w:tab/>
      </w:r>
      <w:r>
        <w:rPr/>
        <w:t>Рабочая программа по физике для 10 классов составлена на основе федерального компонента государственного стандарта среднего (полного) общего образования по физике и примерной программой среднего общего образования для базового уровня (пр.министерства образования РФ №1089 от 05.03.2004 г.). Федеральный базисный план отводит 175 ч для обязательного изучения физики на профильном уровне в 10 классах  из расчета 5 ч в неделю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 нормативных документов, используемых  при составлении рабочей  программы</w:t>
      </w:r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-7"/>
        </w:rPr>
        <w:t>Примерная программа среднего (полного) общего образования. Физика 10-11 кл. Из сборника «Программы общеобразовательных учреждений» М.Просвещение 2007г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/>
      </w:pPr>
      <w:r>
        <w:rPr>
          <w:color w:val="000000"/>
          <w:spacing w:val="-7"/>
        </w:rPr>
        <w:t>Федеральный закон «Об образовании в РФ» № 273 от 29.12.2012;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 xml:space="preserve">Обязательный минимум содержания основного общего образования (Приказ Министерства образования РФ от 19.05.98 № 1276); 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Обязательный минимум содержания среднего (полного) общего образования (Приказ Министерства образования от 30.06.99 № 56);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Федеральный компонент государственного стандарта общего образования. (Приказ Министерства образования от 05.03.2004 № 1089);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14-2015 учебный год;</w:t>
      </w:r>
    </w:p>
    <w:p>
      <w:pPr>
        <w:pStyle w:val="Style16"/>
        <w:numPr>
          <w:ilvl w:val="0"/>
          <w:numId w:val="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римерная программа среднего (полного)общего образования: “Физика” 10-11 классы (профильный уровень) и авторская программа Г.Я. Мякишева для общеобразовательных учреждений 10-11 классы,2004г., рекомендованная Департаментом образовательных программ и стандартов общего образования Министерства образования Российской Федерации с учетом рекомендаций по совершенствованию учебного процесса.</w:t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b/>
        </w:rPr>
        <w:t>Задачи обучения</w:t>
      </w:r>
      <w:r>
        <w:rPr>
          <w:b/>
          <w:lang w:val="en-US"/>
        </w:rPr>
        <w:t>:</w:t>
      </w:r>
    </w:p>
    <w:p>
      <w:pPr>
        <w:pStyle w:val="2"/>
        <w:numPr>
          <w:ilvl w:val="0"/>
          <w:numId w:val="8"/>
        </w:numPr>
        <w:rPr>
          <w:color w:val="000000"/>
          <w:szCs w:val="24"/>
        </w:rPr>
      </w:pPr>
      <w:r>
        <w:rPr>
          <w:color w:val="000000"/>
          <w:szCs w:val="24"/>
        </w:rPr>
        <w:t>Приобретение  знаний и умений для использования в практической деятельности и повседневной жизни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Овладение способами познавательной, информационно - коммуникативной и рефлексивной деятельности</w:t>
      </w:r>
    </w:p>
    <w:p>
      <w:pPr>
        <w:pStyle w:val="2"/>
        <w:numPr>
          <w:ilvl w:val="0"/>
          <w:numId w:val="8"/>
        </w:numPr>
        <w:rPr>
          <w:color w:val="000000"/>
          <w:szCs w:val="24"/>
        </w:rPr>
      </w:pPr>
      <w:r>
        <w:rPr>
          <w:color w:val="000000"/>
          <w:szCs w:val="24"/>
        </w:rPr>
        <w:t>Освоение познавательной, информационной, коммуникативной, рефлексивной компетенцией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зучения физики: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освоение знаний</w:t>
      </w:r>
      <w:r>
        <w:rPr>
          <w:color w:val="000000"/>
          <w:szCs w:val="24"/>
        </w:rPr>
        <w:t xml:space="preserve"> о тепловых, электромагнитных и квантовых явлениях, величинах, характеризующих эти явления, законах, которым они подчиняются, о методах научно</w:t>
        <w:softHyphen/>
        <w:t>го познания природы и формирование на этой основе представлений о физической картине мира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овладение умениями</w:t>
      </w:r>
      <w:r>
        <w:rPr>
          <w:color w:val="000000"/>
          <w:szCs w:val="24"/>
        </w:rPr>
        <w:t xml:space="preserve"> проводить наблюдения природных явлений, описывать и обоб</w:t>
        <w:softHyphen/>
        <w:t>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</w:t>
        <w:softHyphen/>
        <w:t>зических задач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развитие</w:t>
      </w:r>
      <w:r>
        <w:rPr>
          <w:color w:val="000000"/>
          <w:szCs w:val="24"/>
        </w:rPr>
        <w:t xml:space="preserve"> познавательных интересов, интеллектуальных и творческих способностей в процессе решения интеллектуальных проблем, физических задач и выполнения экспе</w:t>
        <w:softHyphen/>
        <w:t>риментальных исследований; способности к самостоятельному приобретению новых знаний по физике в соответствии с жизненными потребностями и интересами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воспитание</w:t>
      </w:r>
      <w:r>
        <w:rPr>
          <w:color w:val="000000"/>
          <w:szCs w:val="24"/>
        </w:rPr>
        <w:t xml:space="preserve"> убежденности в познаваемости окружающего мира, в необходимости ра</w:t>
        <w:softHyphen/>
        <w:t>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применение полученных знаний и умений</w:t>
      </w:r>
      <w:r>
        <w:rPr>
          <w:color w:val="000000"/>
          <w:szCs w:val="24"/>
        </w:rPr>
        <w:t xml:space="preserve"> для решения практических задач повсе</w:t>
        <w:softHyphen/>
        <w:t>дневной жизни, для обеспечения безопасност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рабочей программы (175 час)</w:t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изика как наука. Методы научного познания природы. (5ч)</w:t>
      </w:r>
    </w:p>
    <w:p>
      <w:pPr>
        <w:pStyle w:val="Normal"/>
        <w:autoSpaceDE w:val="false"/>
        <w:rPr/>
      </w:pPr>
      <w:r>
        <w:rPr/>
        <w:t>Физика – фундаментальная наука о природе. Научные методы познания окружающего</w:t>
      </w:r>
    </w:p>
    <w:p>
      <w:pPr>
        <w:pStyle w:val="Normal"/>
        <w:autoSpaceDE w:val="false"/>
        <w:rPr/>
      </w:pPr>
      <w:r>
        <w:rPr/>
        <w:t>мира. Роль эксперимента и теории в процессе познания природы. Моделирование явлений</w:t>
      </w:r>
    </w:p>
    <w:p>
      <w:pPr>
        <w:pStyle w:val="Normal"/>
        <w:autoSpaceDE w:val="false"/>
        <w:rPr/>
      </w:pPr>
      <w:r>
        <w:rPr/>
        <w:t xml:space="preserve">и объектов природы. Научные гипотезы. </w:t>
      </w:r>
      <w:r>
        <w:rPr>
          <w:i/>
          <w:iCs/>
        </w:rPr>
        <w:t xml:space="preserve">Роль математики в физике. </w:t>
      </w:r>
      <w:r>
        <w:rPr/>
        <w:t>Физические законы</w:t>
      </w:r>
    </w:p>
    <w:p>
      <w:pPr>
        <w:pStyle w:val="Normal"/>
        <w:autoSpaceDE w:val="false"/>
        <w:rPr/>
      </w:pPr>
      <w:r>
        <w:rPr/>
        <w:t xml:space="preserve">и теории, границы их применимости. </w:t>
      </w:r>
      <w:r>
        <w:rPr>
          <w:i/>
          <w:iCs/>
        </w:rPr>
        <w:t xml:space="preserve">Принцип соответствия. </w:t>
      </w:r>
      <w:r>
        <w:rPr/>
        <w:t>Физическая картина мира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>
          <w:b/>
          <w:bCs/>
        </w:rPr>
        <w:t>Механика (55ч)</w:t>
      </w:r>
    </w:p>
    <w:p>
      <w:pPr>
        <w:pStyle w:val="Normal"/>
        <w:autoSpaceDE w:val="false"/>
        <w:rPr/>
      </w:pPr>
      <w:r>
        <w:rPr/>
        <w:t>Механическое движение и его относительность. Способы описания механического</w:t>
      </w:r>
    </w:p>
    <w:p>
      <w:pPr>
        <w:pStyle w:val="Normal"/>
        <w:autoSpaceDE w:val="false"/>
        <w:rPr/>
      </w:pPr>
      <w:r>
        <w:rPr/>
        <w:t>движения. Материальная точка как пример физической модели. Перемещение, скорость,</w:t>
      </w:r>
    </w:p>
    <w:p>
      <w:pPr>
        <w:pStyle w:val="Normal"/>
        <w:autoSpaceDE w:val="false"/>
        <w:rPr/>
      </w:pPr>
      <w:r>
        <w:rPr/>
        <w:t>ускорение.</w:t>
      </w:r>
    </w:p>
    <w:p>
      <w:pPr>
        <w:pStyle w:val="Normal"/>
        <w:autoSpaceDE w:val="false"/>
        <w:rPr/>
      </w:pPr>
      <w:r>
        <w:rPr/>
        <w:t>Уравнения прямолинейного равномерного и равноускоренного движения. Движение по</w:t>
      </w:r>
    </w:p>
    <w:p>
      <w:pPr>
        <w:pStyle w:val="Normal"/>
        <w:autoSpaceDE w:val="false"/>
        <w:rPr/>
      </w:pPr>
      <w:r>
        <w:rPr/>
        <w:t>окружности с постоянной по модулю скоростью. Центростремительное ускорение.</w:t>
      </w:r>
    </w:p>
    <w:p>
      <w:pPr>
        <w:pStyle w:val="Normal"/>
        <w:autoSpaceDE w:val="false"/>
        <w:rPr/>
      </w:pPr>
      <w:r>
        <w:rPr/>
        <w:t>Принцип суперпозиции сил. Законы динамики Ньютона и границы их применимости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/>
        <w:t xml:space="preserve">Инерциальные системы отсчета. Принцип относительности Галилея. </w:t>
      </w:r>
      <w:r>
        <w:rPr>
          <w:i/>
          <w:iCs/>
        </w:rPr>
        <w:t>Пространство 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время в классической механике.</w:t>
      </w:r>
    </w:p>
    <w:p>
      <w:pPr>
        <w:pStyle w:val="Normal"/>
        <w:autoSpaceDE w:val="false"/>
        <w:rPr/>
      </w:pPr>
      <w:r>
        <w:rPr/>
        <w:t>Силы тяжести, упругости, трения. Закон всемирного тяготения</w:t>
      </w:r>
      <w:r>
        <w:rPr>
          <w:i/>
          <w:iCs/>
        </w:rPr>
        <w:t xml:space="preserve">. </w:t>
      </w:r>
      <w:r>
        <w:rPr/>
        <w:t>Законы Кеплера. Вес и</w:t>
      </w:r>
    </w:p>
    <w:p>
      <w:pPr>
        <w:pStyle w:val="Normal"/>
        <w:autoSpaceDE w:val="false"/>
        <w:rPr/>
      </w:pPr>
      <w:r>
        <w:rPr/>
        <w:t xml:space="preserve">невесомость. Законы сохранения импульса и механической энергии. </w:t>
      </w:r>
      <w:r>
        <w:rPr>
          <w:i/>
          <w:iCs/>
        </w:rPr>
        <w:t>Использование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законов механики для объяснения движения небесных тел и для развития космических</w:t>
      </w:r>
    </w:p>
    <w:p>
      <w:pPr>
        <w:pStyle w:val="Normal"/>
        <w:autoSpaceDE w:val="false"/>
        <w:rPr/>
      </w:pPr>
      <w:r>
        <w:rPr>
          <w:i/>
          <w:iCs/>
        </w:rPr>
        <w:t>исследований</w:t>
      </w:r>
      <w:r>
        <w:rPr/>
        <w:t>. Момент силы. Условия равновесия твердого тела.</w:t>
      </w:r>
    </w:p>
    <w:p>
      <w:pPr>
        <w:pStyle w:val="Normal"/>
        <w:autoSpaceDE w:val="false"/>
        <w:rPr/>
      </w:pPr>
      <w:r>
        <w:rPr>
          <w:b/>
          <w:bCs/>
        </w:rPr>
        <w:t>Молекулярная физика (51ч)</w:t>
      </w:r>
    </w:p>
    <w:p>
      <w:pPr>
        <w:pStyle w:val="Normal"/>
        <w:autoSpaceDE w:val="false"/>
        <w:rPr/>
      </w:pPr>
      <w:r>
        <w:rPr/>
        <w:t>Атомистическая гипотеза строения вещества и ее экспериментальные доказательства.</w:t>
      </w:r>
    </w:p>
    <w:p>
      <w:pPr>
        <w:pStyle w:val="Normal"/>
        <w:autoSpaceDE w:val="false"/>
        <w:rPr/>
      </w:pPr>
      <w:r>
        <w:rPr/>
        <w:t>Модель идеального газа. Абсолютная температура. Температура как мера средней</w:t>
      </w:r>
    </w:p>
    <w:p>
      <w:pPr>
        <w:pStyle w:val="Normal"/>
        <w:autoSpaceDE w:val="false"/>
        <w:rPr/>
      </w:pPr>
      <w:r>
        <w:rPr/>
        <w:t>кинетической энергии теплового движения частиц. Связь между давлением идеального</w:t>
      </w:r>
    </w:p>
    <w:p>
      <w:pPr>
        <w:pStyle w:val="Normal"/>
        <w:autoSpaceDE w:val="false"/>
        <w:rPr/>
      </w:pPr>
      <w:r>
        <w:rPr/>
        <w:t>газа и средней кинетической энергией теплового движения его молекул.</w:t>
      </w:r>
    </w:p>
    <w:p>
      <w:pPr>
        <w:pStyle w:val="Normal"/>
        <w:autoSpaceDE w:val="false"/>
        <w:rPr/>
      </w:pPr>
      <w:r>
        <w:rPr/>
        <w:t xml:space="preserve">Уравнение состояния идеального газа. Изопроцессы. </w:t>
      </w:r>
      <w:r>
        <w:rPr>
          <w:i/>
          <w:iCs/>
        </w:rPr>
        <w:t>Границы применимости модели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идеального газа.</w:t>
      </w:r>
    </w:p>
    <w:p>
      <w:pPr>
        <w:pStyle w:val="Normal"/>
        <w:autoSpaceDE w:val="false"/>
        <w:rPr/>
      </w:pPr>
      <w:r>
        <w:rPr/>
        <w:t>Модель строения жидкостей</w:t>
      </w:r>
      <w:r>
        <w:rPr>
          <w:i/>
          <w:iCs/>
        </w:rPr>
        <w:t>. Поверхностное натяжение</w:t>
      </w:r>
      <w:r>
        <w:rPr/>
        <w:t>. Насыщенные и ненасыщенные</w:t>
      </w:r>
    </w:p>
    <w:p>
      <w:pPr>
        <w:pStyle w:val="Normal"/>
        <w:autoSpaceDE w:val="false"/>
        <w:rPr/>
      </w:pPr>
      <w:r>
        <w:rPr/>
        <w:t>пары. Влажность воздуха.</w:t>
      </w:r>
    </w:p>
    <w:p>
      <w:pPr>
        <w:pStyle w:val="Normal"/>
        <w:autoSpaceDE w:val="false"/>
        <w:rPr/>
      </w:pPr>
      <w:r>
        <w:rPr/>
        <w:t xml:space="preserve">Модель строения твердых тел. </w:t>
      </w:r>
      <w:r>
        <w:rPr>
          <w:i/>
          <w:iCs/>
        </w:rPr>
        <w:t>Механические свойства твердых тел. Дефекты</w:t>
      </w:r>
    </w:p>
    <w:p>
      <w:pPr>
        <w:pStyle w:val="Normal"/>
        <w:autoSpaceDE w:val="false"/>
        <w:rPr/>
      </w:pPr>
      <w:r>
        <w:rPr>
          <w:i/>
          <w:iCs/>
        </w:rPr>
        <w:t xml:space="preserve">кристаллической решетки. </w:t>
      </w:r>
      <w:r>
        <w:rPr/>
        <w:t>Изменения агрегатных состояний вещества.</w:t>
      </w:r>
    </w:p>
    <w:p>
      <w:pPr>
        <w:pStyle w:val="Normal"/>
        <w:autoSpaceDE w:val="false"/>
        <w:rPr/>
      </w:pPr>
      <w:r>
        <w:rPr/>
        <w:t>Внутренняя энергия и способы ее изменения. Первый закон термодинамики. Расчет</w:t>
      </w:r>
    </w:p>
    <w:p>
      <w:pPr>
        <w:pStyle w:val="Normal"/>
        <w:autoSpaceDE w:val="false"/>
        <w:rPr/>
      </w:pPr>
      <w:r>
        <w:rPr/>
        <w:t>количества теплоты при изменении агрегатного состояния вещества. Адиабатный</w:t>
      </w:r>
    </w:p>
    <w:p>
      <w:pPr>
        <w:pStyle w:val="Normal"/>
        <w:autoSpaceDE w:val="false"/>
        <w:rPr/>
      </w:pPr>
      <w:r>
        <w:rPr/>
        <w:t xml:space="preserve">процесс. Второй закон термодинамики </w:t>
      </w:r>
      <w:r>
        <w:rPr>
          <w:i/>
          <w:iCs/>
        </w:rPr>
        <w:t>и его статистическое истолкование</w:t>
      </w:r>
      <w:r>
        <w:rPr/>
        <w:t>. Принципы</w:t>
      </w:r>
    </w:p>
    <w:p>
      <w:pPr>
        <w:pStyle w:val="Normal"/>
        <w:autoSpaceDE w:val="false"/>
        <w:rPr/>
      </w:pPr>
      <w:r>
        <w:rPr/>
        <w:t>действия тепловых машин. КПД тепловой машины.  Проблемы энергетики и охрана</w:t>
      </w:r>
    </w:p>
    <w:p>
      <w:pPr>
        <w:pStyle w:val="Normal"/>
        <w:autoSpaceDE w:val="false"/>
        <w:rPr/>
      </w:pPr>
      <w:r>
        <w:rPr/>
        <w:t>окружающей среды.</w:t>
      </w:r>
    </w:p>
    <w:p>
      <w:pPr>
        <w:pStyle w:val="Normal"/>
        <w:autoSpaceDE w:val="false"/>
        <w:rPr/>
      </w:pPr>
      <w:r>
        <w:rPr>
          <w:b/>
          <w:bCs/>
        </w:rPr>
        <w:t>Электродинамика  ( 50 ч)</w:t>
      </w:r>
    </w:p>
    <w:p>
      <w:pPr>
        <w:pStyle w:val="Normal"/>
        <w:autoSpaceDE w:val="false"/>
        <w:rPr/>
      </w:pPr>
      <w:r>
        <w:rPr/>
        <w:t>Элементарный электрический заряд. Закон сохранения электрического заряда</w:t>
      </w:r>
      <w:r>
        <w:rPr>
          <w:i/>
          <w:iCs/>
        </w:rPr>
        <w:t xml:space="preserve">. </w:t>
      </w:r>
      <w:r>
        <w:rPr/>
        <w:t>Закон</w:t>
      </w:r>
    </w:p>
    <w:p>
      <w:pPr>
        <w:pStyle w:val="Normal"/>
        <w:autoSpaceDE w:val="false"/>
        <w:rPr/>
      </w:pPr>
      <w:r>
        <w:rPr/>
        <w:t>Кулона. Напряженность электрического поля. Принцип суперпозиции электрических</w:t>
      </w:r>
    </w:p>
    <w:p>
      <w:pPr>
        <w:pStyle w:val="Normal"/>
        <w:autoSpaceDE w:val="false"/>
        <w:rPr/>
      </w:pPr>
      <w:r>
        <w:rPr/>
        <w:t>полей. Потенциал электрического поля. Потенциальность электростатического поля.</w:t>
      </w:r>
    </w:p>
    <w:p>
      <w:pPr>
        <w:pStyle w:val="Normal"/>
        <w:autoSpaceDE w:val="false"/>
        <w:rPr/>
      </w:pPr>
      <w:r>
        <w:rPr/>
        <w:t>Разность потенциалов. Напряжение. Связь напряжения с напряженностью электрического</w:t>
      </w:r>
    </w:p>
    <w:p>
      <w:pPr>
        <w:pStyle w:val="Normal"/>
        <w:autoSpaceDE w:val="false"/>
        <w:rPr/>
      </w:pPr>
      <w:r>
        <w:rPr/>
        <w:t>поля.</w:t>
      </w:r>
    </w:p>
    <w:p>
      <w:pPr>
        <w:pStyle w:val="Normal"/>
        <w:autoSpaceDE w:val="false"/>
        <w:rPr/>
      </w:pPr>
      <w:r>
        <w:rPr/>
        <w:t>Проводники в электрическом поле. Электрическая емкость. Конденсатор. Диэлектрики в</w:t>
      </w:r>
    </w:p>
    <w:p>
      <w:pPr>
        <w:pStyle w:val="Normal"/>
        <w:autoSpaceDE w:val="false"/>
        <w:rPr/>
      </w:pPr>
      <w:r>
        <w:rPr/>
        <w:t>электрическом поле. Энергия электрического поля.</w:t>
      </w:r>
    </w:p>
    <w:p>
      <w:pPr>
        <w:pStyle w:val="Normal"/>
        <w:autoSpaceDE w:val="false"/>
        <w:rPr/>
      </w:pPr>
      <w:r>
        <w:rPr/>
        <w:t>Электрический ток. Последовательное и параллельное соединение проводников.</w:t>
      </w:r>
    </w:p>
    <w:p>
      <w:pPr>
        <w:pStyle w:val="Normal"/>
        <w:autoSpaceDE w:val="false"/>
        <w:rPr/>
      </w:pPr>
      <w:r>
        <w:rPr/>
        <w:t>Электродвижущая сила (ЭДС). Закон Ома для полной электрической цепи. Электрический</w:t>
      </w:r>
    </w:p>
    <w:p>
      <w:pPr>
        <w:pStyle w:val="Normal"/>
        <w:autoSpaceDE w:val="false"/>
        <w:rPr/>
      </w:pPr>
      <w:r>
        <w:rPr/>
        <w:t>ток в металлах, электролитах, газах и вакууме. Закон электролиза. Плазма.</w:t>
      </w:r>
    </w:p>
    <w:p>
      <w:pPr>
        <w:pStyle w:val="Normal"/>
        <w:autoSpaceDE w:val="false"/>
        <w:rPr/>
      </w:pPr>
      <w:r>
        <w:rPr/>
        <w:t>Полупроводники. Собственная и примесная проводимости полупровод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lang w:val="en-US"/>
        </w:rPr>
      </w:pPr>
      <w:r>
        <w:rPr/>
        <w:t xml:space="preserve">Полупроводниковый диод. </w:t>
      </w:r>
      <w:r>
        <w:rPr>
          <w:i/>
          <w:iCs/>
        </w:rPr>
        <w:t>Полупроводниковые приборы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учебные умения, навыки и способы деятельност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  <w:i/>
          <w:iCs/>
          <w:color w:val="000000"/>
        </w:rPr>
        <w:t>Познавательная деятельность: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использование для познания окружающего мира различных естественнонаучных ме</w:t>
        <w:softHyphen/>
        <w:t>тодов: наблюдения, измерения, эксперимента, моделирования;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формирование умений различать факты, гипотезы, причины, следствия, доказательст</w:t>
        <w:softHyphen/>
        <w:t>ва, законы, теории;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овладение адекватными способами решения теоретических и экспериментальных за</w:t>
        <w:softHyphen/>
        <w:t>дач;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приобретение опыта выдвижения гипотез для объяснения известных фактов и экспе</w:t>
        <w:softHyphen/>
        <w:t>риментальной проверки выдвигаемых гипотез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о-коммуникативная деятельность:</w:t>
      </w:r>
    </w:p>
    <w:p>
      <w:pPr>
        <w:pStyle w:val="2"/>
        <w:numPr>
          <w:ilvl w:val="0"/>
          <w:numId w:val="8"/>
        </w:numPr>
        <w:rPr/>
      </w:pPr>
      <w:r>
        <w:rPr>
          <w:color w:val="000000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2"/>
        <w:numPr>
          <w:ilvl w:val="0"/>
          <w:numId w:val="8"/>
        </w:numPr>
        <w:rPr>
          <w:color w:val="000000"/>
          <w:szCs w:val="24"/>
        </w:rPr>
      </w:pPr>
      <w:r>
        <w:rPr>
          <w:color w:val="000000"/>
          <w:szCs w:val="24"/>
        </w:rPr>
        <w:t>использование для решения познавательных и коммуникативных задач различных ис</w:t>
        <w:softHyphen/>
        <w:t>точников информации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Cs w:val="24"/>
          <w:lang w:val="en-US"/>
        </w:rPr>
      </w:pPr>
      <w:r>
        <w:rPr>
          <w:i/>
          <w:iCs/>
          <w:color w:val="000000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сивная деятельность:</w:t>
      </w:r>
    </w:p>
    <w:p>
      <w:pPr>
        <w:pStyle w:val="2"/>
        <w:numPr>
          <w:ilvl w:val="0"/>
          <w:numId w:val="8"/>
        </w:numPr>
        <w:rPr>
          <w:color w:val="000000"/>
          <w:szCs w:val="24"/>
        </w:rPr>
      </w:pPr>
      <w:r>
        <w:rPr>
          <w:color w:val="000000"/>
          <w:szCs w:val="24"/>
        </w:rPr>
        <w:t>владение навыками контроля и оценки своей деятельности, умение предвидеть воз</w:t>
        <w:softHyphen/>
        <w:t>можные результаты своих действий;</w:t>
      </w:r>
    </w:p>
    <w:p>
      <w:pPr>
        <w:pStyle w:val="2"/>
        <w:numPr>
          <w:ilvl w:val="0"/>
          <w:numId w:val="8"/>
        </w:numPr>
        <w:rPr>
          <w:color w:val="000000"/>
          <w:szCs w:val="24"/>
        </w:rPr>
      </w:pPr>
      <w:r>
        <w:rPr>
          <w:color w:val="000000"/>
          <w:szCs w:val="24"/>
        </w:rPr>
        <w:t>организация учебной деятельности: постановка цели, планирование, определение оп</w:t>
        <w:softHyphen/>
        <w:t>тимального соотношения цели и средств.</w:t>
      </w:r>
    </w:p>
    <w:p>
      <w:pPr>
        <w:pStyle w:val="2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обучающихся (выпускников)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В результате изучения физики на базовом уровне ученик должен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знать/понимать:</w:t>
      </w:r>
    </w:p>
    <w:p>
      <w:pPr>
        <w:pStyle w:val="2"/>
        <w:numPr>
          <w:ilvl w:val="0"/>
          <w:numId w:val="8"/>
        </w:numPr>
        <w:rPr/>
      </w:pPr>
      <w:r>
        <w:rPr>
          <w:b/>
          <w:i/>
          <w:color w:val="000000"/>
          <w:szCs w:val="24"/>
        </w:rPr>
        <w:t>смысл понятий:</w:t>
      </w:r>
      <w:r>
        <w:rPr>
          <w:color w:val="000000"/>
          <w:szCs w:val="24"/>
        </w:rPr>
        <w:t xml:space="preserve"> физическое явление, гипотеза, за</w:t>
        <w:softHyphen/>
        <w:t>кон, теория, вещество, взаимодействие, электромагнитное поле,  волна,  фотон,  атом,  атомное ядро,  ионизирующие излучения, планета, звезда, галактика, Вселенная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смысл  физических величин:</w:t>
      </w:r>
      <w:r>
        <w:rPr>
          <w:color w:val="000000"/>
          <w:szCs w:val="24"/>
        </w:rPr>
        <w:t xml:space="preserve"> скорость, ускорение, масса, сила, импульс, работа, механическая энергия, внут</w:t>
        <w:softHyphen/>
        <w:t>ренняя энергия, абсолютная температура, средняя кине</w:t>
        <w:softHyphen/>
        <w:t>тическая энергия частиц вещества,  количество теплоты, элементарный электрический заряд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смысл физических законов</w:t>
      </w:r>
      <w:r>
        <w:rPr>
          <w:color w:val="000000"/>
          <w:szCs w:val="24"/>
        </w:rPr>
        <w:t xml:space="preserve"> классической механи</w:t>
        <w:softHyphen/>
        <w:t>ки, всемирного тяготения, сохранения энергии, импульса и электрического заряда, термодинамики, электромагнит</w:t>
        <w:softHyphen/>
        <w:t>ной индукции, фотоэффекта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вклад российских и зарубежных ученых,</w:t>
      </w:r>
      <w:r>
        <w:rPr>
          <w:color w:val="000000"/>
          <w:szCs w:val="24"/>
        </w:rPr>
        <w:t xml:space="preserve"> оказав</w:t>
        <w:softHyphen/>
        <w:t>ших значительное влияние на развитие физики; уметь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описывать и объяснять физические явления и свойства тел:</w:t>
      </w:r>
      <w:r>
        <w:rPr>
          <w:color w:val="000000"/>
          <w:szCs w:val="24"/>
        </w:rPr>
        <w:t xml:space="preserve"> движение небесных тел и искусственных спутников Земли; свойства газов, жидкостей и твердых тел; электромагнитная индукция, распространение электро</w:t>
        <w:softHyphen/>
        <w:t>магнитных волн; волновые свойства света; излучение и поглощение света атомом; фотоэффект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отличать</w:t>
      </w:r>
      <w:r>
        <w:rPr>
          <w:color w:val="000000"/>
          <w:szCs w:val="24"/>
        </w:rPr>
        <w:t xml:space="preserve"> гипотезы от научных теорий; </w:t>
      </w:r>
      <w:r>
        <w:rPr>
          <w:b/>
          <w:color w:val="000000"/>
          <w:szCs w:val="24"/>
        </w:rPr>
        <w:t>делать вы</w:t>
        <w:softHyphen/>
        <w:t xml:space="preserve">воды </w:t>
      </w:r>
      <w:r>
        <w:rPr>
          <w:color w:val="000000"/>
          <w:szCs w:val="24"/>
        </w:rPr>
        <w:t xml:space="preserve">на основе экспериментальных данных; </w:t>
      </w:r>
      <w:r>
        <w:rPr>
          <w:b/>
          <w:color w:val="000000"/>
          <w:szCs w:val="24"/>
        </w:rPr>
        <w:t>приводить примеры</w:t>
      </w:r>
      <w:r>
        <w:rPr>
          <w:color w:val="000000"/>
          <w:szCs w:val="24"/>
        </w:rPr>
        <w:t>, показывающие, что наблюдения и экспери</w:t>
        <w:softHyphen/>
        <w:t>менты являются основой для выдвижения гипотез и тео</w:t>
        <w:softHyphen/>
        <w:t>рий, позволяют проверить истинность теоретических вы</w:t>
        <w:softHyphen/>
        <w:t>водов;  физическая теория дает возможность объяснять известные явления природы и научные факты, предсказы</w:t>
        <w:softHyphen/>
        <w:t>вать еще неизвестные явления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>приводить примеры практического использо</w:t>
        <w:softHyphen/>
        <w:t>вания физических знаний</w:t>
      </w:r>
      <w:r>
        <w:rPr>
          <w:color w:val="000000"/>
          <w:szCs w:val="24"/>
        </w:rPr>
        <w:t>: законов механики, термо</w:t>
        <w:softHyphen/>
        <w:t>динамики и электродинамики в энергетике; различных видов электромагнитных излучений для развития радио и телекоммуникаций; квантовой физики в создании ядер</w:t>
        <w:softHyphen/>
        <w:t>ной энергетики, лазеров;</w:t>
      </w:r>
    </w:p>
    <w:p>
      <w:pPr>
        <w:pStyle w:val="2"/>
        <w:numPr>
          <w:ilvl w:val="0"/>
          <w:numId w:val="8"/>
        </w:numPr>
        <w:rPr/>
      </w:pPr>
      <w:r>
        <w:rPr>
          <w:b/>
          <w:color w:val="000000"/>
          <w:szCs w:val="24"/>
        </w:rPr>
        <w:t xml:space="preserve">воспринимать и на основе полученных знаний самостоятельно оценивать </w:t>
      </w:r>
      <w:r>
        <w:rPr>
          <w:color w:val="000000"/>
          <w:szCs w:val="24"/>
        </w:rPr>
        <w:t>информацию, содержащу</w:t>
        <w:softHyphen/>
        <w:t>юся в сообщениях СМИ, Интернете, научно-популярных статьях;</w:t>
      </w:r>
    </w:p>
    <w:p>
      <w:pPr>
        <w:pStyle w:val="2"/>
        <w:numPr>
          <w:ilvl w:val="0"/>
          <w:numId w:val="8"/>
        </w:numPr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1800" w:hanging="360"/>
        <w:rPr>
          <w:color w:val="000000"/>
          <w:szCs w:val="24"/>
        </w:rPr>
      </w:pPr>
      <w:r>
        <w:rPr>
          <w:color w:val="000000"/>
          <w:szCs w:val="24"/>
        </w:rPr>
        <w:t>обеспечения безопасности жизнедеятельности в процессе использования транспортных средств, бытовых электро</w:t>
        <w:softHyphen/>
        <w:t>приборов, средств радио- и телекоммуникационной связи;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1800" w:hanging="360"/>
        <w:rPr>
          <w:color w:val="000000"/>
          <w:szCs w:val="24"/>
        </w:rPr>
      </w:pPr>
      <w:r>
        <w:rPr>
          <w:color w:val="000000"/>
          <w:szCs w:val="24"/>
        </w:rPr>
        <w:t>оценки влияния на организм человека и другие орга</w:t>
        <w:softHyphen/>
        <w:t>низмы загрязнения окружающей среды;</w:t>
      </w:r>
    </w:p>
    <w:p>
      <w:pPr>
        <w:pStyle w:val="2"/>
        <w:numPr>
          <w:ilvl w:val="0"/>
          <w:numId w:val="4"/>
        </w:numPr>
        <w:tabs>
          <w:tab w:val="clear" w:pos="708"/>
        </w:tabs>
        <w:ind w:left="1800" w:hanging="360"/>
        <w:rPr>
          <w:color w:val="000000"/>
          <w:szCs w:val="24"/>
        </w:rPr>
      </w:pPr>
      <w:r>
        <w:rPr>
          <w:color w:val="000000"/>
          <w:szCs w:val="24"/>
        </w:rPr>
        <w:t>рационального природопользования и защиты окру</w:t>
        <w:softHyphen/>
        <w:t>жающей среды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10</w:t>
      </w:r>
    </w:p>
    <w:p>
      <w:pPr>
        <w:pStyle w:val="Normal"/>
        <w:rPr/>
      </w:pPr>
      <w:r>
        <w:rPr>
          <w:b/>
          <w:sz w:val="28"/>
          <w:szCs w:val="28"/>
        </w:rPr>
        <w:t>Количество часов 17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 5 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контрольных уроков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х работ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053"/>
        <w:gridCol w:w="2034"/>
        <w:gridCol w:w="1276"/>
        <w:gridCol w:w="255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рольных  и самостоя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.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 и методы научного позна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,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16 недель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инемат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нед.</w:t>
            </w:r>
          </w:p>
          <w:p>
            <w:pPr>
              <w:pStyle w:val="Normal"/>
              <w:jc w:val="center"/>
              <w:rPr/>
            </w:pPr>
            <w:r>
              <w:rPr/>
              <w:t>1-ая пол. 5 нед.</w:t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инамика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ая пол. 5 нед., 6,7 нед.,</w:t>
            </w:r>
          </w:p>
          <w:p>
            <w:pPr>
              <w:pStyle w:val="Normal"/>
              <w:jc w:val="center"/>
              <w:rPr/>
            </w:pPr>
            <w:r>
              <w:rPr/>
              <w:t>1-ая пол. 8 нед.</w:t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коны сохранения. Статика.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 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6 нед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екулярная физика и термодинам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29 нед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олекулярно-кинетическая теор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3 нед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заимные превращения жидкостей и газов. Твердые тел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Твердые тела и их превращение в жидкост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ы термодинамики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9 нед.</w:t>
            </w:r>
          </w:p>
        </w:tc>
      </w:tr>
      <w:tr>
        <w:trPr/>
        <w:tc>
          <w:tcPr>
            <w:tcW w:w="30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динамика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ктростатика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1нед.</w:t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оянный электрический ток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лектрический ток в различных средах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(Резерв времени)</w:t>
            </w:r>
          </w:p>
        </w:tc>
        <w:tc>
          <w:tcPr>
            <w:tcW w:w="10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не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амостоятельные работы:</w:t>
      </w:r>
    </w:p>
    <w:p>
      <w:pPr>
        <w:pStyle w:val="Normal"/>
        <w:numPr>
          <w:ilvl w:val="0"/>
          <w:numId w:val="5"/>
        </w:numPr>
        <w:rPr/>
      </w:pPr>
      <w:r>
        <w:rPr/>
        <w:t>Основные характеристики движения тел.</w:t>
      </w:r>
    </w:p>
    <w:p>
      <w:pPr>
        <w:pStyle w:val="Normal"/>
        <w:numPr>
          <w:ilvl w:val="0"/>
          <w:numId w:val="5"/>
        </w:numPr>
        <w:rPr/>
      </w:pPr>
      <w:r>
        <w:rPr/>
        <w:t>Ускорение. Прямолинейное равноускоренное движение.</w:t>
      </w:r>
    </w:p>
    <w:p>
      <w:pPr>
        <w:pStyle w:val="Normal"/>
        <w:numPr>
          <w:ilvl w:val="0"/>
          <w:numId w:val="5"/>
        </w:numPr>
        <w:rPr/>
      </w:pPr>
      <w:r>
        <w:rPr/>
        <w:t>Движение по параболе и равномерное движение по окружности.</w:t>
      </w:r>
    </w:p>
    <w:p>
      <w:pPr>
        <w:pStyle w:val="Normal"/>
        <w:numPr>
          <w:ilvl w:val="0"/>
          <w:numId w:val="5"/>
        </w:numPr>
        <w:rPr/>
      </w:pPr>
      <w:r>
        <w:rPr/>
        <w:t>Законы Ньютона.</w:t>
      </w:r>
    </w:p>
    <w:p>
      <w:pPr>
        <w:pStyle w:val="Normal"/>
        <w:numPr>
          <w:ilvl w:val="0"/>
          <w:numId w:val="5"/>
        </w:numPr>
        <w:rPr/>
      </w:pPr>
      <w:r>
        <w:rPr/>
        <w:t>Закон всемирного тяготения.</w:t>
      </w:r>
    </w:p>
    <w:p>
      <w:pPr>
        <w:pStyle w:val="Normal"/>
        <w:numPr>
          <w:ilvl w:val="0"/>
          <w:numId w:val="5"/>
        </w:numPr>
        <w:rPr/>
      </w:pPr>
      <w:r>
        <w:rPr/>
        <w:t>Сила тяжести и вес.</w:t>
      </w:r>
    </w:p>
    <w:p>
      <w:pPr>
        <w:pStyle w:val="Normal"/>
        <w:numPr>
          <w:ilvl w:val="0"/>
          <w:numId w:val="5"/>
        </w:numPr>
        <w:rPr/>
      </w:pPr>
      <w:r>
        <w:rPr/>
        <w:t>Движение планет и искусственных спутников Земли.</w:t>
      </w:r>
    </w:p>
    <w:p>
      <w:pPr>
        <w:pStyle w:val="Normal"/>
        <w:numPr>
          <w:ilvl w:val="0"/>
          <w:numId w:val="5"/>
        </w:numPr>
        <w:rPr/>
      </w:pPr>
      <w:r>
        <w:rPr/>
        <w:t>Закон сохранения импульса.</w:t>
      </w:r>
    </w:p>
    <w:p>
      <w:pPr>
        <w:pStyle w:val="Normal"/>
        <w:numPr>
          <w:ilvl w:val="0"/>
          <w:numId w:val="5"/>
        </w:numPr>
        <w:rPr/>
      </w:pPr>
      <w:r>
        <w:rPr/>
        <w:t>Закон сохранения энергии.</w:t>
      </w:r>
    </w:p>
    <w:p>
      <w:pPr>
        <w:pStyle w:val="Normal"/>
        <w:numPr>
          <w:ilvl w:val="0"/>
          <w:numId w:val="5"/>
        </w:numPr>
        <w:rPr/>
      </w:pPr>
      <w:r>
        <w:rPr/>
        <w:t>Основные положения молекулярно-кинетической теории.</w:t>
      </w:r>
    </w:p>
    <w:p>
      <w:pPr>
        <w:pStyle w:val="Normal"/>
        <w:numPr>
          <w:ilvl w:val="0"/>
          <w:numId w:val="5"/>
        </w:numPr>
        <w:rPr/>
      </w:pPr>
      <w:r>
        <w:rPr/>
        <w:t>Изопроцессы в газах.</w:t>
      </w:r>
    </w:p>
    <w:p>
      <w:pPr>
        <w:pStyle w:val="Normal"/>
        <w:numPr>
          <w:ilvl w:val="0"/>
          <w:numId w:val="5"/>
        </w:numPr>
        <w:rPr/>
      </w:pPr>
      <w:r>
        <w:rPr/>
        <w:t>Графики изопроцессов.</w:t>
      </w:r>
    </w:p>
    <w:p>
      <w:pPr>
        <w:pStyle w:val="Normal"/>
        <w:numPr>
          <w:ilvl w:val="0"/>
          <w:numId w:val="5"/>
        </w:numPr>
        <w:rPr/>
      </w:pPr>
      <w:r>
        <w:rPr/>
        <w:t>Уравнение состояния газа.</w:t>
      </w:r>
    </w:p>
    <w:p>
      <w:pPr>
        <w:pStyle w:val="Normal"/>
        <w:numPr>
          <w:ilvl w:val="0"/>
          <w:numId w:val="5"/>
        </w:numPr>
        <w:rPr/>
      </w:pPr>
      <w:r>
        <w:rPr/>
        <w:t>Основное уравнение молекулярно-кинетической теории идеального газа.</w:t>
      </w:r>
    </w:p>
    <w:p>
      <w:pPr>
        <w:pStyle w:val="Normal"/>
        <w:numPr>
          <w:ilvl w:val="0"/>
          <w:numId w:val="5"/>
        </w:numPr>
        <w:rPr/>
      </w:pPr>
      <w:r>
        <w:rPr/>
        <w:t>Законы термодинамики. Тепловые двигатели.</w:t>
      </w:r>
    </w:p>
    <w:p>
      <w:pPr>
        <w:pStyle w:val="Normal"/>
        <w:numPr>
          <w:ilvl w:val="0"/>
          <w:numId w:val="5"/>
        </w:numPr>
        <w:rPr/>
      </w:pPr>
      <w:r>
        <w:rPr/>
        <w:t>Закон Кулона.</w:t>
      </w:r>
    </w:p>
    <w:p>
      <w:pPr>
        <w:pStyle w:val="Normal"/>
        <w:numPr>
          <w:ilvl w:val="0"/>
          <w:numId w:val="5"/>
        </w:numPr>
        <w:rPr/>
      </w:pPr>
      <w:r>
        <w:rPr/>
        <w:t>Напряженность электростатического поля.</w:t>
      </w:r>
    </w:p>
    <w:p>
      <w:pPr>
        <w:pStyle w:val="Normal"/>
        <w:numPr>
          <w:ilvl w:val="0"/>
          <w:numId w:val="5"/>
        </w:numPr>
        <w:rPr/>
      </w:pPr>
      <w:r>
        <w:rPr/>
        <w:t>Законы постоянного т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абораторные работы:</w:t>
      </w:r>
    </w:p>
    <w:p>
      <w:pPr>
        <w:pStyle w:val="Normal"/>
        <w:rPr/>
      </w:pPr>
      <w:r>
        <w:rPr/>
        <w:t>1. Измерение ускорения тела при равноускоренном движении.</w:t>
      </w:r>
    </w:p>
    <w:p>
      <w:pPr>
        <w:pStyle w:val="Normal"/>
        <w:rPr/>
      </w:pPr>
      <w:r>
        <w:rPr/>
        <w:t>2. Изучение движения тела, брошенного горизонтально.</w:t>
      </w:r>
    </w:p>
    <w:p>
      <w:pPr>
        <w:pStyle w:val="Normal"/>
        <w:rPr/>
      </w:pPr>
      <w:r>
        <w:rPr/>
        <w:t>3.Определение жесткости пружины.</w:t>
      </w:r>
    </w:p>
    <w:p>
      <w:pPr>
        <w:pStyle w:val="Normal"/>
        <w:rPr/>
      </w:pPr>
      <w:r>
        <w:rPr/>
        <w:t>4. Определение коэффициента трения скольжения.</w:t>
      </w:r>
    </w:p>
    <w:p>
      <w:pPr>
        <w:pStyle w:val="Normal"/>
        <w:rPr/>
      </w:pPr>
      <w:r>
        <w:rPr/>
        <w:t>5. Изучение закона сохранения механической энергии.</w:t>
      </w:r>
    </w:p>
    <w:p>
      <w:pPr>
        <w:pStyle w:val="Normal"/>
        <w:rPr/>
      </w:pPr>
      <w:r>
        <w:rPr/>
        <w:t>6. Измерение ускорения свободного падения с помощью маятника.</w:t>
      </w:r>
    </w:p>
    <w:p>
      <w:pPr>
        <w:pStyle w:val="Normal"/>
        <w:rPr/>
      </w:pPr>
      <w:r>
        <w:rPr/>
        <w:t>7. Изучение одного из  изопроцессов.</w:t>
      </w:r>
    </w:p>
    <w:p>
      <w:pPr>
        <w:pStyle w:val="Normal"/>
        <w:rPr/>
      </w:pPr>
      <w:r>
        <w:rPr/>
        <w:t>8.Проверка уравнения состояния идеального газа.</w:t>
      </w:r>
    </w:p>
    <w:p>
      <w:pPr>
        <w:pStyle w:val="Normal"/>
        <w:rPr/>
      </w:pPr>
      <w:r>
        <w:rPr/>
        <w:t>9. Измерение относительной влажности воздуха.</w:t>
      </w:r>
    </w:p>
    <w:p>
      <w:pPr>
        <w:pStyle w:val="Normal"/>
        <w:rPr/>
      </w:pPr>
      <w:r>
        <w:rPr/>
        <w:t>10. Измерение ЭДС и внутреннего сопротивления источника тока.</w:t>
      </w:r>
    </w:p>
    <w:p>
      <w:pPr>
        <w:pStyle w:val="Normal"/>
        <w:rPr/>
      </w:pPr>
      <w:r>
        <w:rPr/>
        <w:t>11. Изучение последовательного и параллельного соединения проводников.</w:t>
      </w:r>
    </w:p>
    <w:p>
      <w:pPr>
        <w:pStyle w:val="Normal"/>
        <w:rPr/>
      </w:pPr>
      <w:r>
        <w:rPr/>
        <w:t>12. Измерение элементарного электрического заряд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тическое оценивание:</w:t>
      </w:r>
    </w:p>
    <w:p>
      <w:pPr>
        <w:pStyle w:val="Normal"/>
        <w:numPr>
          <w:ilvl w:val="0"/>
          <w:numId w:val="1"/>
        </w:numPr>
        <w:rPr/>
      </w:pPr>
      <w:r>
        <w:rPr/>
        <w:t>по теме «Кинематика»;</w:t>
      </w:r>
    </w:p>
    <w:p>
      <w:pPr>
        <w:pStyle w:val="Normal"/>
        <w:numPr>
          <w:ilvl w:val="0"/>
          <w:numId w:val="1"/>
        </w:numPr>
        <w:rPr/>
      </w:pPr>
      <w:r>
        <w:rPr/>
        <w:t>по теме «Динамика»</w:t>
      </w:r>
    </w:p>
    <w:p>
      <w:pPr>
        <w:pStyle w:val="Normal"/>
        <w:numPr>
          <w:ilvl w:val="0"/>
          <w:numId w:val="1"/>
        </w:numPr>
        <w:rPr/>
      </w:pPr>
      <w:r>
        <w:rPr/>
        <w:t>по теме «Молекулярная физика»</w:t>
      </w:r>
    </w:p>
    <w:p>
      <w:pPr>
        <w:pStyle w:val="Normal"/>
        <w:numPr>
          <w:ilvl w:val="0"/>
          <w:numId w:val="1"/>
        </w:numPr>
        <w:rPr/>
      </w:pPr>
      <w:r>
        <w:rPr/>
        <w:t>по теме «Газовые законы»</w:t>
      </w:r>
    </w:p>
    <w:p>
      <w:pPr>
        <w:pStyle w:val="Normal"/>
        <w:numPr>
          <w:ilvl w:val="0"/>
          <w:numId w:val="1"/>
        </w:numPr>
        <w:rPr/>
      </w:pPr>
      <w:r>
        <w:rPr/>
        <w:t>по теме «Термодинамика»</w:t>
      </w:r>
    </w:p>
    <w:p>
      <w:pPr>
        <w:pStyle w:val="Normal"/>
        <w:numPr>
          <w:ilvl w:val="0"/>
          <w:numId w:val="1"/>
        </w:numPr>
        <w:rPr/>
      </w:pPr>
      <w:r>
        <w:rPr/>
        <w:t>по теме «Электростатика»</w:t>
      </w:r>
    </w:p>
    <w:p>
      <w:pPr>
        <w:pStyle w:val="Normal"/>
        <w:numPr>
          <w:ilvl w:val="0"/>
          <w:numId w:val="1"/>
        </w:numPr>
        <w:rPr/>
      </w:pPr>
      <w:r>
        <w:rPr/>
        <w:t>по теме «Постоянный электрический ток»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. 5 часов в неделю, всего 175 ча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4E008E"/>
          <w:kern w:val="2"/>
        </w:rPr>
      </w:pPr>
      <w:r>
        <w:rPr>
          <w:b/>
          <w:bCs/>
          <w:color w:val="4E008E"/>
          <w:kern w:val="2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900176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4111"/>
                              <w:gridCol w:w="850"/>
                              <w:gridCol w:w="2127"/>
                              <w:gridCol w:w="2409"/>
                              <w:gridCol w:w="1701"/>
                              <w:gridCol w:w="142"/>
                              <w:gridCol w:w="1843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.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готовка к итоговой аттестации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Исполь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К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изика и методы научного познания (5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водный инструктаж по Т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Физика – фундаментальная наука о природе. Научные методы познания окружающего ми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1–6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11%20class/Less06/Nauchnaya%20kartina%20mir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оль эксперимента и теории 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оцессе познания природ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оделирование явлений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ъектов природ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Физические законы и теории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раницы их применимости. Принцип соответствия и дополнитель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овременная физическая картина ми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7–9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11%20class/Less06/Nauchnaya%20kartina%20mir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ханика (55 ч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нематика (15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ханическое движение и е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относительность. Способы описания механического движения.</w:t>
                                  </w:r>
                                  <w:r>
                                    <w:rPr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1 (1.1, 1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.1, 1.2, 1.8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.9, 1.11, 1.13,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вномерное прямолиней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вижение. Скорость. Уравн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ямолинейного   равномер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вижения. Средний моду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корости произвольного движ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1 (1.3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.11–1.13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1.14, 1.17, 1.18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.23–1.25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авномер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ямолиней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виж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 (2.1–2.3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.5, 1.7, 1.8;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.10, 1.20, 1.2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.26–1.28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рямолинейное равноускоренное движение. Ускор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 § 3 (3.1, 3.2). [3]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№ 2.5–2.8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2.12–2.14, 2.19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2.20, 2.35, 2.36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9%20class/Less05/Pryamolineinoe%20ravnouskorennoe%20dvizhenie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шение задач на уравнения прямолинейного равноускоренного движе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5 (5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2.9–2.11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2.22, 2.25–2.28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2.33, 2.34, 2.38, 2.39. Подготовиться к СР № 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/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 «Измерение ускорения тела при равноускоренном движении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/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вободное падение те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4 (4.1, 4.2), 5 (5.3). [3]: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9%20class/Less05/Pryamolineinoe%20ravnouskorennoe%20dvizhenie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/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 свободн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адение те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/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вижение тела, брош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оризонтальн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9%20class/Less07/Uskorenie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 движение тел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Брошенного  горизонтальн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вижение тела, брошенного п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углом к горизонту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7/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 движение тела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брошенного под углом к горизонту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8/1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учение движения тела, брошенного горизонтальн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. § 3-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9/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авномерное  движение по окружн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 § 4 (4.1, 4.2)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/1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нтрольная работа № 1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«Кинематика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9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инамика (23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1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аконы динамики Ньютона и границы их применим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5 (3.1–3.3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1,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нерциальные системы отсчета. Принцип относительности Галиле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остранство и время в классической механик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7 (7.1, 7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13;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4.14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23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4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 законы Ньюто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8 (8.1–8.3).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5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илы в природе. Закон Всемирного тяготения. Законы Кеплер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пользование законов механики для объяснения движения небесных тел и для развития косм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9%20class/Less06/Zakon%20vsemirnogo%20tyagoteniy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6/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7/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 закон Всемирного тягот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8/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ила тяжести. Центр тяжести. Движение искусственных  пу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ервая космическая скорост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9/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ила упругости. Вес тела. Невесомость. Перегруз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0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/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 силу упруг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/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Определение жёсткости пружин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. § 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3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4/1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ила трения.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адач на движение с уче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илы тр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9 (9.1, 9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5, 4.6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16–4.18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26–4.28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5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7/1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комбинирован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дач.</w:t>
                                  </w:r>
                                  <w:r>
                                    <w:rPr>
                                      <w:bCs/>
                                    </w:rPr>
                                    <w:t>Подготовка к ЕГЭ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10 (10.1, 10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8, 4.10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4.15, 4.19, 4.20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– № 4.24, 4.30, 4.32. Подготовиться к СР № 4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8/1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 РАБОТА №4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. Определение коэффициента трения скольж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 § 14 (14.4)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9/1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 РАБОТА №5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. Изучение движения тела по окруж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0/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1/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2/2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шение задач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вижение тел по наклонной плоскост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одготовка к ЕГ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§ 15 (15.2)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3/2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нтрольная работа №2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Динами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коны сохранения в механике ( 10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4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Импульс. Закон сохранения импульс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16 (16.1, 16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8.1–8.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8.11, 8.12, 8.15, 8.16, 8.19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8.22, 8.24, 8.26, 8.27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5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активное движ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 § 17 (17.1, 17.2). [3]: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8.6–8.10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8.13, 8.14, 8.18, 8.20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8.21, 8.23, 8.25, 8.28. Подготовиться к СР № 8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8%20class/Less17/Reaktivnoe%20dvizhenie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6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7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шение задач на зак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сохранения импульс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10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8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еханическая работа и мощ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 § 18 (18.1, 18.2)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9/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абота силы тяжести, силы упругости и силы тре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 § 18 (18.1, 18.2), 20 (20.1)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0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1/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еханическая энергия. Закон сохранения механической энерги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задач на закон сохранения энерг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19 (19.1–19.3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9.1–9.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9.11–9.14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9.19–9.21. [1]: § 20 (20.1, 20.2)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2/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учение закона сохранения механической энерг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. § 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3/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мерение ускорения свободного падения с помощью маятни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. § 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 Статика ( 2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4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татика. Момент си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Условия равновесия те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т. §3- 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5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Решение задач по статик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 Механические колебания и волны ( 5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6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Механические колеба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8%20class/Less01/Mehanicheskie%20volni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7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ревращение энергии при колебаниях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ЛАБОРАТОРНАЯ РАБОТА №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мерение ускорения свобод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8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Механические волны. Звук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9%20class/Less03/Zvuk.Istochniki%20zvuk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9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Решение задач на колебательное движ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0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нтрольная работа №3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Механи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11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олекулярная физика и термодинамика (51 ч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олекулярно – кинетическая теория (20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1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 положения молекулярно-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инетической теории. Масса и размеры молекул. Постоянная Авогадро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лярная масса. Броуновское движ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4 (24.1, 24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2.1–12.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2.6–12.8, 12.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10%20class/Less02/Poverxnostnay%20energiy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2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расчет величин, характеризующих атомы и молекул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5 (25.1, 25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2.12–12.14;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3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илы взаимодейств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лекул. 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зообразных, жидких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вердых те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6 (26.1, 26.2). [3]: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2.9, 12.10;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2.21–12.24;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2.26, 12.27, 12.3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4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амостоятельная  работа 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еме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«Основы молекулярн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кинетической теории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7 (27.1). [3]: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3.1– 13.4;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3.11–13.14;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3.25, 13.26, 13.30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5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идеального газа. Основное уравнение молекулярно-кинетическо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ии. Связь между давление идеального газа и средней кинетической энергией теплового движения его молекул.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7 (27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3.5–13.9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3.15, 13.21–13.23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3.24, 13.31–13.33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6/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основ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М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7 (27.1), 29 (29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3.10, 13.1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7/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пература. Теплово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вновесие. Абсолю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перату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7 (27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4.1–14.3, 14.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4.9–14.12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14.19–14.22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8/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пература – мера средней кинетической энергии молеку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еделение Максвел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е скоростей молеку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9/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состояния идеального газа. Границы применимости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деального газ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7 (27.2), 29 (29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4.6–14.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0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1/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применение уравнения состояния идеального газ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8 (28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5.1, 15.2, 15.4, 15.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5.1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10%20class/Less02/Poverxnostnay%20energiya.pp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2/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процессы. Газ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он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8 (28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5.8–15.11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5.12, 15.22–15.24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5.28, 15.32–15.34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10%20class/Less02/Poverxnostnay%20energiy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3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4/1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графических задач. Законы Авогадро и Дальто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28 (28.3), 29 (29.3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5.3, 15.6, 15.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5/1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газ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он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0 (30.1, 30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6.1–16.5, 16.8;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6/1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газ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он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0 (30.3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6.13–16.1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7/1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сследование зависимости объема газа от температуры при постоянном давлен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8/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9/1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комбинированных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0/2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нтрольная работа № 4 п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еме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«Газовые закон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олекулярно-кинет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теория идеального газа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1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 Взаимные превращения жидкостей и газов. Твердые тела (5 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1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строение жидкостей. Насыщенные и ненасыщенные пары. Кип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11%20class/Less06/Nauchnaya%20kartina%20mir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2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3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ажность воздуха.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4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ерхностное натяже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5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мерение относительной влажности воздух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. Твердые тела и их превращение в жидкости.(5ч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6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строения тверд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Кристаллические тел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орфные тела. Дефек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исталлической решет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1 (31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1, 17.2, 17.3, 17.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31–17.34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36, 17.38, 17.56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8%20class/Less07/Agregatnie%20sostoyaniya%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7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ханические св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вердых те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1 (31.2), 34 (34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8, 17.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8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9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0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ханические св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вердых те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1 (31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6, 17.7, 17.19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42, 17.43, 17.46, 17.47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17.58–17.60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термодинамики (21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1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утренняя энергия и способ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ё изменения. Работа в термодинами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2 (32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25–17.27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 – № 17.51–17.54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17.64–17.66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2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3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4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теплот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внение теплового баланс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1 (31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28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 17.55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7.67, 17.68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8%20class/Less06/Obobtshenie%20znanii.Teplov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5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6/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чет количества теплоты  пр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нении агрегатного состояния веще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[1]: § 33 (33.1, 33.2); [3]: № 17.29, 17.30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7/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мерение удельной тепл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лавления ль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]: § 35 (35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8.2, 18.4–18.7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8.25–18.28, 18.34;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I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8.35–18.37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02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8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9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0/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уравн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плового баланс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5 (35.2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8.9, 18.10, 18.1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1/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2/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вый закон термодинамик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нение первого зак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модинамики к изопроцессам. Проверочная работ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[1]: § 35 (35.1). [3]: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№ 18.16, 18.17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8%20class/Less08/Test.Vidi%20teploobmena.htm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3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4/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5/1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первый зак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модинами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6/1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торой закон термодинамики 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го статистическая истолкован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7/1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нцип действия теплов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игателей. КПД тепловой машин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8/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9/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0/2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1/2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нтрольная работа №5 по теме «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Законы термодинамики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лектродинами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ч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Электростатика (14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2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заряд. Электризация тел. Закон сохранения электр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яда. Единица электр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яда. Закон Куло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3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закон Куло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4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изкодействие и действие 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стоянии. Электрическое пол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5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6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яженность электр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я. Принцип суперпози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х полей. Силовые лин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2.20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7/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8/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одники в электростатическом пол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9/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электрики в электростатическом пол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0/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альная энергия заряженного тела в электростатическом пол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альность электростатического пол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1/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енциал и разность потенциалов. Связь между напряженностью электрического поля с разностью потенциалов. Эквипотенци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верх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2/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3/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емкость. Единицы электроемкости. Конденсаторы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нергия заряженного конденсато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4/1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«Электростатика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5/1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нтрольная работа № 6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«Электростатика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Постоянный ток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19 ч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6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ток. Сила то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ия, необходимые д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ществования электр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8%20class/Less11/Istochniki%20elektricheskogo%20toka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7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8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9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противление проводни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он Ома для участка цепи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рение силы тока и напряж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avascript:page('./Case/Present/8%20class/Less12/Elektricheskii%20tok.ppt'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0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1/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ледовательное и параллельное соединение проводник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2/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бота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щность  электрического то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3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4/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5/1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03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6/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движущая сила. Зак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ма для полной цеп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4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7/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8/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9/1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закон Ома д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й цеп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.04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0/1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1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" w:hAnsi="TimesNewRoman" w:cs="TimesNew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i/>
                                      <w:sz w:val="20"/>
                                      <w:szCs w:val="20"/>
                                    </w:rPr>
                                    <w:t>Измерение ЭДС и внутренн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i/>
                                      <w:sz w:val="20"/>
                                      <w:szCs w:val="20"/>
                                    </w:rPr>
                                    <w:t>сопротивления источника ток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.04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1/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2/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3/1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расч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ой цеп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4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4/1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NewRoman" w:ascii="TimesNewRoman" w:hAnsi="TimesNewRoman"/>
                                      <w:b/>
                                      <w:sz w:val="20"/>
                                      <w:szCs w:val="20"/>
                                    </w:rPr>
                                    <w:t xml:space="preserve">Контрольная работа №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TimesNewRoman" w:ascii="TimesNewRoman" w:hAnsi="TimesNewRoman"/>
                                      <w:b/>
                                      <w:sz w:val="20"/>
                                      <w:szCs w:val="20"/>
                                    </w:rPr>
                                    <w:t>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Постоянный электр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,Italic" w:ascii="TimesNewRoman,Italic" w:hAnsi="TimesNewRoman,Italic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ок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4.20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417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Электрический ток в средах</w:t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(17</w:t>
                                  </w:r>
                                  <w:r>
                                    <w:rPr>
                                      <w:rFonts w:cs="TimesNewRoman,Bold" w:ascii="TimesNewRoman,Bold" w:hAnsi="TimesNewRoman,Bold"/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bCs/>
                                      <w:sz w:val="27"/>
                                      <w:szCs w:val="27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5/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ая провод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личных вещест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ток в металл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6/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висимость сопротивления о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мпературы. Сверхпроводимост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7/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ток в полупроводниках. Типы проводимости полупроводников. Собственная и примесная провод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проводнико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8/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ток через контакт полупроводников р- и п- типов. Полупроводниковый дио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9/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олупроводниковые прибо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0/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Транзисторы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1/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ток в вакуу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куумные прибо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2/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нные пучки. Электронно-лучевая трубк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3/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ток в электролитах. Законы электролиз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4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4/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5/1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 на явление электролиз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05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6/1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ЛАБОРАТОРНАЯ РАБОТА №1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мерение элементарного электрического заря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6.05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7/1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ический ток в газах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амостоятельный и самостоятельный разря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5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8/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ы самостоятельных разрядов. Плазм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05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9/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0/1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 зада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05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1/1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ест по теме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«Электр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ток в различных средах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5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2-17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овторение.(Резерв времени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05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5.201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595.3pt;mso-wrap-distance-left:0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4111"/>
                        <w:gridCol w:w="850"/>
                        <w:gridCol w:w="2127"/>
                        <w:gridCol w:w="2409"/>
                        <w:gridCol w:w="1701"/>
                        <w:gridCol w:w="142"/>
                        <w:gridCol w:w="1843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. часов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готовка к итоговой аттестации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споль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КТ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ка и методы научного познания (5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водный инструктаж по Т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Физика – фундаментальная наука о природе. Научные методы познания окружающего ми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1–6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11%20class/Less06/Nauchnaya%20kartina%20mir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оль эксперимента и теории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оцессе познания природ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Моделирование явлений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бъектов природ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Физические законы и теори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раницы их применимости. Принцип соответствия и дополнитель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овременная физическая картина мир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7–9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11%20class/Less06/Nauchnaya%20kartina%20mir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ханика (55 ч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нематика (15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Механическое движение и е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относительность. Способы описания механического движения.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1 (1.1, 1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.1, 1.2, 1.8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.9, 1.11, 1.13,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вномерное прямолиней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движение. Скорость. Уравн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ямолинейного   равномер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движения. Средний моду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корости произвольного движ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1 (1.3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.11–1.13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1.14, 1.17, 1.18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.23–1.25.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авномер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ямолинейн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виж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 (2.1–2.3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.5, 1.7, 1.8;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.10, 1.20, 1.2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.26–1.28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ямолинейное равноускоренное движение. Ускор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 § 3 (3.1, 3.2). [3]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– № 2.5–2.8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2.12–2.14, 2.19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2.20, 2.35, 2.36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9%20class/Less05/Pryamolineinoe%20ravnouskorennoe%20dvizhenie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шение задач на уравнения прямолинейного равноускоренного движ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5 (5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2.9–2.11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2.22, 2.25–2.28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2.33, 2.34, 2.38, 2.39. Подготовиться к СР № 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/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 «Измерение ускорения тела при равноускоренном движении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/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вободное падение те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4 (4.1, 4.2), 5 (5.3). [3]: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9%20class/Less05/Pryamolineinoe%20ravnouskorennoe%20dvizhenie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/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 свобод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адение те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/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Движение тела, брошен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изонтальн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9%20class/Less07/Uskorenie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 движение тел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рошенного  горизонтальн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Движение тела, брошенного п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углом к горизонту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7/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 движение тела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рошенного под углом к горизонту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8/1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учение движения тела, брошенного горизонтальн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. § 3-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9/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авномерное  движение по окруж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 § 4 (4.1, 4.2)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/1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 № 1 по те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«Кинематика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9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инамика (23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1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Законы динамики Ньютона и границы их применим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5 (3.1–3.3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1,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нерциальные системы отсчета. Принцип относительности Галиле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остранство и время в классической механик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7 (7.1, 7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13;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4.14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23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4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 законы Ньютон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8 (8.1–8.3).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5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илы в природе. Закон Всемирного тяготения. Законы Кепле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спользование законов механики для объяснения движения небесных тел и для развития космическ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исследовани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9%20class/Less06/Zakon%20vsemirnogo%20tyagoteniy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6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7/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 закон Всемирного тягот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8/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ила тяжести. Центр тяжести. Движение искусственных  путник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ервая космическая скорост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9/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ила упругости. Вес тела. Невесомость. Перегрузк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0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/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 силу упруг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/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Определение жёсткости пружин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. § 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3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4/1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ила трения. Ре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задач на движение с учет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илы тр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9 (9.1, 9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5, 4.6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16–4.18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26–4.28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5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7/1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комбинированн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дач.</w:t>
                            </w:r>
                            <w:r>
                              <w:rPr>
                                <w:bCs/>
                              </w:rPr>
                              <w:t>Подготовка к ЕГЭ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10 (10.1, 10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8, 4.10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4.15, 4.19, 4.20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III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– № 4.24, 4.30, 4.32. Подготовиться к СР № 4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8/1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 РАБОТА №4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 Определение коэффициента трения скольж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 § 14 (14.4)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9/1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 РАБОТА №5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. Изучение движения тела по окруж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0/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1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2/2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шение задач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вижение тел по наклонной плоскост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одготовка к ЕГ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§ 15 (15.2)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3/2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нтрольная работа №2 по те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Динамик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коны сохранения в механике ( 10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4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Импульс. Закон сохранения импульс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16 (16.1, 16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8.1–8.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8.11, 8.12, 8.15, 8.16, 8.19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8.22, 8.24, 8.26, 8.27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5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активное движ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 § 17 (17.1, 17.2). [3]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8.6–8.10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8.13, 8.14, 8.18, 8.20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8.21, 8.23, 8.25, 8.28. Подготовиться к СР № 8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8%20class/Less17/Reaktivnoe%20dvizhenie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6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7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Решение задач на зако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сохранения импульс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10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8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еханическая работа и мощ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 § 18 (18.1, 18.2)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9/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абота силы тяжести, силы упругости и силы тр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 § 18 (18.1, 18.2), 20 (20.1)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0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1/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еханическая энергия. Закон сохранения механической энерг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задач на закон сохранения энерг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19 (19.1–19.3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9.1–9.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9.11–9.14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9.19–9.21. [1]: § 20 (20.1, 20.2)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2/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учение закона сохранения механической энерги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. § 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3/1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мерение ускорения свободного падения с помощью маятни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. § 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 Статика ( 2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4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татика. Момент си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Условия равновесия те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т. §3- 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5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Решение задач по статик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Механические колебания и волны ( 5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6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еханические колеба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8%20class/Less01/Mehanicheskie%20volni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7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ревращение энергии при колебаниях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ЛАБОРАТОРНАЯ РАБОТА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мерение ускорения свободног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8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Механические волны. Звук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9%20class/Less03/Zvuk.Istochniki%20zvuk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9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ешение задач на колебательное движ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0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нтрольная работа №3 по те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Механика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11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лекулярная физика и термодинамика (51 ч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лекулярно – кинетическая теория (20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1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 положения молекуляр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инетической теории. Масса и размеры молекул. Постоянная Авогадр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ярная масса. Броуновское движ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4 (24.1, 24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2.1–12.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2.6–12.8, 12.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10%20class/Less02/Poverxnostnay%20energiy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2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расчет величин, характеризующих атомы и молекул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5 (25.1, 25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2.12–12.14;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3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илы взаимодейств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екул. Стро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зообразных, жидких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вердых те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6 (26.1, 26.2). [3]: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2.9, 12.10;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2.21–12.24;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2.26, 12.27, 12.3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4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амостоятельная  работа 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еме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«Основы молекулярн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кинетической теории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7 (27.1). [3]: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3.1– 13.4;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3.11–13.14;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3.25, 13.26, 13.30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5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идеального газа. Основное уравнение молекулярно-кинетиче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ии. Связь между давление идеального газа и средней кинетической энергией теплового движения его молекул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7 (27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3.5–13.9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3.15, 13.21–13.23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3.24, 13.31–13.33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6/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основн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М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7 (27.1), 29 (29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3.10, 13.1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7/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пература. Теплов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вновесие. Абсолют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перату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7 (27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4.1–14.3, 14.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4.9–14.12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14.19–14.22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8/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пература – мера средней кинетической энергии молеку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еделение Максвел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е скоростей молеку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9/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состояния идеального газа. Границы применимости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деального газ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7 (27.2), 29 (29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4.6–14.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0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1/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применение уравнения состояния идеального газ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8 (28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5.1, 15.2, 15.4, 15.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5.1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10%20class/Less02/Poverxnostnay%20energiya.ppt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2/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процессы. Газов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он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8 (28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5.8–15.11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5.12, 15.22–15.24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5.28, 15.32–15.34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10%20class/Less02/Poverxnostnay%20energiy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3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4/1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графических задач. Законы Авогадро и Дальтон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28 (28.3), 29 (29.3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5.3, 15.6, 15.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5/1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газов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он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0 (30.1, 30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6.1–16.5, 16.8;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6/1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газов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он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0 (30.3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6.13–16.1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7/1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сследование зависимости объема газа от температуры при постоянном давлени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8/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9/1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комбинированных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0/2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трольная работа № 4 п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еме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«Газовые зако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Молекулярно-кинетическ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теория идеального газа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1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Взаимные превращения жидкостей и газов. Твердые тела (5 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1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строение жидкостей. Насыщенные и ненасыщенные пары. Кип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11%20class/Less06/Nauchnaya%20kartina%20mir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2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3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ажность воздуха. Ре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4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ерхностное натяже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5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мерение относительной влажности воздух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. Твердые тела и их превращение в жидкости.(5ч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6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строения тверд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Кристаллические те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орфные тела. Дефе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исталлической решетк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1 (31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1, 17.2, 17.3, 17.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31–17.34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36, 17.38, 17.56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8%20class/Less07/Agregatnie%20sostoyaniya%-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7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ханические сво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вердых те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1 (31.2), 34 (34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8, 17.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8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9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0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ханические сво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вердых те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1 (31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6, 17.7, 17.19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42, 17.43, 17.46, 17.47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17.58–17.60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термодинамики (21 ч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1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утренняя энергия и способ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ё изменения. Работа в термодинамик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2 (32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25–17.27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 – № 17.51–17.54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17.64–17.66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2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3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4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чество тепло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внение теплового баланс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1 (31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28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 17.55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7.67, 17.68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8%20class/Less06/Obobtshenie%20znanii.Teplovie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5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6/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чет количества теплоты  пр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нении агрегатного состояния веще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1]: § 33 (33.1, 33.2); [3]: № 17.29, 17.30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7/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мерение удельной тепло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лавления ль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]: § 35 (35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8.2, 18.4–18.7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8.25–18.28, 18.34;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I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8.35–18.37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02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8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9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0/1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уравн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плового баланс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5 (35.2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8.9, 18.10, 18.1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1/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2/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закон термодинамик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нение первого зак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модинамики к изопроцессам. Проверочная работ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[1]: § 35 (35.1). [3]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№ 18.16, 18.17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8%20class/Less08/Test.Vidi%20teploobmena.htm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3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4/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5/1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первый зако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модинамик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6/1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торой закон термодинамики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го статистическая истолкован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7/1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цип действия теплов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игателей. КПД тепловой машин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8/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9/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0/2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1/2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нтрольная работа №5 по теме «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Законы термодинамик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лектродинамик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Электростатика (14 ч)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2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заряд. Электризация тел. Закон сохранения электриче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яда. Единица электриче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яда. Закон Кулон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3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закон Кулон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4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изкодействие и действие 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тоянии. Электрическое пол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5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6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яженность электриче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я. Принцип суперпози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х полей. Силовые лини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2.20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7/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8/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одники в электростатическом пол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9/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электрики в электростатическом пол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0/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альная энергия заряженного тела в электростатическом пол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альность электростатического пол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1/1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тенциал и разность потенциалов. Связь между напряженностью электрического поля с разностью потенциалов. Эквипотенци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верх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2/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3/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емкость. Единицы электроемкости. Конденсатор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нергия заряженного конденсато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4/1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по тем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«Электростатика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5/1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трольная работа № 6 по тем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«Электростатика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стоянный ток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19 ч).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6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ток. Сила то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ия, необходимые дл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ществования электриче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8%20class/Less11/Istochniki%20elektricheskogo%20toka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7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8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9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противление проводни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он Ома для участка цеп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рение силы тока и напряж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avascript:page('./Case/Present/8%20class/Less12/Elektricheskii%20tok.ppt'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0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1/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ледовательное и параллельное соединение проводнико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2/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бота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щность  электрического то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3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4/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5/1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03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6/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движущая сила. Зак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ма для полной цеп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4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7/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8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9/1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закон Ома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й цеп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04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0/1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1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i/>
                                <w:sz w:val="20"/>
                                <w:szCs w:val="20"/>
                              </w:rPr>
                              <w:t>Измерение ЭДС и внутренне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  <w:i/>
                                <w:sz w:val="20"/>
                                <w:szCs w:val="20"/>
                              </w:rPr>
                              <w:t>сопротивления источника ток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.04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1/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2/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3/1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расч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ой цеп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4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4/1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  <w:b/>
                                <w:sz w:val="20"/>
                                <w:szCs w:val="20"/>
                              </w:rPr>
                              <w:t xml:space="preserve">Контрольная работа №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7 </w:t>
                            </w:r>
                            <w:r>
                              <w:rPr>
                                <w:rFonts w:cs="TimesNewRoman" w:ascii="TimesNewRoman" w:hAnsi="TimesNewRoman"/>
                                <w:b/>
                                <w:sz w:val="20"/>
                                <w:szCs w:val="20"/>
                              </w:rPr>
                              <w:t>по те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Постоянный электр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,Italic" w:ascii="TimesNewRoman,Italic" w:hAnsi="TimesNewRoman,Italic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ток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4.20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417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7"/>
                                <w:szCs w:val="27"/>
                              </w:rPr>
                              <w:t>Электрический ток в средах</w:t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(17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sz w:val="27"/>
                                <w:szCs w:val="27"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5/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ая проводим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личных вещест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ток в металла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6/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исимость сопротивления 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мпературы. Сверхпроводимост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7/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ток в полупроводниках. Типы проводимости полупроводников. Собственная и примесная проводи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проводников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8/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ток через контакт полупроводников р- и п- типов. Полупроводниковый дио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9/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олупроводниковые прибо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0/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Транзисторы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1/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ток в вакуум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куумные прибо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2/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нные пучки. Электронно-лучевая трубк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3/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ток в электролитах. Законы электролиз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4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4/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5/1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 на явление электролиз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5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6/1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ЛАБОРАТОРНАЯ РАБОТА №1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мерение элементарного электрического заря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6.05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7/1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ческий ток в газа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амостоятельный и самостоятельный разряд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5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8/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ы самостоятельных разрядов. Плазм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05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9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0/1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зада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05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1/1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ест по теме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«Электрическ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ток в различных средах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5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2-17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овторение.(Резерв времени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05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5.2015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200" w:right="87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pacing w:lineRule="auto" w:line="276"/>
        <w:rPr/>
      </w:pPr>
      <w:r>
        <w:rPr/>
        <w:t>1.Мякишев Г.Я., Буховцев Б.Б., Сотский Н.Н. Физика : Учебник для 10 класса</w:t>
      </w:r>
    </w:p>
    <w:p>
      <w:pPr>
        <w:pStyle w:val="Normal"/>
        <w:spacing w:lineRule="auto" w:line="276"/>
        <w:rPr/>
      </w:pPr>
      <w:r>
        <w:rPr/>
        <w:t xml:space="preserve">общеобразовательных учреждений: 11-е изд. - М.; Просвещение, 2008-2010 </w:t>
      </w:r>
    </w:p>
    <w:p>
      <w:pPr>
        <w:pStyle w:val="Normal"/>
        <w:spacing w:lineRule="auto" w:line="276"/>
        <w:rPr/>
      </w:pPr>
      <w:r>
        <w:rPr/>
        <w:t>2. Мякишев Г.Я., Буховцев Б.Б., Сотский Н.Н. Физика : Учебник для 11 класса</w:t>
      </w:r>
    </w:p>
    <w:p>
      <w:pPr>
        <w:pStyle w:val="Normal"/>
        <w:spacing w:lineRule="auto" w:line="276"/>
        <w:rPr/>
      </w:pPr>
      <w:r>
        <w:rPr/>
        <w:t xml:space="preserve">общеобразовательных учреждений: 11 изд. - М.; Просвещение, 2008-2010 </w:t>
      </w:r>
    </w:p>
    <w:p>
      <w:pPr>
        <w:pStyle w:val="Normal"/>
        <w:spacing w:lineRule="auto" w:line="276"/>
        <w:rPr/>
      </w:pPr>
      <w:r>
        <w:rPr/>
        <w:t xml:space="preserve">3. Рымкевич А.П. Сборник задач по физике 10 11 классы : 7-е изд. - М.; Дрофа, 2008 </w:t>
      </w:r>
    </w:p>
    <w:p>
      <w:pPr>
        <w:pStyle w:val="Normal"/>
        <w:spacing w:lineRule="auto" w:line="276"/>
        <w:rPr/>
      </w:pPr>
      <w:r>
        <w:rPr/>
        <w:t xml:space="preserve">4. Сборник нормативных документов «Физика» - М.; Дрофа, 2005 </w:t>
      </w:r>
    </w:p>
    <w:p>
      <w:pPr>
        <w:pStyle w:val="Normal"/>
        <w:spacing w:lineRule="auto" w:line="276"/>
        <w:rPr/>
      </w:pPr>
      <w:r>
        <w:rPr/>
        <w:t>5. Физический практикум для классов с углубленным изучением физики: Дидактический</w:t>
      </w:r>
    </w:p>
    <w:p>
      <w:pPr>
        <w:pStyle w:val="Normal"/>
        <w:spacing w:lineRule="auto" w:line="276"/>
        <w:rPr/>
      </w:pPr>
      <w:r>
        <w:rPr/>
        <w:t xml:space="preserve">материал для 9-11 классов: Под ред. Дика Ю.И., Кабардина О.Ф. - М.; Просвещение, 1993 </w:t>
      </w:r>
    </w:p>
    <w:p>
      <w:pPr>
        <w:pStyle w:val="Normal"/>
        <w:spacing w:lineRule="auto" w:line="276"/>
        <w:rPr/>
      </w:pPr>
      <w:r>
        <w:rPr/>
        <w:t>6. Фронтальные лабораторные работы по физике в 7-11 классах общеобразовательных</w:t>
      </w:r>
    </w:p>
    <w:p>
      <w:pPr>
        <w:pStyle w:val="Normal"/>
        <w:spacing w:lineRule="auto" w:line="276"/>
        <w:rPr/>
      </w:pPr>
      <w:r>
        <w:rPr/>
        <w:t>учреждений: Под ред. Бурова В.А., Никифорова Г.Г. - М.; Просвещение, «Учебная</w:t>
      </w:r>
    </w:p>
    <w:p>
      <w:pPr>
        <w:pStyle w:val="Normal"/>
        <w:spacing w:lineRule="auto" w:line="276"/>
        <w:rPr/>
      </w:pPr>
      <w:r>
        <w:rPr/>
        <w:t xml:space="preserve">литература»,1996 7. Кабардин О.Ф., Орлов В.А. Экспериментальные задания по физике 9- </w:t>
      </w:r>
    </w:p>
    <w:p>
      <w:pPr>
        <w:pStyle w:val="Normal"/>
        <w:spacing w:lineRule="auto" w:line="276"/>
        <w:rPr/>
      </w:pPr>
      <w:r>
        <w:rPr/>
        <w:t xml:space="preserve">14. Мякишев Г.Я., Синяков А.З. Физика: Молекулярная физика. Термодинамика. 10 кл.: </w:t>
      </w:r>
    </w:p>
    <w:p>
      <w:pPr>
        <w:pStyle w:val="Normal"/>
        <w:spacing w:lineRule="auto" w:line="276"/>
        <w:rPr/>
      </w:pPr>
      <w:r>
        <w:rPr/>
        <w:t xml:space="preserve">Учебник для угл.изучения физики – М.; Дрофа, 2001 </w:t>
      </w:r>
    </w:p>
    <w:p>
      <w:pPr>
        <w:pStyle w:val="Normal"/>
        <w:spacing w:lineRule="auto" w:line="276"/>
        <w:rPr/>
      </w:pPr>
      <w:r>
        <w:rPr/>
        <w:t>15. Мякишев Г.Я., Синяков А.З. Физика: Оптика. Квантовая физика.11 кл.: учебник для</w:t>
      </w:r>
    </w:p>
    <w:p>
      <w:pPr>
        <w:pStyle w:val="Normal"/>
        <w:spacing w:lineRule="auto" w:line="276"/>
        <w:rPr/>
      </w:pPr>
      <w:r>
        <w:rPr/>
        <w:t xml:space="preserve">угл.изучения физики: 3-е изд. – М.; Дрофа, 1998 </w:t>
      </w:r>
    </w:p>
    <w:p>
      <w:pPr>
        <w:pStyle w:val="Normal"/>
        <w:spacing w:lineRule="auto" w:line="276"/>
        <w:rPr/>
      </w:pPr>
      <w:r>
        <w:rPr/>
        <w:t xml:space="preserve">16. Мякишев Г.Я., Синяков А.З., Слободсков Б.А. Физика: Электродинамика 10-11 кл.: </w:t>
      </w:r>
    </w:p>
    <w:p>
      <w:pPr>
        <w:pStyle w:val="Normal"/>
        <w:spacing w:lineRule="auto" w:line="276"/>
        <w:rPr/>
      </w:pPr>
      <w:r>
        <w:rPr/>
        <w:t xml:space="preserve">Учебник для угл.изучения физики: 3-е изд. – М.; Дрофа, 1998 </w:t>
      </w:r>
    </w:p>
    <w:p>
      <w:pPr>
        <w:pStyle w:val="Normal"/>
        <w:spacing w:lineRule="auto" w:line="276"/>
        <w:rPr/>
      </w:pPr>
      <w:r>
        <w:rPr/>
        <w:t>17. Мякишев Г.Я., Синяков А.З. Физика: Колебания и волны. 11 кл.: Учебник для</w:t>
      </w:r>
    </w:p>
    <w:p>
      <w:pPr>
        <w:pStyle w:val="Normal"/>
        <w:spacing w:lineRule="auto" w:line="276"/>
        <w:rPr/>
      </w:pPr>
      <w:r>
        <w:rPr/>
        <w:t xml:space="preserve">угл.изучения физики: 3-е изд. – М.; Дрофа, 2001 </w:t>
      </w:r>
    </w:p>
    <w:p>
      <w:pPr>
        <w:pStyle w:val="Normal"/>
        <w:spacing w:lineRule="auto" w:line="276"/>
        <w:rPr/>
      </w:pPr>
      <w:r>
        <w:rPr/>
        <w:t>18. Мякишев Г.Я., Синяков А.З. Механика. 10 кл.: Учебник для угл.изучения физики: 3-е</w:t>
      </w:r>
    </w:p>
    <w:p>
      <w:pPr>
        <w:pStyle w:val="Normal"/>
        <w:spacing w:lineRule="auto" w:line="276"/>
        <w:rPr/>
      </w:pPr>
      <w:r>
        <w:rPr/>
        <w:t xml:space="preserve">изд. – М.; Дрофа, 2001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едиаресурсы:</w:t>
      </w:r>
    </w:p>
    <w:p>
      <w:pPr>
        <w:pStyle w:val="Normal"/>
        <w:spacing w:lineRule="auto" w:line="276"/>
        <w:jc w:val="both"/>
        <w:rPr/>
      </w:pPr>
      <w:r>
        <w:rPr/>
        <w:t>1. Электронное приложение к учебнику Генденштейн Л. Э., Кирик Л. А. «Физика. 10 класс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3. Библиотека электронных наглядных пособий «Физика 7-11», - ГУ РЦ ЭМТО, Кирилл и Мефодий, 2003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4.Учебное электронное издание «Физика. 7-11 классы. Практикум. 2 CD. – компания «Физикон». www.physicon.ru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5. Интерактивный курс физики 7-11. – ООО «Физикон», 2004-MSC Software Co, 2002 (русская версия “Живая физика» ИНТ, 2003). www.physicon.ru.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6. Библиотека наглядных пособий. Физика. 7-11 классы. На платформе «1С: Образование.3.0»: 2 CD под ред. Н. К. Ханнанова. – Дрофа-Формоза-Пермский РЦИ.- www.obr.1c.ru/catalog.jsp?top=4. 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color w:val="000000"/>
        </w:rPr>
      </w:pPr>
      <w:r>
        <w:rPr>
          <w:color w:val="000000"/>
        </w:rPr>
        <w:t xml:space="preserve">7. Мультимедийное программное обеспечение по физике (7-11 классы) </w:t>
      </w:r>
      <w:hyperlink r:id="rId3">
        <w:r>
          <w:rPr>
            <w:rStyle w:val="InternetLink"/>
          </w:rPr>
          <w:t>http://www.suhankova.narod.ru/fan.html</w:t>
        </w:r>
      </w:hyperlink>
      <w:r>
        <w:rPr>
          <w:color w:val="000000"/>
        </w:rPr>
        <w:t>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Normal"/>
        <w:spacing w:lineRule="auto" w:line="276"/>
        <w:jc w:val="both"/>
        <w:rPr/>
      </w:pPr>
      <w:r>
        <w:rPr/>
        <w:t>1. Генденштейн Л. Э., Дик Ю. И. ., Кирик Л. А. Методические материалы к учебнику Физика.  10 класс. Учебник. М: Илекса, 2004.</w:t>
      </w:r>
    </w:p>
    <w:p>
      <w:pPr>
        <w:pStyle w:val="Normal"/>
        <w:spacing w:lineRule="auto" w:line="276"/>
        <w:jc w:val="both"/>
        <w:rPr/>
      </w:pPr>
      <w:r>
        <w:rPr/>
        <w:t>2. Генденштейн Л. Э., Дик Ю. И. ., Кирик Л. А. Методические материалы к учебнику Физика.  11 класс. Учебник. М: Илекса, 2004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spacing w:lineRule="auto" w:line="276"/>
        <w:jc w:val="both"/>
        <w:rPr/>
      </w:pPr>
      <w:r>
        <w:rPr/>
        <w:t>1. Демонстрационный эксперимент по физике в средней школе/под редакцией А.А. Покровского. Ч-2, 1979</w:t>
      </w:r>
    </w:p>
    <w:p>
      <w:pPr>
        <w:pStyle w:val="Normal"/>
        <w:spacing w:lineRule="auto" w:line="276"/>
        <w:jc w:val="both"/>
        <w:rPr/>
      </w:pPr>
      <w:r>
        <w:rPr/>
        <w:t>2. Физика. Еженедельное приложение к газете «Первое сентября»</w:t>
      </w:r>
    </w:p>
    <w:p>
      <w:pPr>
        <w:pStyle w:val="Normal"/>
        <w:spacing w:lineRule="auto" w:line="276"/>
        <w:rPr/>
      </w:pPr>
      <w:r>
        <w:rPr/>
        <w:t>3. Сборник задач по физике. 10-11 / Сост. Степанов Г.Н. -  М: Просвещение, 2003</w:t>
      </w:r>
    </w:p>
    <w:sectPr>
      <w:type w:val="nextPage"/>
      <w:pgSz w:w="11906" w:h="16838"/>
      <w:pgMar w:left="1701" w:right="851" w:gutter="0" w:header="0" w:top="879" w:footer="0" w:bottom="1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TimesNewRoman">
    <w:altName w:val="Italic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800" w:hanging="360"/>
      </w:pPr>
      <w:rPr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hankova.narod.ru/fan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9:52:00Z</dcterms:created>
  <dc:creator>Customer</dc:creator>
  <dc:description/>
  <cp:keywords/>
  <dc:language>en-US</dc:language>
  <cp:lastModifiedBy>Ученик</cp:lastModifiedBy>
  <cp:lastPrinted>2014-09-17T01:38:00Z</cp:lastPrinted>
  <dcterms:modified xsi:type="dcterms:W3CDTF">2015-01-09T07:21:00Z</dcterms:modified>
  <cp:revision>73</cp:revision>
  <dc:subject/>
  <dc:title>Муниципальное общеобразовательное учреждение</dc:title>
</cp:coreProperties>
</file>