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е родительского клуба № 1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гры для развития детей раннего возра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хочется сказать несколько слов о нашем названии «Ученый пеликан». Для одних оно может показаться странным, для других – даже нелепым, поэтому без объяснений здесь не обойтись. Начнем со второго слова. Почему пеликан? Пеликан потому, что эта птица проявляет крайнюю заботу о своем потомстве, и у пеликанов самый низкий процент смертности среди птенцов в дикой природе. И неудивительно, что премия, вручаемая на конкурсе «Учитель года», называется «Хрустальный пеликан». И все мы, родители, в чем-то напоминаем пеликанов: хотим своих детей защитить, оградить, укрыть от всевозможных невзгод и, пусть это покажется грубоватым, но это правда, отдать им лучший кусочек. Но время не стоит на месте, все меняется, меняется с чудовищной скоростью и уже для того, чтобы  наш ребенок вырос не просто здоровым и веселым, а еще и адаптированным к условиям современного мира, наших природных материнских и отцовских  качеств, увы, не хватает, нам нужны знания. Поэтому наш клуб и называется «Ученый пеликан», где мы вместе с вами и постараемся соединить в одно целое родительскую заботу и современные знания о детях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ребенка есть страсть к игре, и ее надо удовлетворять. Надо не только дать ему вовремя поиграть, но и пропитать игрой всю его жизнь»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. Макар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опрос, что больше всего любят дети, каждый ответит, не сомневаясь, – играть. А вот почему играть, и для чего это нужно, сможет объяснить не каждый. По мнению ученых, игра — это не пустая забава, а очень важный вид деятельности для маленького человека. И чем выше ступень развития человечества, тем роль ИГРЫ объемнее и важнее. Почему? А вот подумайте сами. К моменту рождения вашего малыша человечество придумало столько слов на разных языках, столько всевозможных вещей машин, агрегатов люди столько всего узнали и открыли, а отношения между ними так усложнились, что осваивать это становится все сложнее и сложнее, и каждому новому поколению требуется все больше времени на присвоение опыта человечества. Представляете, как трудно взрослеть нынешнему малышу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ая окружающий мир и деятельность населяющих его людей, ребенок хочет стать ее участником, но в полной мере, как взрослый, еще не может этого сделать. А вот в игре он может все. Может слетать к звездам, спуститься на дно океана, сделать операцию, подоить корову... «Только понарошку», — возразите вы. Да, понарошку. Но в игре по-настоящему работают воображение, память, мышление речь, по-настоящему надо строить отношения с партнерами (даже если в их роли выступают простые игруш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 не понарошку, а по-настоящему малыш переживает события, которые лежат в основе его игры.  Это формирует отношение ребенка к окружающему миру, к людям. Поэтому взрослым важно увидеть в игре личность малыша: заботливая ли «мама», внимательный ли «врач», вежливый ли «продавец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языком, говорящим об этом, и является игра. Для ребенка она наиболее доступный способ познания мира вещей с его разнообразием свойств, качеств и мира людей со сложными взаимоотношениями, в котором ему предстоит ж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зрослого же игра ребенка еще и своеобразный экран, который высвечивает все, что усвоил малыш на очередном этапе свое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развитие ребенка во многом зависит от того, во что и как он игр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малыш, тем большая помощь в игре требуется ему со стороны взросл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раннего возраста чутко реагируют на отношение взрослого: они не будут играть с ним, если почувствуют равнодушие взрослого, фальшь в его поведении. Взрослый должен уметь на время стать ребенком и играть увлеченно, с интересом. Понимая и чувствуя игру ребенка, он вовремя может подсказать, придумать что-то интересное, помочь в трудных случаях, но не делать за него того, с чем малыш справляется сам. Вредны постоянные подсказки, усыпляющие инициативу ребенка, ограничивающие его активность. Взрослому не следует злоупотреблять готовыми образцами решения, полезнее вызвать ребенка на самосто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раннего возраста любят играть с игрушками, бытовыми предметами. Сначала они играют в одиночку, но с полутора лет их все чаще привлекают игры со сверстниками. В процессе игры дети приобретают новые знания и навыки, познают окружающий мир, учатся обща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дает ребенку иг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довольств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накомство с нормами, правилами жиз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ние со сверстник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 выражать свои эмо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зможность выбирать игрушки (предметно-игровую среду), средства игры (слово, движение, песн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утреннюю свободу: играю, где хочу, с кем хочу, сколько хочу, чем хо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игр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развития детей раннего возрас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енсорные игры. </w:t>
      </w:r>
      <w:r>
        <w:rPr>
          <w:sz w:val="28"/>
          <w:szCs w:val="28"/>
        </w:rPr>
        <w:t xml:space="preserve"> Сенсорика — от лат.</w:t>
      </w:r>
      <w:r>
        <w:rPr>
          <w:sz w:val="28"/>
          <w:szCs w:val="28"/>
          <w:lang w:val="en-US"/>
        </w:rPr>
        <w:t>SENSUS</w:t>
      </w:r>
      <w:r>
        <w:rPr>
          <w:sz w:val="28"/>
          <w:szCs w:val="28"/>
        </w:rPr>
        <w:t xml:space="preserve"> — чувство, ощущение. Эти игры дают опыт работы с самыми разнообразными материалами: песком, глиной, бума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«пища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Моторные игры</w:t>
      </w:r>
      <w:r>
        <w:rPr>
          <w:sz w:val="28"/>
          <w:szCs w:val="28"/>
        </w:rPr>
        <w:t xml:space="preserve"> (бег, прыжки, лазание), Моторика –  двигательная активность. Не всем родителям нравится, когда ребенок бегает по квартире, залезает на высокие предметы. Безусловно, прежде всего,  надо подумать о безопасности ребенка, но не стоит запрещать ему активно двигатьс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гра-возня.</w:t>
      </w:r>
      <w:r>
        <w:rPr>
          <w:sz w:val="28"/>
          <w:szCs w:val="28"/>
        </w:rPr>
        <w:t xml:space="preserve"> Это еще одна разновидность игр, необходимых для развития ребенка раннего возраста. Взрослые часто запрещают подобные игры, считая их слишком шумными и не приносящими пользы. Но даже такая незамысловатая игра, как «куча мала», учит детей взаимодействию друг с другом, умению управлять своим телом, выплескивать эмоции, Чтобы ребенок получил опыт игры-возни, папы могут «померяться» с ним силой. Ребенок от подобного общения придет в восторг, а кроме того научится принимать и победу и поражение. Скорее всего будет доволен и па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но от года до трех лет у детей формируется образ телесного «я», они начинают осознавать свое тело, учатся управлять им. Пусть ребенок знакомится с окружающим миром: щупает, смотрит, нюхает, кувыркаетс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Языковые игры</w:t>
      </w:r>
      <w:r>
        <w:rPr>
          <w:sz w:val="28"/>
          <w:szCs w:val="28"/>
        </w:rPr>
        <w:t>. Это эксперименты со словами, звуками. Иногда дети доводят родителей до исступления, выкрикивая в течение дня одну и ту же бессмысленную фразу. Лучше подключиться к игре, например, добавить несколько рифмующихся сло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олевые игры</w:t>
      </w:r>
      <w:r>
        <w:rPr>
          <w:sz w:val="28"/>
          <w:szCs w:val="28"/>
        </w:rPr>
        <w:t>. Они начинают привлекать детей ближе к 2,5 годам. И еще раньше дети начинают кормить кукол, укладывать их спать, ну точь-в-точь как мама.  Это зеркальное отражение поведения взрослых позволяет родителям узнать, как воспринимают их д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я игру для ребенка, надо следовать главному принципу: игра должна соответствовать возможностям ребенка, быть для него привлекательно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моторное развитие ребен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акцент в выборе игр для детей раннего возраста стоит делать на сенсорные и моторные игр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сомоторный уровень является базовым для дальнейшего развития высших психических функций: восприятия, памяти, внимания, воображения, мышления, ре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игательная активность развивается в определенной последовательности: противостояние силам гравитации (ребенок поднимает голову, переворачивается на бок, на живот), ползание, лазание, ходьба, бег. Например, необходимый этап двигательного развития — ползание. В процессе освоения ползания формиру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рительно-моторная координация, определяющая впоследствии манипуляцию с предметами, рисование, письм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жполушарное взаимодействие — координация работы левой и правой частей тела, что теснейшим образом связано с развитием мышления и речи ребен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иентация в пространств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о равнове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закрепление любых телесных навыков предполагает востребованность извне восприятия, эмоций, процессов саморегуляции (если не чувствуешь рук и ног, то как ими можно управлять?). Первичные движения ребенка — хватание, сосание, ползание, лазание — базируются на рефлексах. А началом рефлекса является сенсорная стимуляция: зрительная (ребенок увидел), тактильная (пощупал), звуковая (услыша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сомоторное развитие возможно лишь при взаимодействии ребенка со взрослыми, которые обучают его видеть, ощущать, слушать и слышать, т.е. воспринимать окружающий предметный м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ая деятельность детей 1-3 лет –  предметно-игровая. То, как взрослый играет с ребенком, каким жизненным опытом его обеспечивает, существенно влияет на эмоциональное развитие, способности к учебе и умение приспосабливаться к взросл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ый первично сенсомоторный базис приводит к повышению энергозатрат психики. Если задача, предлагаемая ребенку социумом, опережает физиологические возможности ребенка, происходит энергетическое обкрадывание. Это плохо сказывается на процессах, развивающихся в данный момент времени. Ярким примером неадекватного распределения церебральной (мозговой) энергии является раннее (в 2—3 года) обучение ребенка буквам и цифрам. Реакция (иногда отсроченная по времени) может сказаться в эмоциональных нарушениях, склонности ребенка к частым заболеваниям, в аллергических явлениях, элементах логоневроза, тиках, навязчивых движ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тающие в моторном развитии дети медлительны, тонкие дифференцированные движения удаются им с трудом, переключаемость и последовательность движений нарушены. Они с запаздыванием начинают захват игрушки, долго не осваивают пинцетный захват предмета двумя пальцами, начинают ходить позже обычного ср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, давайте немного поиграем вместе с вами. (Родителям предлагается поиграть в одну-две игры из предложенных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ые игры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вод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ливаем, наливаем, сравнива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олько маленьких стаканчиков поместится в большую бутыл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олнить бутылку до половины — она будет плава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ить бутылку до верха — она будет тону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нтан из бутыл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идаем в воду все подряд (металл, дерево, резину, пластмассу, бумагу, губки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нет — не тон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лавливаем игруш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ждь из губ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ы с подкрашенной водой: прозрачная — не прозрач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ед. Знакомим ребенка с разной температурой: холодно –  тепло — горяч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воряется — не растворяется, тает — не та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здаем воронку: дуем в воду через трубочк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с тест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развитию мелкой моторики, процессов ощущения, расслабляют ребенка снимают эмоциональное напряжение. Детям предлагается несколько комочков из цветного теста (красный, синий, желты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альчики шагают по лепешке (подушечки пальцев быстрыми движениями надавливают на середину и края лепеш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 На плоскую картинку из теста кладут ладошку, надавливают на тыльную сторону ладо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льшим пальцем надавливают в середине лепеш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епешку украшают горохом, фасол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бенку дают комочек теста оранжевого цвета «Лепим колобок» —раскатываем между ладонями шар, дети проговаривают: «Колобок, колобок, румяный бо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 Детям предлагают приклеить колобку глазки, рот, нос из фасо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роят пирамидку, скрепляют шарики или кубики кусочками теста. Нанизывают шарики из теста на палочку, карандаш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торные иг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(игры и упражнения по развитию мелкой мотор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елайте упражнения с массажным шариком (из су-джок терапии), грецкими орехами, шестигранными карандашами, желательно сопровождаемые стихотворным текстом - длительность упражнений 2—З мин (в зависимости от возраста). Одно упражнение повторяется 4—6  раз; пальцы левой и правой рук следует нагружать равномерно (упражнение выполняется сначала правой, потом левой рукой, затем двумя одновременно) после каждого упражнения нужно расслаблять пальцы рук (потрясти кист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«Танцуйте» пальцами я хлопайте в ладош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, Занимайтесь с детьми мозаикой, играми с мелкими деталями, мелкими игрушками, счетными палоч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пробуйте технику рисования пальцами. Добавьте в краски соль или песок для эффекта массаж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изуйте игры с водой, тес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авайте детям лущить горох и чистить арах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ытье посуды и уборка стола после еды — прекрасная возможность потренировать мелкие пальцевые мышц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умственных способностей ребенка раннего возраст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щайте внимание детей на видимые связи понятий и предметов в окружающей обстановке, таких как тень на полу, линии в рисунке ков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тайте книги и истории, где имеются повторяющиеся понятия и действия («Волк и семеро козлят», «Три поросенка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вайте детям задания нарисовать предметы с противоположными значениями. Например, тонкую и толстую линии, цветной и черно- белый рису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суждайте с детьми времена года, очередность месяцев, дней в неде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говорите об организме человека. Как мы вдыхаем и выдыхаем воздух? Как бьется наше сердц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учите с детьми стихи, в которых есть обозначение понятий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лекательность новиз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няйте детские игрушки, делайте перестановку в комнате и привлекайте к процессу детей. Убедитесь, что дети готовы к этому. Слишком частые изменения могут вселять неувер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ячьте на время часть игрушек (на пару месяцев), а потом возвращ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340" w:hanging="800"/>
        <w:jc w:val="both"/>
        <w:rPr>
          <w:sz w:val="28"/>
          <w:szCs w:val="28"/>
        </w:rPr>
      </w:pPr>
      <w:r>
        <w:rPr>
          <w:sz w:val="28"/>
          <w:szCs w:val="28"/>
        </w:rPr>
        <w:t>Вырезайте с детьми силуэты из бума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пробуйте говорить простые слова наоборо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крестные дви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ушарие контролирует правую сторону тела, а правое контролирует левую. Мы нуждаемся в равноценной работе обоих полушарий, необходимо формирование межполушарного взаимодей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йте каждый день с зарядки, в которую включены упражнения на перекрестные движения рук и ног. Например, наклонитесь и достаньте левой рукой правый носок ноги и наобо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грайте в «Ладуш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учите несколько упражнений на координацию движений. Например, хлопните правой ладонью о левое колено, затем хлопните в ладоши и поменяйте руку и но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вигайтесь под музыку, пользуясь лентами и шарфами. Пусть дети размахивают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ложите предметы на столе так, чтобы детям надо было тянуться за н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играйте в игры, где надо ползать по полу, выполняя при этом перекрестные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ажайте детей к себе на колени и читайте вместе книги. Пусть дети переворачивают страниц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сть выбо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агайте так, чтобы оставить детям возможность выбора (при выборе красок, меню, места для картины и тому подобное). Например, ты хочешь просто молоко или шоколадное молок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граничьте выбор тремя вариантами. Дети теряются при слишком большом выб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лекайте детей к решению семейных проблем, давая им право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34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6:16:00Z</dcterms:created>
  <dc:creator>Alladim</dc:creator>
  <dc:description/>
  <dc:language>en-US</dc:language>
  <cp:lastModifiedBy>Alladim</cp:lastModifiedBy>
  <dcterms:modified xsi:type="dcterms:W3CDTF">2015-01-03T06:17:00Z</dcterms:modified>
  <cp:revision>1</cp:revision>
  <dc:subject/>
  <dc:title>Заседание родительского клуба № 1</dc:title>
</cp:coreProperties>
</file>