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 ЛЕТНЕГО РАЗВЛЕЧ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t xml:space="preserve">      «К  ОСТРОВУ   ЧИМБИ - РИМБ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НА  ПОИСКИ  СОКРОВИЩ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Музыкальный руководит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МБДОУ №2 «Огоне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Ковалева Е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Ребята, я недавно перебирала старые вещи моей бабушки и нашла вот эту старую карту. На этой карте указан путь к острову, на котором хранятся несметные богатства. Какие сокровища спрятаны на этом острове мы, конечно не знаем. Может быть, это старинный клад ужасных морских пиратов? А может, это – это – сокровища Али-Бабы? Не знаю как вам, а мне очень интересно. Вам тоже? А не отправиться ли нам тогда в интересное и увлекательное путешествие на поиски этих сокровищ? Путь нам предстоит долгий, трудный. </w:t>
      </w:r>
    </w:p>
    <w:p>
      <w:pPr>
        <w:pStyle w:val="Normal"/>
        <w:rPr/>
      </w:pPr>
      <w:r>
        <w:rPr>
          <w:b/>
          <w:sz w:val="32"/>
          <w:szCs w:val="32"/>
        </w:rPr>
        <w:t>Посмотрим карту. Стрелка показывает, что плыть надо на корабле вот в этом направлении.  Корабль нас ждет. Мы по трапу аккуратно поднимаемся на палубу корабля.Дети садятся  на корабль. Ну а капитаном буду я (одевает капитанскую фуражку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Что тут написано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 Плыть гораздо интересней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гда поешь с друзьями вместе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 что, отправляемся к далекому острову сокровищ? Волны вперед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«Морская песня» Газманова. ( дети плывут на теплоход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т и первый остров. На этом острове, как показывает карта, есть дерево Загадок. Давайте его искать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подсказок на полянке е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листьях - загадки, надо их проче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загадки отгадаете, </w:t>
      </w:r>
    </w:p>
    <w:p>
      <w:pPr>
        <w:pStyle w:val="Normal"/>
        <w:rPr/>
      </w:pPr>
      <w:r>
        <w:rPr>
          <w:b/>
          <w:sz w:val="32"/>
          <w:szCs w:val="32"/>
        </w:rPr>
        <w:t>Дальше как пройти узнае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вайте найдем дерево с бумажными листоч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а вот оно. На листочках загадки про жителей бол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чет по болоту зеленая квакушк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лененькие ножки, зовут ее….(лягуш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В камышах она живет, дом у нее среди боло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Там, где водятся лягушки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Цап! И нет одной квакушки (цапл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на ветке чей-то до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 дверей в нем, ни око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птенцам там жить тепл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 такой зовут….(гнезд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Может и разбиться, может и свари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 захочет, в птицу может превратиться.  (яйц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т  старый наш знаком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живет на крыше до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летает на охот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лягушками в болото. (аис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од водой живет наро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Ходит задом наперед   (ра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-то есть в этом боло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ним, прыгая пройде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ь в болоте бугорки - небольшие остров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 островочки все называют….(коч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Так вот они, коч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оводится игра «Перейди болото по кочка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итан: Молодцы, все через болото перешли, никто не провалился. А дальше наш путь снова лежит по воде. Садимс в корабль. А чтобы веселее было плыть споем песню про этот необитаемый ост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сполняют песню на мотив песни «Чунга –чан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до-остров в океане е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 сокровищ всех не перечес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айти тот остров нелегк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ь находится он очень далек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Чудо-остров, чудо-ост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м найти его не просто, этот ост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н смотрит в подзорную трубу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подплываем ко второму на пути острову.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Навстречу выходит Заноза, пое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Бываю доброй я и злою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огу любить, могу пуг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о страшной бабушкой Яго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еня не надо назыв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Я не сижу, на месте ерзаю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уды-сюды, туды-сю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еня зовут в лесу Занозо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Я – внучка бабушки Яг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Говоришь, Заноза т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оза: Ага! Двоюродная внучка бабы Яг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Есть у меня не девчонки, просто – душк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В ступах разъезжают, частушки распеваю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А вы куда путь держи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Плывем к незнакомому остро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оза: Что одни? И не боитесь? Ваш остров далеко, много испытаний надо прой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Да нет, не боимся. Правда, ребят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оза: А вы что прямо-таки сильные, ловкие и смекалистые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ейчас провер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Игра «Проскачи на одной ног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оза: Хорошо прыгаете. Теперь отгадайте , что я буду делать? (показывает действия, дети угадываю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 теперь потешьте душу – песню я хочу послуш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есня «Здравствуй, лето» Муз. Е.Куряч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 вот теперь на смекалку можно испыт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дется снова вам загадку  отгадать.</w:t>
      </w:r>
    </w:p>
    <w:p>
      <w:pPr>
        <w:pStyle w:val="Normal"/>
        <w:rPr/>
      </w:pPr>
      <w:r>
        <w:rPr>
          <w:b/>
          <w:sz w:val="32"/>
          <w:szCs w:val="32"/>
        </w:rPr>
        <w:t>Коль отгадаете мою загадку, отпущу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если нет – с подливкой потуш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нычет без усталости из-за всякой мал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ожет девочка больна? Нет, вполне здор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гадайте, кто она? Ну, конечно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 Рев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Гляди-ка, точно, угада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верно, в ней себя узна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 девчонки – ревы-коровы?  И эти, и эти…Правда мальчики? Ах, нет? Как это нет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дно, еще одна загад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ом возле горки встретила Егор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язного, сердитого, лохматого, немытог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ть не померла от страха. Повстречался мне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 Неря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Правильно, все мальчишки неряхи и грязнули. Правда, девочки? Нет? А я сейчас у воспитателя спрошу. Что прямо все такие чистенькие и аккуратненькие? Никто не лохматый? Тьфу, напасть какая!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потанцевать со мной вы тоже може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 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Ладно, раз вы все такие хорошие, возьмите и меня с собо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Конечно, возьмем. Садись, нас ждет корабль.. (садятся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едующий остров, к которому мы подплываем,  остров под названием  «Чунга- чанга». Тоже остров интересный. Все, кто попадают на него обязательно исполняют песню «Чунга-чанга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Танец Чунга – чан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Наше путешествие продолжается. Мы отправляем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 вот и следующий остров на пу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вучит песня Пиратов. Выбегают пира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1: Ну что голубчики, попали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Я скажу вам так, ребя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Я храбрейший из пират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чень я большой злодей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бижать люблю дет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2: И я не лыком, братцы ши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Натуральный я банди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Не подстрижен, не причесан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Мокрый ус торчит под нос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А мы дружный детский са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Смотрите, сколько здесь ребя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Веселые, умелые, сильные и смелы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Вас мы вовсе не боим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Если надо, то сразимс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1: Узнать позвольте, куда путь держи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Мы отправились  в увлекательное  и опасное путешествие на поиски Острова сокровищ. У нас есть карта, как туда добра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2: Не наша ли у вас карта? И что за сокровища? Что там- золото, украшения, драгоценные камн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Мы не знаем. Но нам очень хотелось бы их най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:1: давайте махнем не глядя, вы нам карту,  а мы вас не трон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А мы вас и так не боим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2: Тогда мы у вас карту отбер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Не советую. Смотрите как нас много. Дети у нас сильные, ловкие, да смелые. Так просто не сдадутся и карту не отдад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1: Если пиратов вы не боитесь, то в играх с нами сразите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Согласны. А если победим – карта наш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«Перетяни кана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«Проползи по мосту» (скамей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т2: Это вас в детском саду научили быть такими быстрыми, ловкими и сильными?</w:t>
      </w:r>
    </w:p>
    <w:p>
      <w:pPr>
        <w:pStyle w:val="Normal"/>
        <w:rPr/>
      </w:pPr>
      <w:r>
        <w:rPr>
          <w:b/>
          <w:sz w:val="32"/>
          <w:szCs w:val="32"/>
        </w:rPr>
        <w:t>Капитан: Ребята у нас сильные, дружные и весел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оэтому им любое дело по плеч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А теперь порадуем вас своей любимой пес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есня «У жирафа пятна» Муз. Железновы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питан: Пираты, не сердитесь, становитесь с нами танцев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« Пяточка - носоче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«Лава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Пора посмотреть карту. Судя по всему, нам осталось немного. Ну что, вы с нами? Садимся. Отправляем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жу новый незнакомый остров. Причалив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 «Веселая Медуза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Выплывает Меду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уза: Здравствуйте, путешественники! Куда путь держи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 Мы ищем остров сокровищ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уза: Как я рада, что вы приплыли на мой остров. Я веселая Медуза. Люблю веселиться.  А вы любите? Тогда поигр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Игра « Море волнуетс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итан: Уважаемая Медуза, а  как называется ваш остров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 смотрит карту) . Уж не Чимби –римби ли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уза: Да, мой веселый и таинственный ост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итан: Так нам его и над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я по карте  мы уже рядом с сокровищами. Тут на карте последняя подсказка. Прямо ты иди сперва, а потом сверни налево, шаг шагни, потом второй, а потом другой ногой. По дорожке ты попрыгай, вокруг себя ты повернись, улыбнись и еще вперед пройди.  А теперь ищ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ети находят клад. В нем угощ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9:00Z</dcterms:created>
  <dc:creator>Админ</dc:creator>
  <dc:description/>
  <cp:keywords/>
  <dc:language>en-US</dc:language>
  <cp:lastModifiedBy>Анатолий</cp:lastModifiedBy>
  <cp:lastPrinted>2013-07-05T13:18:00Z</cp:lastPrinted>
  <dcterms:modified xsi:type="dcterms:W3CDTF">2015-01-09T12:09:00Z</dcterms:modified>
  <cp:revision>27</cp:revision>
  <dc:subject/>
  <dc:title/>
</cp:coreProperties>
</file>