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/>
      </w:pPr>
      <w:r>
        <w:rPr/>
      </w:r>
    </w:p>
    <w:p>
      <w:pPr>
        <w:pStyle w:val="Heading1"/>
        <w:jc w:val="center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303530</wp:posOffset>
            </wp:positionV>
            <wp:extent cx="1905000" cy="2543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лассный час, посвященный Дню знаний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рога знаний начинается со школы. Школа не только открывает ребятам тайны природы, но и учит их мыслить, активно жить, работать, творить, познавать окружающий мир. А радость познаний – одна из самых высоких радостей человек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ждый из вас, ребята, знает, что колоссальные возможности открываются перед человеком, если он максимально использует заложенные в нем природные данные. Конечно, чем раньше человек начнет работать над собой, тем больших успехов он достигнет в развитии своей личности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бходимо помнить, что начать работу над собой и добиться больших результатов никогда не поздно. Таланты, способности могут проявляться и в юношеском, и даже зрелом возрасте. Это должно служить стимулом для самосовершенствования и тем, у которых в детстве не проявлялись выдающиеся способности. Вспомним Ч.Дарвина. Отец считал его бездарным. Однако благодаря упорству, настойчивости, целеустремленности Дарвин создал труд о происхождении видов, который принес ему мировую славу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дающийся ученый А. Эйнштейн в детстве не проявлял способностей к физике и математике. Его дядя часто повторял: “Ничего, Альберт, не все становятся профессорами, и ты кем-нибудь станешь”. И он добился признания – весь мир восхищается теорией относительности, созданной им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идимо, во многом прав естествоиспытатель Эдисон, утверждавший, что гений – это на 1 % – вдохновение и на 99% – потен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полного раскрытия своих творческих способностей человеку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 xml:space="preserve">необходимы  по крайней мере три условия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еловек должен знать о неограниченных потенциальных возможностях личности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н должен захотеть развивать эти возможности и способности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еловек должен обладать стойким характером и достаточно развитыми волевыми качествами, необходимыми для претворения в жизнь своих жизненных планов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 xml:space="preserve">Сейчас, ребята, мы приглашаем Вас принять участие в путешествии в замечательную, удивительную страну знаний. В путешествии принимают участие 2-3 команды. Каждая команда проходит через следующие станции: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мекалистая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ле чудес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нимательная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зыкальная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здравительная. 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Начнем наше путешествие. На игровое поле приглашается 1 команда “Дружные ребята”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Станция “Смекалистая”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 каких животных можно сказать, что они “вылезают из кожи вон”? (Про змей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ой полуостров жалуется на свою величину? (Ямал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жет ли дождь идти три дня подряд? (Нет, между днями еще две ночи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 семерых братьев по одной сестре. Много ли сестер? (Одна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озяйка несла в корзине сто яиц, а дно упало. Сколько яиц осталось? (Ни одного, все разбились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легче: килограмм железа или килограмм пуха? (Вес одинаков)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то из героев русской народной сказки был хлебобулочным изделием? (Колобок)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анция “Поле чудес”</w:t>
      </w:r>
    </w:p>
    <w:p>
      <w:pPr>
        <w:pStyle w:val="Style14"/>
        <w:rPr/>
      </w:pPr>
      <w:r>
        <w:rPr/>
        <w:t>“</w:t>
      </w:r>
      <w:r>
        <w:rPr/>
        <w:t>Это не только умение чего-то пожелать и добиться, но и умение заставить себя отказаться от чего-то, когда это нужно”. Что это?</w:t>
      </w:r>
    </w:p>
    <w:tbl>
      <w:tblPr>
        <w:tblW w:w="171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4"/>
        <w:gridCol w:w="426"/>
        <w:gridCol w:w="432"/>
        <w:gridCol w:w="425"/>
      </w:tblGrid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я</w:t>
            </w:r>
          </w:p>
        </w:tc>
      </w:tr>
    </w:tbl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. Бальзак писал: “...не существует больших талантов без большой воли. Эти две силы – близнецы необходимы для сооружения громадного здания славы... Воля может и должна быть предметом гордости гораздо больше, нежели талант. Если талант – развитие природных склонностей, то твердая воля – это ежеминутно одерживаемая победа над инстинктами, над влечениями, которые она подавляет, над препятствиями и преградами, которые она осиливает, над всяческими трудностями, которые она героически преодолевает”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анция “Занимательная”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дание. В кружки сверху вниз надо вписать буквы, из которых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ляются названия самых распространенных наук.</w:t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857625" cy="410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физика, ботаника, математика, астрономия, химия, литература, история, филология, биология, география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анция “Музыкальная”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манда выступает с любым музыкальным номером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глашается следующая команда “Движение вперед!”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танция “Смекалистая”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ой город летает? (Орел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ему Сена во Франции не горит? (Это река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зовите самою длинную реку в мире? (Нил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меют ли слоны плавать? (Умеют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ве матери, две дочки, да бабушка с внучкой. Сколько всего человек? (Трое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етыре яйца сварились за четыре минуты. За сколько минут сварилось одно яйцо? (за четыре минуты)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зовите героиню французской сказки, которая получила свое прозвище по головному убору (Красная Шапочка). </w:t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анция “Поле чудес”</w:t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rPr/>
      </w:pPr>
      <w:r>
        <w:rPr/>
        <w:t>Бывает и так, что, поставив цель и приняв какое-то решение, человек не сразу приступает к его выполнению. Тогда цель превращается лишь в намерение. Однако у таких людей дальше намерений дело не идет. Невыполненное решение еще больше расслабляет волю, мешает достижению цели. Что это?</w:t>
      </w:r>
    </w:p>
    <w:tbl>
      <w:tblPr>
        <w:tblW w:w="424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7"/>
        <w:gridCol w:w="432"/>
        <w:gridCol w:w="410"/>
        <w:gridCol w:w="427"/>
        <w:gridCol w:w="426"/>
        <w:gridCol w:w="427"/>
        <w:gridCol w:w="426"/>
        <w:gridCol w:w="432"/>
        <w:gridCol w:w="427"/>
        <w:gridCol w:w="417"/>
      </w:tblGrid>
      <w:tr>
        <w:trPr/>
        <w:tc>
          <w:tcPr>
            <w:tcW w:w="41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43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4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42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4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42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43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4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41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 xml:space="preserve">Н. Заболоцкий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Не позволяй душе лениться,</w:t>
        <w:br/>
        <w:t>Чтоб в ступе воду не толочь,</w:t>
        <w:br/>
        <w:t>Душа обязана трудиться,</w:t>
        <w:br/>
        <w:t>И день и ночь, и день и ночь!</w:t>
        <w:br/>
        <w:t>Она рабыня и царица,</w:t>
        <w:br/>
        <w:t>Она работница и дочь,</w:t>
        <w:br/>
        <w:t>Она обязана трудиться</w:t>
        <w:br/>
        <w:t>И день и ночь, и день и ночь!”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анция “Занимательная”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тавьте, что этот кубик мы сначала окрасим, а потом распилим на двадцать семь маленьких кубиков. У скольких кубиков окажутся окрашенными три грани? Две? Одна? А сколько получится кубиков совсем неокрашенных?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238250" cy="122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три грани – у восьми кубиков, две – у двенадцати, одна – у шести. Совсем не окрашен один кубик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танция “Музыкальная”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анда выступает с музыкальным номером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глашается команда “Отважные”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танция “Смекалистая”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етели три страуса, охотник убил одного. Сколько страусов осталось? (Страусы не летают.)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зовите самою многоводную реку? (Амазонка)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у цапли впереди, а у зайца позади? (Буква “ц”)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гда гусь стоит на двух ногах, он весит четыре кг. Сколько он будет весить, когда встанет на одну ногу? (четыре кг)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 двух братьев по одной сестре. Сколько всего детей? (Трое)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гда козе исполнилось семь лет, что будет с ней дальше? (Восьмой пойдет)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зовите героиню русской народной сказки, которая была сельскохозяйственным продуктом? (Репка)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анция “Поле чудес”</w:t>
      </w:r>
    </w:p>
    <w:p>
      <w:pPr>
        <w:pStyle w:val="Style14"/>
        <w:rPr/>
      </w:pPr>
      <w:r>
        <w:rPr/>
        <w:t>Управлять своими чувствами, поступками, поведением можно используя ЧТО?</w:t>
      </w:r>
    </w:p>
    <w:tbl>
      <w:tblPr>
        <w:tblW w:w="419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7"/>
        <w:gridCol w:w="410"/>
        <w:gridCol w:w="462"/>
        <w:gridCol w:w="426"/>
        <w:gridCol w:w="424"/>
        <w:gridCol w:w="426"/>
        <w:gridCol w:w="427"/>
        <w:gridCol w:w="395"/>
        <w:gridCol w:w="410"/>
        <w:gridCol w:w="401"/>
      </w:tblGrid>
      <w:tr>
        <w:trPr/>
        <w:tc>
          <w:tcPr>
            <w:tcW w:w="41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4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42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42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42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4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39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4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</w:t>
            </w:r>
          </w:p>
        </w:tc>
      </w:tr>
    </w:tbl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оприказ – приказ самому себе. Это действенный прием, позволяющий не терять самообладания и управлять собой даже в самых экстремальных условиях.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Самоприказ помогает преодолевать трудности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самых разных жизненных ситуациях.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По самоприказу можно вставать с постели, выполнять режим дня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блюдать дисциплину, доводить начатое дело до конца, совершенствовать свои личные качества, выполнять трудную работу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ждый ли может овладеть самоприказом? Безусловно, каждый. Предлагаем использовать правила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чись управлять собой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жди, когда тебе укажут, подскажут, дадут задание – будь сам инициативен, действуй по собственному почину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лько тот победит любые трудности, кто сам себе командир, кто способен самому себе приказывать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шительно и твердо приказывай себе, когда тебе надо преодолеть лень, усталость, робость, страх, дурное настроение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порно побеждай все, что мешает достижению цели, и, прежде всего, недостатки своего характера. 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Многие мыслители утверждали: “Если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 удачно выберете труд и вложите в него свою душу, то счастье само отыщет Вас”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анция “Занимательная”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Цифры 2, 6, 10, 14, 30, 38, 42 разместите в кружках так, чтобы суммы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исел по каждой прямой были одинаковыми.</w:t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380615" cy="227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6-10-38; 14-10-30; 42-10-2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анция “Музыкальная”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анда выступает с подготовленным музыкальным номером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бятам-болельщикам предлагаем принять участие в станции </w:t>
      </w:r>
      <w:r>
        <w:rPr>
          <w:rFonts w:cs="Arial" w:ascii="Arial" w:hAnsi="Arial"/>
          <w:b/>
          <w:bCs/>
          <w:sz w:val="28"/>
          <w:szCs w:val="28"/>
        </w:rPr>
        <w:t>“Поле чудес”.</w:t>
      </w:r>
    </w:p>
    <w:p>
      <w:pPr>
        <w:pStyle w:val="Style14"/>
        <w:rPr/>
      </w:pPr>
      <w:r>
        <w:rPr/>
        <w:t>Английская поэтесса К. Бови очень образно заметила: “Язык, на котором немые могут говорить и который глухие могут слышать?”</w:t>
      </w:r>
    </w:p>
    <w:tbl>
      <w:tblPr>
        <w:tblW w:w="295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9"/>
        <w:gridCol w:w="426"/>
        <w:gridCol w:w="427"/>
        <w:gridCol w:w="426"/>
        <w:gridCol w:w="426"/>
        <w:gridCol w:w="392"/>
        <w:gridCol w:w="417"/>
      </w:tblGrid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а</w:t>
            </w:r>
          </w:p>
        </w:tc>
      </w:tr>
    </w:tbl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Против всего можно устоять, но не против доброты”, – утверждал Ж.-Ж. Руссо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танция “Поздравительная”</w:t>
      </w:r>
      <w:r>
        <w:rPr>
          <w:rFonts w:cs="Arial" w:ascii="Arial" w:hAnsi="Arial"/>
          <w:sz w:val="28"/>
          <w:szCs w:val="28"/>
        </w:rPr>
        <w:t xml:space="preserve"> (общая для всех команд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. Каждая команда сочиняет и оформляет на ватмане творческое поздравление другой команде (в стихах, шутках, песнях)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юри подводит итоги. Награждение команд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читывается отрывок из сочинения школьницы “Здравствуй, урок!”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Можешь сказать мне, сколько цветов имеет радуга? Семь? Ошибаешься. Радуга имеет около 10 тыс. цветов. Я пока не знаю все, еще не видела их, но верю, что все они красивые, удивительно красивые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уга – это ты, урок!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Когда после дождя на небе появляется радуга, ребята моего двора с восторгом встречают ее, любуются ею. Но исчезает она незаметно. “Так сразу? Как же она растворилась в небе?!” – удивляемся мы и с нетерпением ждем ее нового появления. Вот точно также и с тобой, урок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дешь к нам в класс, удивишь нас своими красками, поиграешь с нами и покинешь нас, оставив нам стихи, рассказы, сказки, уравнения, русские слова, песни. И еще самое главное – ты оставляешь нам дружбу”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drawing>
          <wp:inline distT="0" distB="0" distL="0" distR="0">
            <wp:extent cx="2858135" cy="3810000"/>
            <wp:effectExtent l="0" t="0" r="0" b="0"/>
            <wp:docPr id="5" name="img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26" w:gutter="0" w:header="0" w:top="360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28:00Z</dcterms:created>
  <dc:creator>админ</dc:creator>
  <dc:description/>
  <cp:keywords/>
  <dc:language>en-US</dc:language>
  <cp:lastModifiedBy>Корчагина</cp:lastModifiedBy>
  <cp:lastPrinted>2009-09-01T01:24:00Z</cp:lastPrinted>
  <dcterms:modified xsi:type="dcterms:W3CDTF">2010-01-05T15:12:00Z</dcterms:modified>
  <cp:revision>3</cp:revision>
  <dc:subject/>
  <dc:title>Классный час, посвященный Дню знаний</dc:title>
</cp:coreProperties>
</file>