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портивный  досуг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УТЕШЕСТВИЕ В ЗАМОК СПОРТ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, дополнительного оформления не требу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имерная длительность досуга:</w:t>
      </w:r>
      <w:r>
        <w:rPr>
          <w:sz w:val="28"/>
          <w:szCs w:val="28"/>
        </w:rPr>
        <w:t xml:space="preserve"> 40 мину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нвентарь и оборудование, атрибуты:</w:t>
      </w:r>
      <w:r>
        <w:rPr>
          <w:sz w:val="28"/>
          <w:szCs w:val="28"/>
        </w:rPr>
        <w:t xml:space="preserve"> гимнастическая скамейка (2), гантели, обручи, мячи, гимнастические палки, зонты, галоши, шарфы, кубики; музыкальное сопровождение — шум ветра, дожд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ая — Принцесса 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есса Грация, Баба Яга, Леший — де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иобщение детей к здоровому образу жизн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к физической культуре и спор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овкость, точность, координацию движений в соревновательной обстанов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воображение и творческие способности детей, дух соревнования и уважительного отношения друг к др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ценарий проведения досуга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центре зала — Ведущая и принцесса Грац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На спортивную площадку приглашаем, дети, вас</w:t>
        <w:br/>
        <w:t xml:space="preserve">                           Чтоб могли вы вместе с нами в сказку добрую попасть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дравствуйте, ребята! Я - принцесса спорта, а это моя подруга принцесса Грация. Мы приглашаем вас в Замок спорта. В этом Замке живут самые сильные, ловкие и смелые жители. Дети там очень любят спорт. Они растут здоровыми, крепкими и жизнерадостными. Мы уверены, что вам там очень понравится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ются Баба Яга и Леш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А, вот вы где! Мы слышали, вы собираетесь в Замок спорта. Неужели вы туда пойдете?! Ведь там нужно заниматься спортом, а это требует немало усили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ший перебивает Бабу Яг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Леший:</w:t>
      </w:r>
      <w:r>
        <w:rPr>
          <w:sz w:val="28"/>
          <w:szCs w:val="28"/>
        </w:rPr>
        <w:t xml:space="preserve"> А у нас тоже есть Замок, где все желания исполняются с помощью колдовства. Мы там совершенно ничего не делаем, постоянно отдыхаем и много спим. Ребята, пойдемте в наш Замо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Нет, мы с вами не пойдем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Ах, так! Ну в Замок спорта вам не легко будет попасть, мы с Лешим будем создавать вам непреодолимые препятств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инцесса Грация:</w:t>
      </w:r>
      <w:r>
        <w:rPr>
          <w:sz w:val="28"/>
          <w:szCs w:val="28"/>
        </w:rPr>
        <w:t xml:space="preserve"> Ребята, ведь мы не боимся Бабу Ягу и Лешего. Мы сильные, ловкие и смелые, и никакие препятствия не помешают нам попасть в Замок спорта. Итак, вы готовы отправиться в путешествие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ая представляет команды: «Весельчак» и «Везунчики»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анды приветствуют друг друг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Но чтобы нам справиться с препятствиями, которые для нас готовят Баба Яга и Леший, мы должны выполнить разминку. Ребята, а давайте пригласим на разминку Бабу Ягу и Лешег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Ой, зарядку делать не могу и сейчас я упаду! Здоровый образ жизни не для меня. Ой, умираю, погибаю я!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уговаривают Бабу Ягу и Лешего делать зарядку и они соглашаются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анда «Весельчаки» выполняет разминку с гимнастическими лентами. Вместе с детьми выполняет разминку и Баба Яга, она все время ошибается и хватается за спину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анда «Везунчики» выполняет разминку с обручем. Вместе с детьми выполняет разминку Леший, он все время останавливается и роняет обруч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Молодцы, ребята! А вам, Баба Яга и Леший, еще нужно очень и очень много тренировать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Баба Яга и Леший</w:t>
      </w:r>
      <w:r>
        <w:rPr>
          <w:sz w:val="28"/>
          <w:szCs w:val="28"/>
        </w:rPr>
        <w:t>:  Кошмар, ноженьки наши ноют, спинка болит, силушки совсем нет. Мы лучше ляжем и отдохнем немного (ложатся на пол и засыпают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Пока Баба Яга и Леший заснули, нам, ребята, нужно пройти первое испытание — выполнить эстафету с мячом и постараться выполнить ее в точности с инструкцией. Каждый участник эстафеты выполняет свое задание, возвращается, передает мяч следующему участнику и становится в конец колоны.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Первый участник</w:t>
      </w:r>
      <w:r>
        <w:rPr>
          <w:i/>
          <w:iCs/>
          <w:sz w:val="28"/>
          <w:szCs w:val="28"/>
        </w:rPr>
        <w:t xml:space="preserve"> бежит с мячом, держа его в руках перед собо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торой участник держит мяч на правом плече, придерживая его руко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тий участник держит мяч на левом плече, придерживая руко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твертый бежит, держа мяч за спино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ятый бежит, ударяя мячом об пол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Шестой бежит, перекладывая мяч из одной руки в другую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т.д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начинают выполнять эстафет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инцесса Грация:</w:t>
      </w:r>
      <w:r>
        <w:rPr>
          <w:sz w:val="28"/>
          <w:szCs w:val="28"/>
        </w:rPr>
        <w:t xml:space="preserve"> Молодцы, ребята! Вы отлично справились с заданием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ожиданно просыпаются Баба Яга и Леш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Ох, как долго мы спали! Мы же должны помешать ребята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Баба Яга и Леший</w:t>
      </w:r>
      <w:r>
        <w:rPr>
          <w:sz w:val="28"/>
          <w:szCs w:val="28"/>
        </w:rPr>
        <w:t>: Сейчас испытание будет трудне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Леший:</w:t>
      </w:r>
      <w:r>
        <w:rPr>
          <w:sz w:val="28"/>
          <w:szCs w:val="28"/>
        </w:rPr>
        <w:t xml:space="preserve"> Мы украли из Замка спорта весь инвентарь, а как вы пойдете в Замок спорта без спортивного инвентаря? Мы его сложили в волшебный обруч и, чтобы достать его, вам нужно переправить инвентарь из волшебного обруча в обруч спор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нам и правда не обойтись без спортивного инвентаря, придется выполнять задание Бабы Яги и Лешего. Ребята, вы готовы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Первый участник берет из обруча только один предмет и передает его другому участнику и т.д. По цепочке, пока не переправите весь инвентар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Внимание! Марш!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ята выполняют зада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Да, очень ловко ребята справились с заданием, Баба Яга и Леший расстроен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Баба Яга и Леший</w:t>
      </w:r>
      <w:r>
        <w:rPr>
          <w:sz w:val="28"/>
          <w:szCs w:val="28"/>
        </w:rPr>
        <w:t>: Да, нужно придумать что-то посложнее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Леший</w:t>
      </w:r>
      <w:r>
        <w:rPr>
          <w:sz w:val="28"/>
          <w:szCs w:val="28"/>
        </w:rPr>
        <w:t>: Придумал! А пусть на пути ребят встретится непогода. Вот тогда и посмотрим, как они справятся с заданием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ба Яга и Леший колдуют, слышится шум ветра, дожд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инцесса Грация:</w:t>
      </w:r>
      <w:r>
        <w:rPr>
          <w:sz w:val="28"/>
          <w:szCs w:val="28"/>
        </w:rPr>
        <w:t xml:space="preserve"> Ну что, ребята, вы готовы сразиться с непогодой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По сигналу первый участник каждой команды на кроссовки надевает галоши, повязывает шарф на шею, берет зонт и бежит до стойки и обратно. Все снимает и передает следующему участнику команды. Таким образом все должны справиться с непогодо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ается команда и дети начинают выполнять зада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Молодцы, ребята, вы прекрасно справились с непогодой и посмотрите, выглянуло солнце, мы снова можем продолжать наше путешествие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инцесса Грация:</w:t>
      </w:r>
      <w:r>
        <w:rPr>
          <w:sz w:val="28"/>
          <w:szCs w:val="28"/>
        </w:rPr>
        <w:t xml:space="preserve"> Ребята, мы подошли уже очень близко к Замку спорта, вы устали, давайте немного отдохнем и посмотрим выступления ребят на фитболах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ринцесса Грация:        </w:t>
      </w:r>
      <w:r>
        <w:rPr>
          <w:sz w:val="28"/>
          <w:szCs w:val="28"/>
        </w:rPr>
        <w:t xml:space="preserve"> Цель физической культуры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ыть здоровым и с фигур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дующий душу взгля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ыть красивым каждый рад!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песню «Волшебный цветок» дети выполняет упражнения на фитболах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ба Яга и Леший присоединяются к ни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Леший</w:t>
      </w:r>
      <w:r>
        <w:rPr>
          <w:sz w:val="28"/>
          <w:szCs w:val="28"/>
        </w:rPr>
        <w:t>: Да, очень сложно выполнять упражнения на мячах, без тренировки справиться с этим заданием очень тяжело. Теперь мы понимаем: чтобы чего-нибудь добиться, нужно очень много тренировать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Ну вот, ребята, осталось у нас последнее испытание — эстафета «Волшебные мячи».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строились парами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сигналу первая пара, взявшись за руки, держат мяч между собой, прижимая животами, передвигаются приставным шагом до стойки и обратно, передают мяч другой паре и т.д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ба Яга и Леший хватают мяч и пробуют выполнить задание, у них ничего не получается и они, растроенные, уходят в сторону. Шушукаясь,  договариваются больше не вредить ребятам и стараются поддержать ребят, подбадривая их. Ребята легко справляются с задание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Вот мы и пришли в Замок спор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Здравствуй, мудрая стран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Что отсюда не вид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Явись ниоткуда, пусть свершится чуд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стань на пути, нас к себе пусть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Баба Яга и Леший</w:t>
      </w:r>
      <w:r>
        <w:rPr>
          <w:sz w:val="28"/>
          <w:szCs w:val="28"/>
        </w:rPr>
        <w:t xml:space="preserve">:  Ой, ребята, назад дорога очень длинная, можно мы останемся в вашем Замке? Мы будем хорошо себя вести, заниматься спортом!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Ну что, оставим их в нашем Замке? Но пусть они сначала ответят на вопрос: для чего нужна физическая культура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Мы знаем, знаем, чтобы быть здоровыми, сильными и выносливыми, уметь преодолевать все трудности на своем пу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разрешим остаться Бабе Яге и Лешему в  Замке спорта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                Растит страна могучих чемпио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мастеров стремительных ат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краях чужих на разных стадион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ы поднимаем свой спортивный флаг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А теперь, ребята, давайте немного помечтаем. Сядьте на гимнастические скамейки (</w:t>
      </w:r>
      <w:r>
        <w:rPr>
          <w:i/>
          <w:iCs/>
          <w:sz w:val="28"/>
          <w:szCs w:val="28"/>
        </w:rPr>
        <w:t>Баба Яга и Леший садятся вместе с детьми</w:t>
      </w:r>
      <w:r>
        <w:rPr>
          <w:sz w:val="28"/>
          <w:szCs w:val="28"/>
        </w:rPr>
        <w:t>), положите голову на колени, закройте глаза (</w:t>
      </w:r>
      <w:r>
        <w:rPr>
          <w:i/>
          <w:iCs/>
          <w:sz w:val="28"/>
          <w:szCs w:val="28"/>
        </w:rPr>
        <w:t>в упражнении используется музыка из к/ф «Мой ласковый и нежный зверь»)</w:t>
      </w:r>
      <w:r>
        <w:rPr>
          <w:sz w:val="28"/>
          <w:szCs w:val="28"/>
        </w:rPr>
        <w:t>, представьте себя на месте спортсмена, который выступает за свою страну. Миллионы людей сидят на трибунах и наблюдают за ним, ему рукоплещут стадионы. Вы можете представить себя на беговой дорожке, кто-то прыгает в длину, кто- то в высоту, кто-то метает диск. И обязательно на пьедестале почета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осле выполнения задания ребята делятся своими впечатлениями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Молодцы, ребята, теперь я вижу, что вы настоящие спортсмены и по праву достойны остаться в Замке спор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от настал момент прощан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удет краткой наша реч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оворим вам «До свида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 счастливых новых встреч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ждая команда получает флажок с олимпийской символикой и угощение для участников. Под веселую музыку дети выходят из зал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9:16:00Z</dcterms:created>
  <dc:creator>Марина</dc:creator>
  <dc:description/>
  <cp:keywords/>
  <dc:language>en-US</dc:language>
  <cp:lastModifiedBy>Admin</cp:lastModifiedBy>
  <cp:lastPrinted>2012-04-05T19:57:00Z</cp:lastPrinted>
  <dcterms:modified xsi:type="dcterms:W3CDTF">2015-01-09T19:45:00Z</dcterms:modified>
  <cp:revision>11</cp:revision>
  <dc:subject/>
  <dc:title>День защитника отечества</dc:title>
</cp:coreProperties>
</file>