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годняя сказка</w:t>
      </w:r>
    </w:p>
    <w:p>
      <w:pPr>
        <w:pStyle w:val="Style20"/>
        <w:shd w:fill="FFFFFF" w:val="clear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редняя группа)</w:t>
      </w:r>
    </w:p>
    <w:p>
      <w:pPr>
        <w:pStyle w:val="Style20"/>
        <w:shd w:fill="FFFFFF" w:val="clear"/>
        <w:tabs>
          <w:tab w:val="clear" w:pos="708"/>
          <w:tab w:val="center" w:pos="4677" w:leader="none"/>
        </w:tabs>
        <w:spacing w:before="150" w:after="150"/>
        <w:jc w:val="both"/>
        <w:rPr/>
      </w:pPr>
      <w:r>
        <w:rPr>
          <w:i/>
          <w:color w:val="000000"/>
        </w:rPr>
        <w:t>Под музыку дети входят в зал___________</w:t>
      </w:r>
      <w:r>
        <w:rPr>
          <w:b/>
          <w:color w:val="000000"/>
        </w:rPr>
        <w:tab/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tabs>
          <w:tab w:val="clear" w:pos="708"/>
          <w:tab w:val="center" w:pos="4677" w:leader="none"/>
        </w:tabs>
        <w:spacing w:before="150" w:after="150"/>
        <w:jc w:val="both"/>
        <w:rPr>
          <w:color w:val="000000"/>
        </w:rPr>
      </w:pPr>
      <w:r>
        <w:rPr>
          <w:color w:val="000000"/>
        </w:rPr>
        <w:t>Как красиво в нашем зале,</w:t>
      </w:r>
    </w:p>
    <w:p>
      <w:pPr>
        <w:pStyle w:val="Style20"/>
        <w:shd w:fill="FFFFFF" w:val="clear"/>
        <w:tabs>
          <w:tab w:val="clear" w:pos="708"/>
          <w:tab w:val="center" w:pos="4677" w:leader="none"/>
        </w:tabs>
        <w:spacing w:before="150" w:after="150"/>
        <w:jc w:val="both"/>
        <w:rPr>
          <w:color w:val="000000"/>
        </w:rPr>
      </w:pPr>
      <w:r>
        <w:rPr>
          <w:color w:val="000000"/>
        </w:rPr>
        <w:t>Мы друзей своих созвали.</w:t>
      </w:r>
    </w:p>
    <w:p>
      <w:pPr>
        <w:pStyle w:val="Style20"/>
        <w:shd w:fill="FFFFFF" w:val="clear"/>
        <w:tabs>
          <w:tab w:val="clear" w:pos="708"/>
          <w:tab w:val="center" w:pos="4677" w:leader="none"/>
        </w:tabs>
        <w:spacing w:before="150" w:after="150"/>
        <w:jc w:val="both"/>
        <w:rPr>
          <w:color w:val="000000"/>
        </w:rPr>
      </w:pPr>
      <w:r>
        <w:rPr>
          <w:color w:val="000000"/>
        </w:rPr>
        <w:t>Веселится весь народ</w:t>
      </w:r>
    </w:p>
    <w:p>
      <w:pPr>
        <w:pStyle w:val="Style20"/>
        <w:shd w:fill="FFFFFF" w:val="clear"/>
        <w:tabs>
          <w:tab w:val="clear" w:pos="708"/>
          <w:tab w:val="center" w:pos="4677" w:leader="none"/>
        </w:tabs>
        <w:spacing w:before="150" w:after="150"/>
        <w:jc w:val="both"/>
        <w:rPr>
          <w:color w:val="000000"/>
        </w:rPr>
      </w:pPr>
      <w:r>
        <w:rPr>
          <w:color w:val="000000"/>
        </w:rPr>
        <w:t>Мы встречаем Новый год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гадай желание скорей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овый год стоит уж у дверей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 нашей елочке мы тихо подойдем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свои желания ей шепнем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Дети приближаются к елочке, шепчут желание. Отходят от елки, образуя хоровод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Возле елки в хороводе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ы пройдемся не спеш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любуемся, посмотрим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равда, елка хороша?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Песня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се игрушки разглядели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 пушистой нашей ели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теперь, детвор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В сказку нам идти пора! </w:t>
      </w:r>
    </w:p>
    <w:p>
      <w:pPr>
        <w:pStyle w:val="Style20"/>
        <w:shd w:fill="FFFFFF" w:val="clear"/>
        <w:spacing w:before="150" w:after="150"/>
        <w:rPr>
          <w:i/>
          <w:i/>
          <w:color w:val="000000"/>
        </w:rPr>
      </w:pPr>
      <w:r>
        <w:rPr>
          <w:i/>
          <w:color w:val="000000"/>
        </w:rPr>
        <w:t>Дети садятся.</w:t>
      </w:r>
    </w:p>
    <w:p>
      <w:pPr>
        <w:pStyle w:val="Style20"/>
        <w:shd w:fill="FFFFFF" w:val="clear"/>
        <w:spacing w:before="150" w:after="15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ак-то зимним утром ранним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 опушке, на поляне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яц с белкой из снежка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делали Снеговик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то я? Где я? Где мой дом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дравствуй, милый наш дружок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орогой Снеговичок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Это мы тебя слепил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 поляну поместил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риглашаем танцева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 нами в игры поиграть.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Игра __________________________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_________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ы немного отдохнем, ну а ты, Снеговик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ешь здесь в лесу стоя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шу елку охраня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хранять! Вот это дело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неговик я очень смелый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у елку охраня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икого не подпускать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В зал влетает ворона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Это что за снеговик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десь под елкою возник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на елке-то игрушк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Разноцветные хлопушки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се блестит, сверкает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чень привлекае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не бы здесь принарядиться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б я стала как Жар-птиц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сы, дождик золотой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несу скорей домой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берусь к себе на ел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у словно топ-модел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летай-ка ты отсюд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то будет тебе худо…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Снеговик прогоняет метлой ворону, выбегает за ней из зала, а ворона возвращается из-за елки с другой стороны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 воровстве нужна сноровк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бману сейчас всех ловко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десь под старою сосной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Есть домишко небольшой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ам в избе на курьих ножках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Леший вместе с бабкой-ёжкой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Ворона улетает, входят Леший и Баба Яг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-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доела мне картошк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ладкого  хочу немножко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Шоколадку иль конфету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 ты, бабушка с приветом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-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не все это надоело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Я пирожное бы съел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ли тортика кусок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ли сладкий пирожок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еще бы «Пепси-колы»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 и странные приколы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ак ведь можно отравиться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ешь век потом лечиться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лекарств от диареи я в аптечке не имею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Леший! От любых болезней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Шоколада нет полезней!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Прилетает ворона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 за шум, а драки нет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наю я где взять конфе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рихвати с собой кошелку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спешим скорее к елке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зачем же это к елке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 нее одни иголк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И зимой и жарким летом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 растут на ней конфеты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ак ведь скоро Новый год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 елке Дед Мороз придет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ерез лес его дорог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 него подарков много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ам конфеты, шоколадк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чень любят их ребятк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ы его подстережем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подарки отберем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до на него напасть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Снегурочку украсть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зачем нам это надо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на что из шоколада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Если так, ее я съем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мешалась ты совсем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ак тебе растолковать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ет Дед ее иска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мешок-то ведь большой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, как видно не пустой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(не нести его с собой)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Где-то здесь и не иначе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 Мороз мешок свой спряче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 а мы его найдем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в избушку унесем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ты, Леший не ленис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д сосною притаис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Громко, жалобно крич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б все слушали в ноч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лушай Бабушку Ягу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бваляйся весь в снегу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удешь ты снеговиком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ловно белый снежный ком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б правдивой ложь был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от тебе моя метла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Уходят за елку, Леший выходит переодетый в Снеговика и громко кричи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у! Ау! На помощь зову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могите, помогите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т беды меня спасите!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На поляну выходят Дед Мороз и Снегурочка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 Мороз! Я слышу крик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ожет это Снеговик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н один ведь там остался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ожет с кем-нибудь подрался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ного злых зверей кругом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скорей к нему пойдем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Оставляют мешок и идут на крики Лешего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 случилось, Снеговик?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ы откуда здесь возник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Шел я по лесу гулял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икого не обижал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друг огромный страшный звер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Хочешь верь или не вер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летел, затоптал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кусал, забодал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мою морковку съел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как только все успел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се вокруг везде болит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 меня радикулит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ли остеохондроз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моги мне Дед Мороз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 меня лекарство ес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жно лишь в мешок залез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, Снеговик, сходи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мешок мой принеси!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Дед Мороз обращается к детям, а Леший в это время вместе с Бабой Ягой и Вороной потихоньку воруют мешок и убегаю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 Мороз, Снегурочка! Наконец-то вы нас нашли. Как же долго мы вас ждал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т и я до вас добрался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Хоть немного задержался.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ак народу много в зале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наю, что меня вы ждал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ушка Мороз для тебя дети приготовили подарок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Песня______________________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 Мороз, ты хоть седой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ляшешь, словно молодой! А ну попробуй ___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забавили вы меня. Вот теперь можно и огоньки на елочке зажеч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мы ребята будем помогать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 дедом Морозом последние слова повторя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 елка встрепенись!/все: «встрепенись!»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 елка улыбнись!/все: «улыбнись!»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 елка раз-два-три!/все: «раз-два-три!»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ветом радости гори!/все: «гори!»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Елка не загорается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-то не загорается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рокричали мы без толку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 проснулась наша елк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то-то видно не кричал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то-то видно промолчал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Прокричим еще раз вместе: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«Раз-два-три! Елочка гори!»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се кричат, огоньки на елке загораются. 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от и елка засверкала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Ярким золотом огней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ы на праздник пригласили</w:t>
      </w:r>
    </w:p>
    <w:p>
      <w:pPr>
        <w:pStyle w:val="Style20"/>
        <w:shd w:fill="FFFFFF" w:val="clear"/>
        <w:spacing w:before="150" w:after="150"/>
        <w:jc w:val="both"/>
        <w:rPr/>
      </w:pPr>
      <w:r>
        <w:rPr>
          <w:color w:val="000000"/>
        </w:rPr>
        <w:t>В хоровод своих друзей.</w:t>
      </w:r>
      <w:r>
        <w:rPr>
          <w:color w:val="000000"/>
          <w:u w:val="single"/>
        </w:rPr>
        <w:t xml:space="preserve"> 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Песня________________________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Входит Снеговик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вот и я! Вы ждали друзья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Я сбился с пут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 мог к вам дойт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й, ты, наверное, замерз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тановись в наш веселый хоровод.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Песня _________________________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Дети садятся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ыли песни, игры, пляск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Побывали все мы в сказке.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ожно нам задать вопрос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Где подарки, Дед Мороз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ак где? Под елкой лежат, вас дожидаются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 помощники(Снегурочка и Снеговик) сходите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мешок мне принесите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 Мороз! Скорей сюд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 случилось? Где? Когда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т мешка, что делать нам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 подарим малышам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до нам воров пойма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 проделки наказа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, Снежинки, поспешите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еду Морозу путь укажите!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Танец Снежинок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ьюга! Пург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метай снега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метай все пут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б воришкам не уйти!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Появляются Баба Яга, Леший, Ворона по пояс в сугробе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Я замерзла и устал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ил совсем осталось мало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олько снег один кругом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Эй, ворона, где мой дом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Я совсем окоченел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место черной стала белой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нег глаза мне залепил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 осталось больше сил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у-ка, посмотри сюда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десь под снегом борода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Это Леший заблудился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в сугробе очутился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ижу я в снегу мешок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Рядом бороды клочок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овик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как будто кочерг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остяная нога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з-под снега клюв торчит…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Это кто же здесь сидит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Леший с Бабою Ягой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олокли мешок домой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Хорошо, что мы успел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се подарки уцелел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жалейте, Бабку-ежку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айте шоколаду крошку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мерзаю я в снегу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Без конфет я не могу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доел мне плач и вой!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Что же делать мне с тобой?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е терплю я женских слез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Баба Яг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Дай конфетку, Дед Мороз! 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Леш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За проделки нас прости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бились мы совсем с пут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рон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ы не будем больше крас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се вместе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омоги, не дай пропасть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Так и быть уж всех прощаю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на праздник приглашаю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Обещайте петь, плясать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икого не обижать!</w:t>
      </w:r>
    </w:p>
    <w:p>
      <w:pPr>
        <w:pStyle w:val="Style20"/>
        <w:shd w:fill="FFFFFF" w:val="clear"/>
        <w:spacing w:before="150" w:after="150"/>
        <w:jc w:val="both"/>
        <w:rPr/>
      </w:pPr>
      <w:r>
        <w:rPr>
          <w:b/>
          <w:color w:val="000000"/>
        </w:rPr>
        <w:t xml:space="preserve">Песня </w:t>
      </w:r>
      <w:r>
        <w:rPr>
          <w:color w:val="000000"/>
        </w:rPr>
        <w:t>__________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ущий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Улыбнитесь все друг другу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С вами мы пойдем по кругу. 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 песней той, что в Новый год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есь народ у нас поет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Мамы, папы, не скучайте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ам дружнее подпевайте.</w:t>
      </w:r>
    </w:p>
    <w:p>
      <w:pPr>
        <w:pStyle w:val="Style20"/>
        <w:shd w:fill="FFFFFF" w:val="clear"/>
        <w:spacing w:before="150" w:after="150"/>
        <w:jc w:val="both"/>
        <w:rPr>
          <w:b/>
          <w:b/>
          <w:color w:val="000000"/>
        </w:rPr>
      </w:pPr>
      <w:r>
        <w:rPr>
          <w:b/>
          <w:color w:val="000000"/>
        </w:rPr>
        <w:t>Песня_______________________________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ам сейчас команду дам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«Поскорее по местам»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Кто же дедушку уважит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И ему стишки расскажет?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Снегурочка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Пришла пора дарить ребятам новогодние подарки.</w:t>
      </w:r>
    </w:p>
    <w:p>
      <w:pPr>
        <w:pStyle w:val="Style20"/>
        <w:shd w:fill="FFFFFF" w:val="clear"/>
        <w:spacing w:before="150" w:after="150"/>
        <w:jc w:val="both"/>
        <w:rPr>
          <w:i/>
          <w:i/>
          <w:color w:val="000000"/>
        </w:rPr>
      </w:pPr>
      <w:r>
        <w:rPr>
          <w:i/>
          <w:color w:val="000000"/>
        </w:rPr>
        <w:t>Дед Мороз и Снегурочка раздают подарки.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Дед Мороз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Всем подарки подарил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А теперь пора мне, дети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Новый год со всеми встретить.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До свидания, друзья,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Рад был встрече с вами я!</w:t>
      </w:r>
    </w:p>
    <w:p>
      <w:pPr>
        <w:pStyle w:val="Style20"/>
        <w:shd w:fill="FFFFFF" w:val="clear"/>
        <w:spacing w:before="150" w:after="150"/>
        <w:jc w:val="both"/>
        <w:rPr>
          <w:color w:val="000000"/>
          <w:u w:val="single"/>
        </w:rPr>
      </w:pPr>
      <w:r>
        <w:rPr>
          <w:color w:val="000000"/>
          <w:u w:val="single"/>
        </w:rPr>
        <w:t>Все вместе:</w:t>
      </w:r>
    </w:p>
    <w:p>
      <w:pPr>
        <w:pStyle w:val="Style20"/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>С Новым годо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character" w:styleId="Style19">
    <w:name w:val="style1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4style30">
    <w:name w:val="style24 style30"/>
    <w:basedOn w:val="Normal"/>
    <w:qFormat/>
    <w:pPr>
      <w:spacing w:before="280" w:after="280"/>
    </w:pPr>
    <w:rPr/>
  </w:style>
  <w:style w:type="paragraph" w:styleId="Style25style30">
    <w:name w:val="style25 style30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33:00Z</dcterms:created>
  <dc:creator>Admin</dc:creator>
  <dc:description/>
  <dc:language>en-US</dc:language>
  <cp:lastModifiedBy>User</cp:lastModifiedBy>
  <cp:lastPrinted>2003-01-01T10:39:00Z</cp:lastPrinted>
  <dcterms:modified xsi:type="dcterms:W3CDTF">2014-12-17T03:29:00Z</dcterms:modified>
  <cp:revision>4</cp:revision>
  <dc:subject/>
  <dc:title>Кебабы из куриных желудочков </dc:title>
</cp:coreProperties>
</file>