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Ребёнок и окружающий мир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957"/>
        <w:gridCol w:w="4275"/>
        <w:gridCol w:w="2680"/>
      </w:tblGrid>
      <w:tr>
        <w:trPr>
          <w:trHeight w:val="8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Да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Тем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Ц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Методическое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пособие</w:t>
            </w:r>
          </w:p>
        </w:tc>
      </w:tr>
      <w:tr>
        <w:trPr>
          <w:trHeight w:val="18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накомство с членами семьи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 xml:space="preserve">Учить детей </w:t>
            </w:r>
            <w:r>
              <w:rPr>
                <w:b/>
                <w:sz w:val="28"/>
                <w:szCs w:val="28"/>
              </w:rPr>
              <w:t>называть своё имя и имена членов своей семьи. Воспитывать эмоциональную отзывчивость на состояние близких люде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дежда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ь называть по внешнему виду одежду, различать сходные между собой объекты, познакомить с назначением предметов одежды и её значением для челове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В. Герб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 Макса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нятия по развитию речи в первой младшей группе д/с», с.7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вощи и фрукты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ь узнавать овощи по цвету, величине, называть их; различать по внешнему виду фрукты и овощ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В. Герб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 Макса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нятия по развитию речи в первой младшей группе д/с», с.5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машние животные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рять словарный запас, учить находить на картине и называть собаку, кошку, курицу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А. Веретенник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знакомление дошкольников с природой», 16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накомство с группой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ь ориентироваться в помещении своей группы, называть основные помещения, воспитывать чувство симпатии к сверстника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.В. Белк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даптация детей раннего возраста к условиям ДОУ», с.3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уда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ь узнавать и называть по внешнему виду столовую и чайную посуду, познакомить с назначением и свойствами посуды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.В. Белкина 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даптация детей раннего возраста к условиям ДОУ», с.2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истопад,  листопад, листья желтые летят…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ь элементарные представления об осенних изменениях в  природе. формировать умение определять погоду по внешним признакам, учить выделять ствол, ветки и листья деревье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А. Веретенникова, 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знакомление дошкольников с природой», 179, 24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ка плавает в воде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аблюдать за рыбками, отмечать их особенности; учить различать по цвету, форме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В. Герб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 Максаков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нятия по развитию речи в первой младшей группе д/с», с.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я любимая бабушка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умение внимательно рассматривать фотографии, составлять по ним рассказы о своей бабушк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ебель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с понятием «мебель», назначением и предметами мебели. учить узнавать и называть по внешнему виду мебель, части и детали разных предметов мебел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В. Герб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 Максаков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нятия по развитию речи в первой младшей группе д/с», с.92, 9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рево и куст. Осенний наряд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ь рассматривать дерево, обращать внимание на календарные изменения в жизни растений, бережно относиться к растения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А. Веретенникова, 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знакомление дошкольников с природой», 179</w:t>
            </w:r>
          </w:p>
        </w:tc>
      </w:tr>
    </w:tbl>
    <w:p>
      <w:pPr>
        <w:pStyle w:val="Normal"/>
        <w:jc w:val="center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47:00Z</dcterms:created>
  <dc:creator>Тишкова</dc:creator>
  <dc:description/>
  <cp:keywords/>
  <dc:language>en-US</dc:language>
  <cp:lastModifiedBy>Тишкова</cp:lastModifiedBy>
  <cp:lastPrinted>2010-09-02T00:51:00Z</cp:lastPrinted>
  <dcterms:modified xsi:type="dcterms:W3CDTF">2010-09-01T20:52:00Z</dcterms:modified>
  <cp:revision>4</cp:revision>
  <dc:subject/>
  <dc:title>Конструирование</dc:title>
</cp:coreProperties>
</file>