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интегрированного занятия «Откуда берется звук?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Муругова Анжелика Александ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№ 22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точнить с детьми внемузыкальные средства выразительности: способы звукоизвлечения. Развивать слуховую память, устойчивость внимания при воспроизведении ритмического рисунка мелодии. Воспитывать умение действовать в коллективе. Познакомить детей с шумовыми и музыкальными звуками, научить их слушать, различать и находить их в окружающем ми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зал и занимают мест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Здравствуйте, ребята! Сегодня мы с вами совершим путешествие в   волшебный мир звуков.</w:t>
      </w:r>
      <w:r>
        <w:rPr>
          <w:rFonts w:cs="Times New Roman" w:ascii="Times New Roman" w:hAnsi="Times New Roman"/>
          <w:i/>
          <w:sz w:val="24"/>
          <w:szCs w:val="24"/>
        </w:rPr>
        <w:t xml:space="preserve">   У меня есть волшебный сундук. Вы хотите узнать, что в нём?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акройте глаза, достаю из «волшебного» сундука  различные звучащие предметы: стеклянный стакан и звеню им, железную крышку от кастрюли, деревянные кубики, шуршащую бумажку, заводную механическую игрушку, бубенцы, колокольчи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не открывая глаз, стараются отгадать, что звучало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сле игры проводится бесе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Все ли звуки были одинаковые? (Не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А были среди них похожие? (Д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Все ли эти звуки мы можем услышать в музыке? (Не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Где ещё мы можем услышать некоторые из этих звуков? (Звон крышки от кастрюли, переливающуюся воду – на кухне, деревянные кубики, заводную игрушку – дом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Р.: Звуки бывают музыкальные (которые мы можем услышать в различных музыкальных произведениях, использовать в музыкальном оркестре) и не музыкальные (которые мы слышим в повседневной жизни – на улице, дом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 А теперь поиграем: Я буду включать шумы, а вы их угадывать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: «Музыка или шу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4"/>
          <w:szCs w:val="24"/>
        </w:rPr>
        <w:t>Что такое зву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. Барабан – пальч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струна гита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 руку под горлышко. Давайте споём: «У-у-у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звук - это колебание воздуха. Колеблется, дрож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Р. Благодаря колебаниям и образуется звук. А теперь положите ладошку на на горло и произнесите: «А-а-а, у-у-у!». Что происходит с горлышком? Оно дрожит. Правильно, оно дрожит. Когда мы говорим, мы тоже произносим зв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если дрожит – то звучи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.Р. </w:t>
      </w:r>
      <w:r>
        <w:rPr>
          <w:rFonts w:cs="Times New Roman" w:ascii="Times New Roman" w:hAnsi="Times New Roman"/>
          <w:sz w:val="24"/>
          <w:szCs w:val="24"/>
        </w:rPr>
        <w:t>А мы с помощью каких частей тела можем издавать с вами зву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ами, ногами, голосо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сейчас наши ручки попляшут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гимнастика «Кулачк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чки поплясали, а теперь время пришло спе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еред тем как начинать петь надо горлышко разогреть. Давайте выполним зарядку для горлыш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хательная гимнаст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у нас хорошо получилось. Ребята, звуки бывают длинные и коротки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евка «Василё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вуки бывают  высокие и низки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-дидактическая игра «Мама и дет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представим, что попали в осенний ле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дём мы по тропинке: а листики шуршат под ногами: Ш-ш-ш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етерок  свистит: С-с-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н на суку кричит? У-у! У-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. Ква-кв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Осенние песен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едлагаю вам стать мастерами музыкальных инструментов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едагог достает резиночки, вместе с детьми натягивает на стаканчик, получается струна, пробуют издавать звук, наблюдают, что происходит с резинкой, она дрожит – значит звучи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: Я предлагаю вам на новых музыкальных инструментах исполнить «Веселую польку»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еселая польк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Р. Хорошо ребята, вы справились с заданием. У нас получился прекрасный оркест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авайте вспомним, что мы сегодня нового узна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3:06:00Z</dcterms:created>
  <dc:creator>Admin</dc:creator>
  <dc:description/>
  <cp:keywords/>
  <dc:language>en-US</dc:language>
  <cp:lastModifiedBy>Admin</cp:lastModifiedBy>
  <cp:lastPrinted>2021-08-01T07:06:00Z</cp:lastPrinted>
  <dcterms:modified xsi:type="dcterms:W3CDTF">2021-08-01T03:06:00Z</dcterms:modified>
  <cp:revision>3</cp:revision>
  <dc:subject/>
  <dc:title/>
</cp:coreProperties>
</file>